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105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1105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ConsPlusNormal"/>
        <w:widowControl/>
        <w:ind w:left="110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снянского района</w:t>
      </w:r>
    </w:p>
    <w:p>
      <w:pPr>
        <w:pStyle w:val="Style20"/>
        <w:ind w:left="11057" w:hanging="0"/>
        <w:jc w:val="right"/>
        <w:rPr>
          <w:highlight w:val="yellow"/>
        </w:rPr>
      </w:pPr>
      <w:r>
        <w:rPr>
          <w:color w:val="000000"/>
        </w:rPr>
        <w:t>от «26» февраля 2015 г. № 24-р</w:t>
      </w:r>
    </w:p>
    <w:p>
      <w:pPr>
        <w:pStyle w:val="Style20"/>
        <w:ind w:left="11057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0"/>
        <w:ind w:left="11057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первоочередных мероприятий по обеспечению устойчивого развития </w:t>
        <w:br/>
        <w:t xml:space="preserve">экономики и социальной стабильности на территории Троснянского района Орловской области в 2015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729"/>
        <w:gridCol w:w="1843"/>
        <w:gridCol w:w="2126"/>
        <w:gridCol w:w="2043"/>
        <w:gridCol w:w="300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, соисполнител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лей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ивизация экономического роста</w:t>
            </w:r>
          </w:p>
        </w:tc>
      </w:tr>
      <w:tr>
        <w:trPr/>
        <w:tc>
          <w:tcPr>
            <w:tcW w:w="1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билизационные мер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ых расходов и устойчивости местного бюджета за счет выявления и сокращения неэффективных затрат, концентрации ресурсов на приоритетных направлениях развития и выполнении публич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Борисова 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хина С.В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тимизация структуры  бюджета в целях достижения сбалансированности  бюджетной системы за счет снижения расход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перечисления субсидий из местного бюджета главным распорядителям бюджетных средст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хина С.В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и полное выполнение всех бюджетных обязательст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емельных участков, обеспеченных производственной инфраструктурой, для реализации инвестицион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Борисова 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, отдел архитектуры, строительства и ЖКХ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изводственных площадок для размещения объектов инвестор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легализации объектов налогообложения, включая работу с  организациями, выплачивающими заработную плату ниже прожиточного минимума и имеющими недоимку по платежам в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плана работ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по легализации заработной плат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ложений по легализации заработной платы, повышению собираемости и увеличению поступлений налоговых и неналоговых доходов в местный бюджет и государственные внебюджетные фонды по результатам рассмотрения финансово-хозяйственной деятельности налогоплательщиков, допустивших снижение налоговой баз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еженедельного мониторинга потребительских цен на отдельные виды социально значимых продуктов пит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экономически необоснованного роста цен и принятие оперативных мер реагиров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оритетного участия региональных и местных товаропроизводителей при определении и обосновании начальной (максимальной) цены контракта при проведении конкурентных процед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я 201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актные  управляющие, контрактные службы учреждений финансируемых из местного бюджета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не менее одного предложения </w:t>
              <w:br/>
              <w:t>от региональных производителей при определении и обосновании начальной (максимальной) цены контракта при проведении конкурентных процедур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Дорожной карты по активизации предпринимательской и инвестиционной деятельности Троснянского района на 2015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Борисова Л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Фроловичев А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отдел сельского хозяйства, отдел по управлению муниципальным имуществом, отдел строительства, архитектуры и ЖКХ, отдел организационно-правовой работы и делопроизвод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и предпринимательской и инвестиционной деятельности Троснянского района</w:t>
            </w:r>
          </w:p>
        </w:tc>
      </w:tr>
      <w:tr>
        <w:trPr/>
        <w:tc>
          <w:tcPr>
            <w:tcW w:w="1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ы по импортозамещению и поддержке несырьевого экспорт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едложений в Правительство Орловской области по поддержке МУЖКП Троснянского района дорожной и коммунальной техни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марта </w:t>
              <w:br/>
              <w:t>201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промышленным предприятиям Орловской обла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заимодействия </w:t>
              <w:br/>
              <w:t>с Фондом развития промышленности и Правительства Орловской области</w:t>
              <w:br/>
              <w:t>в целях предоставления льготных займов предприятия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рос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промышленных предприятий</w:t>
            </w:r>
          </w:p>
        </w:tc>
      </w:tr>
      <w:tr>
        <w:trPr/>
        <w:tc>
          <w:tcPr>
            <w:tcW w:w="1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держка малого и среднего предприниматель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дпрограммы «Развитие и поддержка малого и среднего предпринимательства в Троснянском районе на 2012–2020 го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                86,0 тыс. руб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6,0 тыс. руб.; областной бюджет-              60,0 тыс. руб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муниципального заказа по выполнению работ, оказанию услуг, субъектами мало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Главы администрации Борисова Л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Главы администрации Фроловичев А.В., бюджетные учрежд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держка отраслей экономик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изация мероприятий муниципальных программ Троснянского района с целью финансирования наиболее приоритетных направлений программ и дополнительных антикризисных 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рта</w:t>
              <w:br/>
              <w:t>201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 ответственные за реализацию програм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ирования приоритетных направлений реализации муниципальных программ Троснянского района в условиях ограниченности бюджетных ресурс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параметров районного бюджета в 2015 году с учетом проведения мероприятий в рамках пересмотра приоритетности реализации мероприятий муниципальных програ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Главы администрации Борисова Л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 районного бюджета с учетом обеспечения финансирования приоритетных направлений деятельности и обеспечения сбалансированности районного бюджет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88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 муниципальную собственность невостребованных земель для последующего вовлечения в оборот путем предоставления сельскохозяйственным организациям, имеющим приоритетное значение для экономики Троснянского района, на условиях аренды без тор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8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, главы сельских поселений (по согласованию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 вовлечения в оборот земельных участков сельскохозяйственного назначения, увеличение доходов местных бюджетов, стимулирование деятельности приоритетных сельскохозяйственных организац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88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комендаций для органов местного самоуправления по предоставлению отсрочки (льготы) по земельному налогу для организаций, реализующих инвестиционные проекты в молочном животноводстве и овощеводстве открытого и защищенного гру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8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, финансовый отдел, главы сельских поселени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благоприятных условий для развития производства конкурентоспособной продукции </w:t>
              <w:br/>
              <w:t>в приоритетных подотраслях, содействие импортозамещени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88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жение на потребительский рынок Троснянского района продовольственных товаров местных товаропроизводителей, реализация мероприятий по развитию многоформатной торговли, в первую очередь ярмарочной торговли. Обеспечение взаимодействия торговых сетей и местных товаропроизводителей. Рассмотреть возможность заключения социального контракта </w:t>
              <w:br/>
              <w:t>с торговыми сетями о недопущении роста цен на социально значимые продукты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8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МУЖКП                         Троснянского райо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изводства и обеспечение стабильности цен на продукцию местных товаропроизводителей, реализуемую на территории Троснянского района </w:t>
            </w:r>
          </w:p>
        </w:tc>
      </w:tr>
      <w:tr>
        <w:trPr/>
        <w:tc>
          <w:tcPr>
            <w:tcW w:w="1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е строительство и жилищно-коммунальное хозяйст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лана приобретения жилья за счет бюджетных средств для обеспечения жильем детей сирот и детей, оставшихся без попечения родителей и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0,0 тыс. руб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детей сир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етей, оставшихся без попечения родителей и из их числ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 программы «Устойчивое развитие сельских территорий Троснянского района на 2014-2017 года и на период до 2020 год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, отдел архитектуры, строительства и ЖКХ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6,0 тыс. руб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, оказание поддержки строительным организа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К, промышленность и топливно-энергетический комплекс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финансово-экономического состояния предприятий и организаций, имеющих особое значение для экономики Троснянского района в сфере промышленности и А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ельского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возникновения кризисной ситуации и спада производства на предприятиях</w:t>
            </w:r>
          </w:p>
        </w:tc>
      </w:tr>
      <w:tr>
        <w:trPr/>
        <w:tc>
          <w:tcPr>
            <w:tcW w:w="1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целевой программы «Устойчивое развитие сельских территорий Троснянского района на 2014–2017 годы и на период до 2020 года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ельство плоскостных сооруж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ельство водозаборной скваж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ельство автодороги с.Студенок-п.Рождестве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</w:t>
              <w:br/>
              <w:t>201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8,28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. бюджет-2020,0 тыс. руб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23652,62 тыс. руб., местный бюджет-19835,66 тыс. руб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ельской инфраструктуры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рекомендаций для органов местного самоуправления по оптимизации существующей маршрутной се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ходности деятельности региональных перевозчиков</w:t>
            </w:r>
          </w:p>
        </w:tc>
      </w:tr>
      <w:tr>
        <w:trPr/>
        <w:tc>
          <w:tcPr>
            <w:tcW w:w="1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социальной стабильности</w:t>
            </w:r>
          </w:p>
        </w:tc>
      </w:tr>
      <w:tr>
        <w:trPr>
          <w:trHeight w:val="25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программы дополнительных мероприятий в сфере занятости населения, направленных на снижение напряженности на рынке труда Троснянского района и сдерживание уровня регистрируемой безработицы, в том числе обеспечение временной занятости работников, находящихся под риском увольн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–апрель </w:t>
              <w:br/>
              <w:t>201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Л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а Н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ОО «ЦЗН по Кромскому району» отделение по Троснянскому району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утверждения программ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апряженности на региональном рынке труда, сдерживание уровня регистрируемой безработиц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трехсторонней комиссии по регулированию социально-трудовых отношений по снижению неформальной занятости в Тросня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</w:t>
              <w:br/>
              <w:t>201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Борисова Л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а Н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ОО «ЦЗН по Кромскому району» отделение по Троснянскому району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предложений по снижению неформальной занятости в Троснянском район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вакансий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Борисова Л.С., Ершова Н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ОО «ЦЗН по Кромскому району» отделение по Троснянскому району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напряженности на рынке труда, сдерживание уровня регистрируемой безработиц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</w:t>
            </w:r>
            <w:hyperlink w:anchor="Par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ла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мероприятий («дорожная карта») «Изменения в отраслях социальной сферы, направленные на повышение эффективности образования в Орловской области», утвержденной распоряжением Правительства Орлов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 29 марта </w:t>
              <w:br/>
              <w:t>2013 года № 132-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редней заработной платы педагогических работников общеобразовательных учреждений района на уровне средней заработной платы в целом по реги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 Фроловичев А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701,8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Указа Президента Российской Федерации от 7 мая </w:t>
              <w:br/>
              <w:t xml:space="preserve">2012 года № 597 </w:t>
              <w:br/>
              <w:t xml:space="preserve">«О мероприятиях по реализации государственной социальной политики»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ов учреждений дополнительного образования до 85 % от средней заработной платы уч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 Фроловичев А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06 тыс. руб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Указа Президента Российской Федерации от 1 июня 2012 года № 761</w:t>
              <w:br/>
              <w:t xml:space="preserve">«О Националь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ратег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ействий в интересах детей </w:t>
              <w:br/>
              <w:t>на 2012–2017 годы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средней заработной платы работников учреждений культуры до 73,7 % от средней заработной платы по региону в целом в рамках реализации </w:t>
            </w:r>
            <w:hyperlink w:anchor="Par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ла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мероприятий («дорожной карты») «Изменения в отраслях социальной сферы, направленные на повышение эффективности сферы культуры в Орловской области», утвержденного распоряжением Правительства Орловской области </w:t>
              <w:br/>
              <w:t xml:space="preserve">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января 2013 года № 31-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 Фроловичев А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архивного дела, главы сельских поселени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Указа Президента Российской Федерации от 7 мая </w:t>
              <w:br/>
              <w:t xml:space="preserve">2012 года № 597 </w:t>
              <w:br/>
              <w:t>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100 % доступности дошко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Фроловиче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Указа Президента Российской Федерации от 7 мая </w:t>
              <w:br/>
              <w:t xml:space="preserve">2012 года № 599 </w:t>
              <w:br/>
              <w:t>«О мерах по реализации государственной политики в сфере образования и науки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й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Фроловичев А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тимизация расходов местного бюджета</w:t>
            </w:r>
          </w:p>
        </w:tc>
      </w:tr>
      <w:tr>
        <w:trPr/>
        <w:tc>
          <w:tcPr>
            <w:tcW w:w="1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ниторинг и контроль ситуации в экономике и социальной сфер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ниторинга развития ситуации в социально-экономической сфере Троснянского района и реализации настоящего пл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перативного мониторинга развития ситуации в социально-экономической сфере Троснянского района и реализация настоящего плана. Подготовка информационных материалов для рассмотрения и принятия решений на заседаниях комиссии по обеспечению устойчивого развития экономики и социальной стабильности в Троснянском районе в 2015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ntStyle38">
    <w:name w:val="Font Style38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37CA5B868DC61C93193EE5C08070899FFDA522232AFB603C627FF58F2B73A1B26E01CD5178ED0AU1Q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22:00Z</dcterms:created>
  <dc:creator>Алла Н. Татаренкова</dc:creator>
  <dc:description/>
  <cp:keywords/>
  <dc:language>en-US</dc:language>
  <cp:lastModifiedBy>Admin</cp:lastModifiedBy>
  <cp:lastPrinted>2015-03-03T10:44:00Z</cp:lastPrinted>
  <dcterms:modified xsi:type="dcterms:W3CDTF">2015-04-03T06:45:00Z</dcterms:modified>
  <cp:revision>36</cp:revision>
  <dc:subject/>
  <dc:title/>
</cp:coreProperties>
</file>