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580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ОСНЯНСКОГО РАЙОН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от ___  ______  2015 г.                                                                           № __</w:t>
      </w:r>
    </w:p>
    <w:p>
      <w:pPr>
        <w:pStyle w:val="Normal"/>
        <w:rPr/>
      </w:pPr>
      <w:r>
        <w:rPr/>
        <w:t xml:space="preserve">             </w:t>
      </w:r>
      <w:r>
        <w:rPr/>
        <w:t>с.Тро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оснянского 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9 месяцев   2015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5 статьи 264.2 Бюджетного кодекса Российской Федерации от 31 июля 1998 года № 145-ФЗ, подпункта 33 пункта 5 главы 1 решения Троснянского районного Совета народных депутатов от 25.05.2015 года №364  «Об утверждении Положения «О бюджетном процессе в  Троснянском муниципальном районе», рассмотрев представленный финансовым отделом администрации Троснянского района  отчет об исполнении бюджета муниципального района за 9 месяцев 2015 года,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муниципального района за 9 месяцев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инансовому отделу администрации Троснянского района (С. В. Илюхиной) подготовить и направить в районный Совет народных депутатов и контрольно-ревизионную комиссию Троснянского района  отчет об исполнении бюджета муниципального района за 9 месяцев 2015 года и материалы, одновременно представляемые с отчетом об исполнении бюджета муниципального района за 9 месяцев 2015 года в сроки, предусмотренные подпунктом 1 пункта 21 Главы 5 решения   Троснянского районного Совета народных депутатов № 364   от 25 мая 2015 года  «Об утверждении Положения « О бюджетном процессе в Троснянском район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по экономике и финансам Борисову Л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                                                  А.И.Насонов</w:t>
      </w:r>
    </w:p>
    <w:sectPr>
      <w:type w:val="nextPage"/>
      <w:pgSz w:w="11906" w:h="16838"/>
      <w:pgMar w:left="1361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05:00Z</dcterms:created>
  <dc:creator>test</dc:creator>
  <dc:description/>
  <cp:keywords/>
  <dc:language>en-US</dc:language>
  <cp:lastModifiedBy>Admin</cp:lastModifiedBy>
  <cp:lastPrinted>2013-04-18T15:58:00Z</cp:lastPrinted>
  <dcterms:modified xsi:type="dcterms:W3CDTF">2015-11-10T11:45:00Z</dcterms:modified>
  <cp:revision>82</cp:revision>
  <dc:subject/>
  <dc:title> </dc:title>
</cp:coreProperties>
</file>