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бюджета муниципального района на 2016 год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второе чтение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ект бюджета Троснянского муниципального района для принятия во втором чтении внесены поправки по доходам и расходам на общую сумму 1731,0 тыс. рублей, из них: собственные доходы-157,0 тыс.рублей, областные средства – 1574,0 тыс.рублей. После внесенных изменений доходы бюджета муниципального района прогнозируются в сумме 158463,4 тыс. рублей, расходы 158463,4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по собственным доходам по заключению контрольно-ревизионной комиссии на сумму 157,0 тыс.рублей, в том числе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единый налог на вмененный доход для отдельных видов деятельности-</w:t>
      </w:r>
      <w:r>
        <w:rPr>
          <w:sz w:val="28"/>
          <w:szCs w:val="28"/>
        </w:rPr>
        <w:t xml:space="preserve"> +100тыс.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</w:t>
      </w:r>
      <w:r>
        <w:rPr>
          <w:bCs/>
          <w:sz w:val="28"/>
          <w:szCs w:val="28"/>
        </w:rPr>
        <w:t>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-   -23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латежи при пользовании природными ресурсами - + 83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во втором чтении Закона об областном бюджете на 2016 год внесены поправки в части безвозмездных поступлений муниципальному бюджету Троснянского района на сумму 1574,0 тыс.рублей, в том числе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делены субвенции  на о</w:t>
      </w:r>
      <w:r>
        <w:rPr>
          <w:bCs/>
          <w:sz w:val="28"/>
          <w:szCs w:val="28"/>
        </w:rPr>
        <w:t>беспечение жильем отдельных категорий граждан, установленных Федеральным законом от 12 января 1995 года №5-ФЗ "О ветеранах" в соответствии с Указом Президента Российской Федерации от  7 мая 2008 года №714 "Об обеспечении жильем ветеранов Великой Отечественной войны 1941-1945 гг." – +1010,3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увеличена субвенция на </w:t>
      </w:r>
      <w:r>
        <w:rPr>
          <w:b/>
          <w:sz w:val="18"/>
          <w:szCs w:val="18"/>
        </w:rPr>
        <w:t xml:space="preserve"> </w:t>
      </w:r>
      <w:r>
        <w:rPr>
          <w:sz w:val="28"/>
          <w:szCs w:val="28"/>
        </w:rPr>
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- + 563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также увеличение составило 1731,0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величен подраздел «Социальное обеспечение»  на 1574,0 тыс. рублей за счет областных поступлений, из них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на обеспечение жильем отдельных категорий граждан, установленных Федеральным законом от 12 января 1995 года №5-ФЗ "О ветеранах" в соответствии с Указом Президента Российской Федерации от  7 мая 2008 года №714 "Об обеспечении жильем ветеранов Великой Отечественной войны 1941-1945 гг." выделены средства в сумме 1010,3 тыс.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на о</w:t>
      </w:r>
      <w:r>
        <w:rPr>
          <w:color w:val="000000"/>
          <w:sz w:val="28"/>
          <w:szCs w:val="28"/>
        </w:rPr>
        <w:t>беспечение жилищных прав детей-сирот и детей, оставшихся без попечения родителей, лиц из  числа детей-сирот и детей, оставшихся без попечения родителей увеличены ассигнования на 563,7 тыс.рублей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) увеличен подраздел «Иные дотации» на 157,0 тыс. рублей, для выделения дотаций на сбалансированность бюджетов сельских посел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31:00Z</dcterms:created>
  <dc:creator>Valya</dc:creator>
  <dc:description/>
  <cp:keywords/>
  <dc:language>en-US</dc:language>
  <cp:lastModifiedBy>Admin</cp:lastModifiedBy>
  <cp:lastPrinted>2008-11-17T15:57:00Z</cp:lastPrinted>
  <dcterms:modified xsi:type="dcterms:W3CDTF">2015-12-24T11:28:00Z</dcterms:modified>
  <cp:revision>246</cp:revision>
  <dc:subject/>
  <dc:title>Пояснительная записка к проекту областного бюджета на 2012 год и на плановый период 2013 и 2014 годов</dc:title>
</cp:coreProperties>
</file>