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18.05. 2017 года  №5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олнение доходной части бюджета Троснянского муниципального района</w:t>
      </w:r>
    </w:p>
    <w:p>
      <w:pPr>
        <w:pStyle w:val="Normal"/>
        <w:jc w:val="center"/>
        <w:rPr/>
      </w:pPr>
      <w:r>
        <w:rPr>
          <w:b/>
          <w:bCs/>
        </w:rPr>
        <w:t>на 1.04.2017 года</w:t>
      </w:r>
    </w:p>
    <w:tbl>
      <w:tblPr>
        <w:tblW w:w="15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1"/>
        <w:gridCol w:w="1057"/>
        <w:gridCol w:w="590"/>
        <w:gridCol w:w="76"/>
        <w:gridCol w:w="974"/>
        <w:gridCol w:w="597"/>
      </w:tblGrid>
      <w:tr>
        <w:trPr>
          <w:trHeight w:val="315" w:hRule="atLeast"/>
        </w:trPr>
        <w:tc>
          <w:tcPr>
            <w:tcW w:w="129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901" w:type="dxa"/>
            <w:tcBorders/>
          </w:tcPr>
          <w:tbl>
            <w:tblPr>
              <w:tblW w:w="11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4"/>
              <w:gridCol w:w="4788"/>
              <w:gridCol w:w="1264"/>
              <w:gridCol w:w="1108"/>
              <w:gridCol w:w="1183"/>
              <w:gridCol w:w="239"/>
              <w:gridCol w:w="639"/>
            </w:tblGrid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аименование  групп, подгрупп, статей, подстатей, элементов, программ   (подпрограмм), кодов экономической классификации доход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Уточненный    план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Исполнено за 1 квартал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2017года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% исполнения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 </w:t>
                  </w:r>
                  <w:r>
                    <w:rPr>
                      <w:b/>
                      <w:sz w:val="18"/>
                      <w:szCs w:val="18"/>
                    </w:rPr>
                    <w:t xml:space="preserve">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00000 00 0000 00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ОВЫЕ И НЕНАЛОГОВЫЕ ДОХОДЫ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7502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95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82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 01 00000 00 0000 00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616,7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239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82 1 01 02000 01 0000 11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616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239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82 1 01 02010 01 0000 11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616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28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82 1 01 02030 01 0000 11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Налог на доходы физических лиц с доходов, полученных физическими лицами 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82 101 02040 01 0000 11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Налог на доходы физических лиц в виде фиксированных авансовых платежей с доходов, полученных физическими лицами, являющими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0000 00 0000 00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79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5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2000 01 0000 11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Акцизы по подакцизным товарам (продукции), производимым на территории РФ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278,4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79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5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30 01 0000 11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27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73,2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40 01 0000 11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,7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00 1 03 02250 01 0000 11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88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44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60 01 0000 11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56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141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0000 00 0000 00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СОВОКУПНЫЙ ДОХОД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54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52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8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05 02000 02 0000 11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96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3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82 1 05 02010 02 0000 110 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6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3000 01 0000 11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1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2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2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 1 05 03010 01 0000 11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1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2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2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5 04000 02 0000 11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05 04020 02 0000 11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лог, взимаемый в связи с применением патентной системы налогообложения, зачисляемый в бюджеты муниципальных районов 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,8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0000 00 0000 00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8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7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3000 01 0000 00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8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7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08 03010 01 1000 11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8,1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0000 00 0000 00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90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12,7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00 00 0000 12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90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3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10 00 0000 12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74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3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10 0000 12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4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3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30 00 0000 12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5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9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35 05 0000 12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5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2 00000 00 0000 00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30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17,7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2 01000 01 0000 12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17,7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10 01 0000 12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65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8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20 01 0000 12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30 01 0000 12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водные объекты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8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01040 01 0000 12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9,6</w:t>
                  </w:r>
                </w:p>
                <w:p>
                  <w:pPr>
                    <w:pStyle w:val="Normal"/>
                    <w:jc w:val="center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00000 00 0000 13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1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01000 00 0000 13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1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01990 00 0000 13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1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1995 05 0000 13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1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0000 00 0000 00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2209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240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 02000  00 0000 00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209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197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4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 02050  05 0000 41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209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197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4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 02053 05 00000 41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209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197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4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00 00 0000 43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43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10 00 0000 43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43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6013 10 0000 43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43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0000 00 0000 00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РАФЫ, САНКЦИИ, ВОЗМЕЩЕНИЕ УЩЕРБА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9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9,8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00 00 0000 14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03010 01 0000 14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, предусмотренные статьями 116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, пунктами 1 и 2 статьи 120, статьями 125, 126, 126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8, 129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, 132, 133, 134, 135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03030 01 0000 14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30030 01 0000 14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43000 010000 14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90000 00 0000 14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6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4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6 90050 05 0000 14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поступления от денежных взысканий ( 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,1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,4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7 00000 00 0000 18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НЕНАЛОГОВЫЕ ДОХОДЫ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,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7 01000 00 0000 18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евыясненные поступления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7 01050 05 0000 18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выясненные поступления, зачисляемые в бюджеты муниципальных район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0 00000 00 0000 00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701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847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0000 00 0000 000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 ОТ ДРУГИХ БЮДЖЕТОВ СИСТЕМЫ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701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858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,7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0000 00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581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181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2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5001 00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143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2 02 15001 05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выравнивание бюджетной обеспеченност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43,8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5002 00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15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37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000 2 02 15002 05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15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37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5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20000 00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11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89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3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20077 00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бюджетам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000 2 02 20077 05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убсидии бюджетам муниципальных районов на 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29999 00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субсид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11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89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3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2 02 29999 05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сидии бюджетам муниципальных район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11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9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00 00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9478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888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1 00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муниципальных образований на ежемесячное денежное вознаграждение за классное руководство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2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2 02 30021 05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ежемесячное денежное вознаграждение за классное руководство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2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0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07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15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5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районов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07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15,8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 ( по расчету и составлению дотаций бюджетам сельских поселений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1,0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5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5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опеки и попечительства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8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0,0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5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трудовых отношений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,0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5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0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9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7 00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38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000 2 02 30027 05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содержание ребенка в семье опекуна и приемной семьи, а также вознаграждение, причитающееся приемному родителю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38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5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9 00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0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0029 05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0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8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9,3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18 00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8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7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18 05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 первичного воинского  учету на территориях, где отсутствуют военные комиссариаты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8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7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5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4 00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 законом от                          12 января     1995 года № 5-ФЗ "О ветеранах", в соответствии с Указом Президента Российской Федерации от 7 мая  2008 года № 714 "Об обеспечении жильем ветеранов Великой Отечественной войны             1941 - 1945 годов"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34 05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  "Об обеспечении жильем ветеранов Великой Отечественной войны 1941 - 1945 годов"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5 00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5 05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          "О социальной защите инвалидов в Российской Федерации"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082 00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427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082 05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27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9999 00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субвен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9826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329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9999 05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очие субвенции бюджетам муниципальных район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9826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329,1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овременное пособие сиротам-выпускникам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  на финансовое обеспечение образовательного процесса в учреждениях общего образования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9817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5329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40000 00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2 02 49999 00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рочие межбюджетные трансферты, передаваемые бюджетам 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2 02 49999 05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жбюджетные трансферты, передаваемые бюджетам муниципальных район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19 00000 00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ОЗВРАТ ОСТАТКОВ СУБСИДИЙ, СУБВЕНЦИЙ И ИНЫХ МЕЖБЮДЖЕТНЫХ ТРАНСФЕРТОВ, ИМЕЮЩИХ ЦЕЛЕВОЕ НАЗНАЧЕНИЕ, ПРОШЛЫХ ЛЕТ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11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19 60010 05 0000 151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11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СЕГО ДОХОД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8203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843,3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5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5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39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245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05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39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9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567" w:right="272" w:gutter="17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Togglespantext">
    <w:name w:val="toggle-span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08:00Z</dcterms:created>
  <dc:creator>Sam</dc:creator>
  <dc:description/>
  <cp:keywords/>
  <dc:language>en-US</dc:language>
  <cp:lastModifiedBy>Юрист</cp:lastModifiedBy>
  <cp:lastPrinted>2017-04-25T11:44:00Z</cp:lastPrinted>
  <dcterms:modified xsi:type="dcterms:W3CDTF">2017-05-19T07:59:00Z</dcterms:modified>
  <cp:revision>148</cp:revision>
  <dc:subject/>
  <dc:title>            </dc:title>
</cp:coreProperties>
</file>