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18.05. 2017 года  №52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418"/>
        <w:gridCol w:w="1290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квартал 2017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22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на 1.04.2017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44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44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48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6843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48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6843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48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6843,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07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487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07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487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07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487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7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487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7-05-19T07:59:00Z</dcterms:modified>
  <cp:revision>222</cp:revision>
  <dc:subject/>
  <dc:title>                      Приложение № 3</dc:title>
</cp:coreProperties>
</file>