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3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18.05.2017 года  №  5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ение доходной части бюджета Троснянского муниципального района</w:t>
      </w:r>
    </w:p>
    <w:p>
      <w:pPr>
        <w:pStyle w:val="Normal"/>
        <w:jc w:val="center"/>
        <w:rPr/>
      </w:pPr>
      <w:r>
        <w:rPr>
          <w:b/>
          <w:bCs/>
        </w:rPr>
        <w:t>на 1.01.2017 года</w:t>
      </w:r>
    </w:p>
    <w:tbl>
      <w:tblPr>
        <w:tblW w:w="15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1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29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901" w:type="dxa"/>
            <w:tcBorders/>
          </w:tcPr>
          <w:tbl>
            <w:tblPr>
              <w:tblW w:w="11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2"/>
              <w:gridCol w:w="4930"/>
              <w:gridCol w:w="1264"/>
              <w:gridCol w:w="1108"/>
              <w:gridCol w:w="1183"/>
              <w:gridCol w:w="239"/>
              <w:gridCol w:w="639"/>
            </w:tblGrid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Уточненный    план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Исполнено з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016года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% исполнения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ДОХОД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183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6577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8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4" w:hRule="exac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218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2375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7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82 1 01 0200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218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2375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7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16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215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 1 01 0202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1 Налогового кодекса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 1 01 0203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 101 0204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,7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162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337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1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162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337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1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уплаты акцизов на дизельное топливо, зачисляемые в консолидированные бюджеты субъектов РФ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955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217,7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2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Ф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4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4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уплаты акцизов на автомобильный бензин, производимый на территории РФ, зачисляемые в консолидированные бюджеты субъектов РФ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152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680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уплаты акцизов на  прямогонный бензин, производимый на территории РФ, зачисляемые в консолидированные бюджеты субъектов РФ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624,7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56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60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16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20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6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0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7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7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,5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0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7,7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0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7,7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7,7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25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00 00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2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50 05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2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25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2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36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49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36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49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8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2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2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8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2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275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275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5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275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9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105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55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142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2" w:hRule="exac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27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28,0</w:t>
                  </w:r>
                </w:p>
                <w:p>
                  <w:pPr>
                    <w:pStyle w:val="Normal"/>
                    <w:jc w:val="center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00000 00 0000 13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53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56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7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01000 00 0000 13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53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56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7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01990 00 0000 13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53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56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7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3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56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7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450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4456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450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4456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10 00 0000 43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450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4456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6013 10 0000 43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4450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4456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24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00 00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,7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8, пунктом 2 статьи 119, статьей 119.1, пунктами 1и2 статьи 120, статьями 125,126,128,129,129.1, статьями 129.4,132,133,134,135,135.1 и 135.2,Налогового кодекса Российской Федерации, а также штрафы, взыскивание которых осуществляется на основании ранее действовавшей статьи 117 Налогового кодекса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03030 01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енежные взыскания (штрафы) за нарушение законодательства о применении контрольно- кассовой техники  при осуществлении наличных денежных расчетов и (или) расчетов с использованием платежных карт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6000 01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00 00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, об особо охраняемых 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и водного законодательств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7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7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10 01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30 01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охране и использовании животного мир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93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93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1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5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8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5,3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,3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7 00000 00 0000 18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4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39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7 01000 00 0000 18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евыясненные поступле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0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7 01050 05 0000 18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выясненные поступления, зачисляемые в бюджеты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0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0" w:hRule="exac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7 05000 00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4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4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7 05050 05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неналоговые доходы бюджетов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0028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9457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9813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9095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5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1000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846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846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1001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387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387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1001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387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387,0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1003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59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59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01003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459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459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2000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сидии     бюджетам     субъектов     Российской     Федерации    и</w:t>
                  </w: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муниципальных образований (межбюджетные субсидии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136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840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2215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5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53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02215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5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53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2216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534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518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02216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534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518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2051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сидии бюджетам на реализацию федеральных целевых  программ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9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29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2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02051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сидии бюджетам муниципальных районов на реализацию федеральных целевых программ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709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429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2077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23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23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02077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убсидии бюджетам муниципальных районов на 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823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823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2999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сид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16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16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2999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16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16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000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9489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9067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007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03007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015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на осуществление первичного воинского учета на  территориях, где отсутствуют военные комиссариат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72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72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3015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2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2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020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выплату единовременных пособий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1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7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3020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выплату единовременных пособий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021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ежемесячное денежное вознаграждение за классное руководство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1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25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3021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31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5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9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024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31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58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024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31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58,2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7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7,4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6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7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9" w:hRule="exac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8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8,6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5,1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0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027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41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41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03027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41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41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029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 дошкольного образова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4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4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3029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4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4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9,9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03119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7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7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3119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121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проведение Всероссийской сельскохозяйственной переписи в 2016 году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69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9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121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проведение Всероссийской сельскохозяйственной переписи в 2016 году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69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9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999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824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774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03999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субвенции, зачисляемые в бюджеты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6824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6774,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8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8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7" w:hRule="exac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рограмма "Семья и дети"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696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696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4000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41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41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1" w:hRule="exac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04025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15" w:hRule="exac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4025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04041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Межбюджетные трансферты, передаваемые бюджетам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21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4041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3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04999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рочие межбюджетные трансферты, передаваемые бюджетам 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20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4999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20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04052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04052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7 0000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БЕЗВОЗМЕЗДНЫЕ ПОСТУПЛЕ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6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4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7 0503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6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4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18 00000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35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18 05000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35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2212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035,1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2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1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19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39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9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567" w:right="272" w:gutter="17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08:00Z</dcterms:created>
  <dc:creator>Sam</dc:creator>
  <dc:description/>
  <cp:keywords/>
  <dc:language>en-US</dc:language>
  <cp:lastModifiedBy>Юрист</cp:lastModifiedBy>
  <cp:lastPrinted>2016-10-06T16:44:00Z</cp:lastPrinted>
  <dcterms:modified xsi:type="dcterms:W3CDTF">2017-05-19T08:11:00Z</dcterms:modified>
  <cp:revision>135</cp:revision>
  <dc:subject/>
  <dc:title>            </dc:title>
</cp:coreProperties>
</file>