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риложение 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 Троснянского районног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18.05.2017 года  № 5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235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136"/>
        <w:gridCol w:w="1380"/>
        <w:gridCol w:w="1264"/>
        <w:gridCol w:w="185"/>
        <w:gridCol w:w="1255"/>
        <w:gridCol w:w="1243"/>
        <w:gridCol w:w="892"/>
      </w:tblGrid>
      <w:tr>
        <w:trPr>
          <w:trHeight w:val="300" w:hRule="atLeast"/>
        </w:trPr>
        <w:tc>
          <w:tcPr>
            <w:tcW w:w="10235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за      2016 год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руб.</w:t>
            </w:r>
          </w:p>
        </w:tc>
      </w:tr>
      <w:tr>
        <w:trPr>
          <w:trHeight w:val="122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Уточненный план 2016 го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Исполнено на 1.01.2017го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цент исполн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2,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49,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000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2,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49,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500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2212,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6035,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0 00 0000 500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2212,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6035,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</w:tr>
      <w:tr>
        <w:trPr>
          <w:trHeight w:val="58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510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2212,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6035,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</w:tr>
      <w:tr>
        <w:trPr>
          <w:trHeight w:val="6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600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534,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485,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</w:tr>
      <w:tr>
        <w:trPr>
          <w:trHeight w:val="54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00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534,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485,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10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534,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485,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</w:tr>
      <w:tr>
        <w:trPr>
          <w:trHeight w:val="6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610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534,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485,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0:40:00Z</dcterms:created>
  <dc:creator>Admin</dc:creator>
  <dc:description/>
  <cp:keywords/>
  <dc:language>en-US</dc:language>
  <cp:lastModifiedBy>Юрист</cp:lastModifiedBy>
  <dcterms:modified xsi:type="dcterms:W3CDTF">2017-05-19T08:11:00Z</dcterms:modified>
  <cp:revision>114</cp:revision>
  <dc:subject/>
  <dc:title>                      Приложение № 3</dc:title>
</cp:coreProperties>
</file>