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559"/>
        <w:gridCol w:w="1321"/>
        <w:gridCol w:w="1613"/>
      </w:tblGrid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на 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,9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Тросня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От 18 мая №5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Троснянского район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9 от 23.12.2016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прогнозе социально экономиче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звития Троснянского района и бюджет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а на 2017 год и плановый период 2018-2019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на осуществление первичного воинского уч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ИКТ</cp:lastModifiedBy>
  <cp:lastPrinted>2017-01-23T16:46:00Z</cp:lastPrinted>
  <dcterms:modified xsi:type="dcterms:W3CDTF">2017-12-20T05:23:00Z</dcterms:modified>
  <cp:revision>36</cp:revision>
  <dc:subject/>
  <dc:title>№ п/п</dc:title>
</cp:coreProperties>
</file>