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18 мая 2017 года  №  50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« Приложение 16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Троснянского районного Совета </w:t>
      </w:r>
    </w:p>
    <w:p>
      <w:pPr>
        <w:pStyle w:val="Normal"/>
        <w:jc w:val="right"/>
        <w:rPr/>
      </w:pPr>
      <w:r>
        <w:rPr/>
        <w:t>народных депутатов  № 29 от 23.12.2016 год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О прогнозе социально-экономического развит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роснянского  района и бюджете район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на 2017 год и плановый период 2018-2019 годов »</w:t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7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122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7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5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10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303,0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5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10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303,0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482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485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51688,6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482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485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51688,6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482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485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51688,6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1507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96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154991,6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1507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96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154991,6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1507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96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154991,6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7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96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499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ИКТ</cp:lastModifiedBy>
  <dcterms:modified xsi:type="dcterms:W3CDTF">2017-12-20T05:22:00Z</dcterms:modified>
  <cp:revision>238</cp:revision>
  <dc:subject/>
  <dc:title>                      Приложение № 3</dc:title>
</cp:coreProperties>
</file>