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firstLine="284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>Приложение  2</w:t>
      </w:r>
    </w:p>
    <w:p>
      <w:pPr>
        <w:pStyle w:val="Normal"/>
        <w:jc w:val="right"/>
        <w:rPr/>
      </w:pPr>
      <w:r>
        <w:rPr/>
        <w:t>к решению  Троснянского районн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>от 18 мая 2017 года  №  50</w:t>
      </w:r>
    </w:p>
    <w:p>
      <w:pPr>
        <w:pStyle w:val="Normal"/>
        <w:jc w:val="right"/>
        <w:rPr/>
      </w:pPr>
      <w:r>
        <w:rPr/>
        <w:t>«Приложение №6</w:t>
      </w:r>
    </w:p>
    <w:p>
      <w:pPr>
        <w:pStyle w:val="Normal"/>
        <w:jc w:val="right"/>
        <w:rPr/>
      </w:pPr>
      <w:r>
        <w:rPr/>
        <w:t>к решению Троснянского районного Совета</w:t>
      </w:r>
    </w:p>
    <w:p>
      <w:pPr>
        <w:pStyle w:val="Normal"/>
        <w:jc w:val="right"/>
        <w:rPr/>
      </w:pPr>
      <w:r>
        <w:rPr/>
        <w:t>народных депутатов № 29 от 23.12.2016 года</w:t>
      </w:r>
    </w:p>
    <w:p>
      <w:pPr>
        <w:pStyle w:val="Normal"/>
        <w:jc w:val="right"/>
        <w:rPr/>
      </w:pPr>
      <w:r>
        <w:rPr/>
        <w:t>« О прогнозе социально-экономического развит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роснянского  района и бюджете района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на 2017 год и плановый период 2018-2019 годов »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Доходы бюджета Троснянского муниципального района на 2017 год</w:t>
      </w:r>
    </w:p>
    <w:tbl>
      <w:tblPr>
        <w:tblW w:w="152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2"/>
        <w:gridCol w:w="1057"/>
        <w:gridCol w:w="590"/>
        <w:gridCol w:w="76"/>
        <w:gridCol w:w="974"/>
        <w:gridCol w:w="597"/>
      </w:tblGrid>
      <w:tr>
        <w:trPr>
          <w:trHeight w:val="315" w:hRule="atLeast"/>
        </w:trPr>
        <w:tc>
          <w:tcPr>
            <w:tcW w:w="1301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962" w:type="dxa"/>
            <w:tcBorders/>
          </w:tcPr>
          <w:tbl>
            <w:tblPr>
              <w:tblW w:w="117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0"/>
              <w:gridCol w:w="4526"/>
              <w:gridCol w:w="1653"/>
              <w:gridCol w:w="1045"/>
              <w:gridCol w:w="1264"/>
              <w:gridCol w:w="239"/>
              <w:gridCol w:w="639"/>
            </w:tblGrid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код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Наименование  групп, подгрупп, статей, подстатей, элементов, программ   (подпрограмм), кодов экономической классификации доходов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Утвержденный план 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оправк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Уточненный план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000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 xml:space="preserve">1 </w:t>
                  </w:r>
                  <w:r>
                    <w:rPr>
                      <w:b/>
                      <w:sz w:val="18"/>
                      <w:szCs w:val="18"/>
                    </w:rPr>
                    <w:t xml:space="preserve">00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00000 00 0000 00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838" w:leader="none"/>
                    </w:tabs>
                    <w:spacing w:before="40" w:after="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ЛОГОВЫЕ И НЕНАЛОГОВЫЕ ДОХОДЫ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7502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201,3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7703,4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38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182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1 01 00000 00 0000 00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И НА ПРИБЫЛЬ, ДОХОДЫ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1616,7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1616,7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</w:rPr>
                    <w:t>182 1 01 02000 01 0000 1 1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 на доходы физических лиц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1616,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1616,7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Cs/>
                      <w:sz w:val="18"/>
                      <w:szCs w:val="18"/>
                    </w:rPr>
                    <w:t>182 1 01 02010 01 0000 11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и 228 Налогового кодекса Российской Федераци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1616,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0</w:t>
                  </w:r>
                  <w:r>
                    <w:rPr>
                      <w:sz w:val="18"/>
                      <w:szCs w:val="18"/>
                    </w:rPr>
                    <w:t>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1616,7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 1 03 00000 00 0000 00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И НА ТОВАРЫ (РАБОТЫ, УСЛУГИ), РЕАЛИЗУЕМЫЕ НА ТЕРРИТОРИИ РОССИЙСКОЙ ФЕДЕРАЦИ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278,4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8278,4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 1 03 02000 01 0000 11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Акцизы по подакцизным товарам (продукции), производимым на территории РФ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278,4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8278,4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 1 03 02230 01 0000 11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827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27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 1 03 02240 01 0000 11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8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,2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 1 03 02250 01 0000 11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988,6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988,6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 1 03 02260 01 0000 11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-565,4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565,4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2 1 05 00000 00 0000 00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И НА СОВОКУПНЫЙ ДОХОД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954,6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184,4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139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2 105 02000 02 0000 11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Единый налог на вмененный доход для отдельных видов деятельност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7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7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82 1 05 02010 02 0000 110 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иный налог на вмененный доход для отдельных видов деятельност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2 1 05 03000 01 0000 11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Единый сельскохозяйственный налог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31,6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184,4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16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2 1 05 03010 01 0000 11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иный сельскохозяйственный налог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1,6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184,4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16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05 04000 02 0000 11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, взимаемый в связи с применением патентной системы налогообложения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3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n-US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3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1 05 04020 02 0000 11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лог, взимаемый в связи с применением патентной системы налогообложения, зачисляемый в бюджеты муниципальных районов 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3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bCs/>
                      <w:sz w:val="18"/>
                      <w:szCs w:val="18"/>
                      <w:lang w:val="en-US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08 00000 00 0000 00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ГОСУДАРСТВЕННАЯ ПОШЛИНА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n-US"/>
                    </w:rPr>
                    <w:t>0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08 03000 01 0000 00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Государственная пошлина по делам, рассматриваемым в судах общей юрисдикции, мировыми судьям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n-US"/>
                    </w:rPr>
                    <w:t>0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08 03010 01 1000 11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осударственная пошлина по делам, рассматриваемым в судах общей юрисдикции, мировыми судьями ( за исключением Верховного Суда Российской Федерации)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0</w:t>
                  </w:r>
                  <w:r>
                    <w:rPr>
                      <w:sz w:val="18"/>
                      <w:szCs w:val="18"/>
                    </w:rPr>
                    <w:t>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1 00000 00 0000 00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490,3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490,3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1 05000 00 0000 12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, полученные в виде арендной либо иной платы  за передачу в возмездное пользование государственного и муниципального имущества (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490,3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490,3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1 05010 00 0000 12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, получаемые в виде арендной платы за земельные участки 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274,5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274,5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1 05013 10 0000 12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, получаемые в виде арендной платы за земельные участки 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74,5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74,5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1 05030 00 0000 12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15,8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</w:t>
                  </w:r>
                  <w:r>
                    <w:rPr>
                      <w:b/>
                      <w:bCs/>
                      <w:sz w:val="18"/>
                      <w:szCs w:val="18"/>
                      <w:lang w:val="en-US"/>
                    </w:rPr>
                    <w:t>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15,8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1 05035 05 0000 12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сдачи в аренду имущества, находящегося в оперативном управлении органов  управления муниципальных районов и  созданных ими учреждений (за исключением имущества муниципальных бюджетных и автономных учреждений)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5,8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  <w:r>
                    <w:rPr>
                      <w:sz w:val="18"/>
                      <w:szCs w:val="18"/>
                      <w:lang w:val="en-US"/>
                    </w:rPr>
                    <w:t>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5,8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2 00000 00 0000 00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ПЛАТЕЖИ ПРИ ПОЛЬЗОВАНИИ ПРИРОДНЫМИ РЕСУРСАМ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303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03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2 01000 01 0000 12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лата за негативное воздействие на окружающую среду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03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03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2 01010 01 0000 12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Плата за выбросы загрязняющих веществ в атмосферный воздух стационарными объектам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65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5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2 01020 01 0000 12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Плата за выбросы загрязняющих веществ в атмосферный воздух передвижными объектам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5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2 01030 01 0000 12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Плата за выбросы загрязняющих веществ в водные объекты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183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3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201040 01 0000 12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Плата за размещение отходов производства и потребления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5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3 00000 00 0000 13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ОКАЗАНИЯ ПЛАТНЫХ УСЛУГ (РАБОТ) И КОМПЕНСАЦИИ ЗАТРАТ ГОСУДАРСТВА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+16,9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6,9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3 01000 00 0000 13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оказания платных услуг (работ)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+16,9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6,9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3 01990 00 0000 13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очие доходы от оказания платных услуг (работ)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+16,9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6,9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3 01995 05 0000 13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доходы от оказания платных услуг (работ) получателями средств бюджетов муниципальных районов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+16,9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,9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400000 00 0000 00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ОХОДЫ ОТ ПРОДАЖИ МАТЕРИАЛЬНЫХ И НЕМАТЕРИАЛЬНЫХ АКТИВОВ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2209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209,1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402000 00 0000 00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209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09,1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402053 05 0000 41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209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09,1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406000 00 0000 43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продажи земельных участков, находящихся в государственной и муниципальной собственност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20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0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406010 00 0000 43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продажи земельных участков, государственная собственность на которые не разграничена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20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0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406013 10 0000 43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2000</w:t>
                  </w:r>
                  <w:r>
                    <w:rPr>
                      <w:iCs/>
                      <w:sz w:val="18"/>
                      <w:szCs w:val="18"/>
                      <w:lang w:val="en-US"/>
                    </w:rPr>
                    <w:t>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00000 00 0000 00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ШТРАФЫ, САНКЦИИ, ВОЗМЕЩЕНИЕ УЩЕРБА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5</w:t>
                  </w:r>
                  <w:r>
                    <w:rPr>
                      <w:b/>
                      <w:bCs/>
                      <w:sz w:val="18"/>
                      <w:szCs w:val="18"/>
                      <w:lang w:val="en-US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  <w:lang w:val="en-US"/>
                    </w:rPr>
                  </w:pPr>
                  <w:r>
                    <w:rPr>
                      <w:b/>
                      <w:sz w:val="18"/>
                      <w:szCs w:val="18"/>
                      <w:lang w:val="en-US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5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03010 01 0000 14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Денежные взыскания (штрафы) за нарушение законодательства о налогах и сборах, предусмотренные статьями 116, 119</w:t>
                  </w:r>
                  <w:r>
                    <w:rPr>
                      <w:sz w:val="18"/>
                      <w:szCs w:val="18"/>
                      <w:vertAlign w:val="superscript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, 119</w:t>
                  </w:r>
                  <w:r>
                    <w:rPr>
                      <w:sz w:val="18"/>
                      <w:szCs w:val="18"/>
                      <w:vertAlign w:val="superscript"/>
                    </w:rPr>
                    <w:t>2</w:t>
                  </w:r>
                  <w:r>
                    <w:rPr>
                      <w:sz w:val="18"/>
                      <w:szCs w:val="18"/>
                    </w:rPr>
                    <w:t>, пунктами 1 и 2 статьи 120, статьями 125, 126, 126</w:t>
                  </w:r>
                  <w:r>
                    <w:rPr>
                      <w:sz w:val="18"/>
                      <w:szCs w:val="18"/>
                      <w:vertAlign w:val="superscript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, 128, 129, 129</w:t>
                  </w:r>
                  <w:r>
                    <w:rPr>
                      <w:sz w:val="18"/>
                      <w:szCs w:val="18"/>
                      <w:vertAlign w:val="superscript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, 129</w:t>
                  </w:r>
                  <w:r>
                    <w:rPr>
                      <w:sz w:val="18"/>
                      <w:szCs w:val="18"/>
                      <w:vertAlign w:val="superscript"/>
                    </w:rPr>
                    <w:t>4</w:t>
                  </w:r>
                  <w:r>
                    <w:rPr>
                      <w:sz w:val="18"/>
                      <w:szCs w:val="18"/>
                    </w:rPr>
                    <w:t>, 132, 133, 134, 135, 135</w:t>
                  </w:r>
                  <w:r>
                    <w:rPr>
                      <w:sz w:val="18"/>
                      <w:szCs w:val="18"/>
                      <w:vertAlign w:val="superscript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, 135</w:t>
                  </w:r>
                  <w:r>
                    <w:rPr>
                      <w:sz w:val="18"/>
                      <w:szCs w:val="18"/>
                      <w:vertAlign w:val="superscript"/>
                    </w:rPr>
                    <w:t>2</w:t>
                  </w:r>
                  <w:r>
                    <w:rPr>
                      <w:sz w:val="18"/>
                      <w:szCs w:val="18"/>
                    </w:rPr>
                    <w:t xml:space="preserve"> Налогового кодекса Российской Федераци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9,5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+9,5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30030 01 0000 14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денежные взыскания (штрафы) за правонарушения в области дорожного движения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16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+16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43000 01 0000 14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3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sz w:val="18"/>
                      <w:szCs w:val="18"/>
                    </w:rPr>
                    <w:t>3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03030 01 0000 14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1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90000 00 0000 14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очие поступления от денежных взысканий (штрафов) и иных сумм в возмещение ущерба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5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-29,5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20,5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6 90050 05 0000 14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поступления от денежных взысканий ( штрафов) и иных сумм в возмещение ущерба, зачисляемые в бюджеты муниципальных районов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29,5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0,5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0 00000 00 0000 00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БЕЗВОЗМЕЗДНЫЕ ПОСТУПЛЕНИЯ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701,2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3284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3985,2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00000 00 0000 00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БЕЗВОЗМЕЗДНЫЕ ПОСТУПЛЕНИЯ ОТ ДРУГИХ БЮДЖЕТОВ СИСТЕМЫ РОССИЙСКОЙ ФЕДЕРАЦИ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701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3284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3985,2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10000 00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тации бюджетам бюджетной системы Российской Федераци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8581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8581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15001 00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тации на выравнивание бюджетной обеспеченност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4431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4431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15001 05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тации бюджетам муниципальных районов на выравнивание бюджетной обеспеченност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31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4431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</w:rPr>
                    <w:t>000 2 02 15002 00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отации бюджетам на поддержку мер по обеспечению сбалансированности бюджетов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15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15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000 2 02 15002 05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тации бюджетам муниципальных районов на поддержку мер по обеспечению сбалансированности бюджетов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15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15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</w:rPr>
                    <w:t>000 2 02 20000 00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сидии бюджетам бюджетной системы Российской Федерации (межбюджетные субсидии)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811,6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+3284,5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096,1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0077 00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сидии бюджетам на софинансирование капитальных вложений в объекты государственной (муниципальной) собственност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+2482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482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20077 05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и бюджетам муниципальных районов на софинансирование капитальных вложений в объекты муниципальной собственност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+2482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482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9999 00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рочие субсиди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811,6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+802,5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614,1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 2 02 29999 05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субсидии бюджетам муниципальных районов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11,6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802,5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614,1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0000 00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бюджетной системы Российской Федераци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9478,6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-4,6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9474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5118 00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88,5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-4,6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83,9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35118 05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осуществление  первичного воинского  учету на территориях, где отсутствуют военные комиссариаты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88,5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4,6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83,9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0021 00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муниципальных образований на ежемесячное денежное вознаграждение за классное руководство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28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28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000 2 02 30021 05 0000 151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ежемесячное денежное вознаграждение за классное руководство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28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828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0024 00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убвенции местным бюджетам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707,8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707,8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0024 05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убвенции бюджетам муниципальных районов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707,8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707,8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ом числе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местным бюджетам на выполнение передаваемых полномочий субъектов Российской федерации ( по расчету и составлению дотаций бюджетам сельских поселений)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83,5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483,5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на выполнение областных полномочий по формированию организации деятельности административных комиссий на территории Орловской област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7,6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27,6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я на выполнение полномочий в сфере опеки и попечительства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8,6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08,6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я на выполнение полномочий в сфере трудовых отношений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7,3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27,3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на осуществление полномочий по формированию и организации деятельности комиссий по делам несовершеннолетних и защите их прав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0,8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60,8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0027 00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038,4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038,4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000 2 02 30027 05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содержание ребенка в семье опекуна и приемной семьи, а также вознаграждение, причитающееся приемному родителю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038,4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038,4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0029 00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10,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10,7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000 2 02 30029 05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10,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10,7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35134 00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на осуществление полномочий по обеспечению жильем отдельных категорий граждан, установленных Федеральным законом от                          12 января     1995 года № 5-ФЗ "О ветеранах", в соответствии с Указом Президента Российской Федерации от 7 мая  2008 года № 714 "Об обеспечении жильем ветеранов Великой Отечественной войны             1941 - 1945 годов"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34,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34,7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35134 05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 "О ветеранах", в соответствии с Указом Президента Российской Федерации от 7 мая 2008 года № 714            "Об обеспечении жильем ветеранов Великой Отечественной войны 1941 - 1945 годов"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34,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34,7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18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35135 00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17,3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17,3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35135 05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          "О социальной защите инвалидов в Российской Федерации"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17,3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17,3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</w:rPr>
                    <w:t>000 2 02 35082 00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убвенции бюджетам муниципальных образований на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8427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427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000 2 02 35082 05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Субвенции бюджетам муниципальных образований на 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427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8427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9999 00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очие субвенци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9826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9826,2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</w:rPr>
                    <w:t>000 2 02 39999 05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</w:rPr>
                    <w:t>Прочие субвенции бюджетам муниципальных районов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9826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9826,2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ом числе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иновременное пособие сиротам-выпускникам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,2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  на финансовое обеспечение образовательного процесса в учреждениях общего образования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49817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49817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40000 00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ИНЫЕ МЕЖБЮДЖЕТНЫЕ ТРАНСФЕРТЫ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3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3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49999 00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рочие межбюджетные трансферты, передаваемые бюджетам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3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3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49999 05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межбюджетные трансферты, передаваемые бюджетам муниципальных районов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83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83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09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000 2 07 00000 00 0000 180 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ОЧИЕ БЕЗВОЗМЕЗДНЫЕ ПОСТУПЛЕНИЯ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4,1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,1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09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7 05030 05 0000 18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ие безвозмездные поступления в бюджеты муниципальных районов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4,1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,1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ВСЕГО ДОХОДОВ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48203,3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3485,3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51688,6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фицит \Профицит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2592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710,9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3303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7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617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30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639" w:type="dxa"/>
                  <w:tcBorders/>
                </w:tcPr>
                <w:p>
                  <w:pPr>
                    <w:pStyle w:val="Normal"/>
                    <w:snapToGrid w:val="false"/>
                    <w:ind w:firstLine="18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237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617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30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639" w:type="dxa"/>
                  <w:tcBorders/>
                </w:tcPr>
                <w:p>
                  <w:pPr>
                    <w:pStyle w:val="Normal"/>
                    <w:snapToGrid w:val="false"/>
                    <w:ind w:firstLine="18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19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266" w:right="397" w:gutter="284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Togglespantext">
    <w:name w:val="toggle-span-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1:08:00Z</dcterms:created>
  <dc:creator>Sam</dc:creator>
  <dc:description/>
  <cp:keywords/>
  <dc:language>en-US</dc:language>
  <cp:lastModifiedBy>ИКТ</cp:lastModifiedBy>
  <cp:lastPrinted>2017-02-27T10:48:00Z</cp:lastPrinted>
  <dcterms:modified xsi:type="dcterms:W3CDTF">2017-12-20T05:22:00Z</dcterms:modified>
  <cp:revision>304</cp:revision>
  <dc:subject/>
  <dc:title>            </dc:title>
</cp:coreProperties>
</file>