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7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6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2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2,5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227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3960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227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3960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227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3960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9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413,1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9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413,1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9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413,1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1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7-08-07T07:40:00Z</dcterms:modified>
  <cp:revision>249</cp:revision>
  <dc:subject/>
  <dc:title>                      Приложение № 3</dc:title>
</cp:coreProperties>
</file>