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7 год</w:t>
      </w:r>
    </w:p>
    <w:tbl>
      <w:tblPr>
        <w:tblW w:w="15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7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0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tbl>
            <w:tblPr>
              <w:tblW w:w="1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526"/>
              <w:gridCol w:w="1653"/>
              <w:gridCol w:w="1045"/>
              <w:gridCol w:w="1264"/>
              <w:gridCol w:w="239"/>
              <w:gridCol w:w="644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703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77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81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40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20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3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6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3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3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00</w:t>
                  </w:r>
                  <w:r>
                    <w:rPr>
                      <w:i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2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7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985,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1894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5879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9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1894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587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58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96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396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60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519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519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1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16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416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47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930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404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0235120000000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154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175"/>
                    <w:gridCol w:w="1979"/>
                  </w:tblGrid>
                  <w:tr>
                    <w:trPr/>
                    <w:tc>
                      <w:tcPr>
                        <w:tcW w:w="17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7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00020235120020000151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929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56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929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56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81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929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4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688,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227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3960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7-06-29T11:09:00Z</cp:lastPrinted>
  <dcterms:modified xsi:type="dcterms:W3CDTF">2017-08-07T07:39:00Z</dcterms:modified>
  <cp:revision>21</cp:revision>
  <dc:subject/>
  <dc:title>            </dc:title>
</cp:coreProperties>
</file>