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  <w:r>
        <w:rPr/>
        <w:t>Приложение  3</w:t>
      </w:r>
    </w:p>
    <w:p>
      <w:pPr>
        <w:pStyle w:val="Normal"/>
        <w:jc w:val="right"/>
        <w:rPr/>
      </w:pPr>
      <w:r>
        <w:rPr/>
        <w:t>к решению  Троснянского районн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</w:t>
      </w: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от 28.07.  2017 года №63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полнение доходной части бюджета Троснянского муниципального района</w:t>
      </w:r>
    </w:p>
    <w:p>
      <w:pPr>
        <w:pStyle w:val="Normal"/>
        <w:jc w:val="center"/>
        <w:rPr/>
      </w:pPr>
      <w:r>
        <w:rPr>
          <w:b/>
          <w:bCs/>
        </w:rPr>
        <w:t>на 1.01.2017 года</w:t>
      </w:r>
    </w:p>
    <w:tbl>
      <w:tblPr>
        <w:tblW w:w="151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1"/>
        <w:gridCol w:w="1057"/>
        <w:gridCol w:w="590"/>
        <w:gridCol w:w="76"/>
        <w:gridCol w:w="974"/>
        <w:gridCol w:w="597"/>
      </w:tblGrid>
      <w:tr>
        <w:trPr>
          <w:trHeight w:val="315" w:hRule="atLeast"/>
        </w:trPr>
        <w:tc>
          <w:tcPr>
            <w:tcW w:w="1295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1901" w:type="dxa"/>
            <w:tcBorders/>
          </w:tcPr>
          <w:tbl>
            <w:tblPr>
              <w:tblW w:w="11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2"/>
              <w:gridCol w:w="4930"/>
              <w:gridCol w:w="1264"/>
              <w:gridCol w:w="1108"/>
              <w:gridCol w:w="1183"/>
              <w:gridCol w:w="239"/>
              <w:gridCol w:w="639"/>
            </w:tblGrid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код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Наименование  групп, подгрупп, статей, подстатей, элементов, программ   (подпрограмм), кодов экономической классификации доход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Уточненный    план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 xml:space="preserve">Исполнено за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2016года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% исполнения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56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000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 xml:space="preserve">1 </w:t>
                  </w:r>
                  <w:r>
                    <w:rPr>
                      <w:b/>
                      <w:sz w:val="18"/>
                      <w:szCs w:val="18"/>
                    </w:rPr>
                    <w:t xml:space="preserve">00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00000 00 0000 00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ДОХОДЫ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2183,3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6577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8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4" w:hRule="exac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182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 01 00000 00 0000 00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ПРИБЫЛЬ, ДОХОДЫ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218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2375,4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7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182 1 01 02000 01 0000 11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 на доходы физических лиц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0218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2375,4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7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82 1 01 02010 01 0000 11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163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2215,3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6,8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82 1 01 02020 01 0000 11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1 Налогового кодекса Российской Федераци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,6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82 1 01 02030 01 0000 11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Налог на доходы физических лиц с доходов, полученных физическими лицами 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9,8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182 101 02040 01 0000 11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Налог на доходы физических лиц в виде фиксированных авансовых платежей с доходов, полученных физическими лицами, являющими иностранными гражданами, осуществляющими трудовую деятельность по найму у физических лиц на основании патента в соответствии  со статьей 227.1 Налогового кодекса Российской Федераци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5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6,7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1 03 00000 00 0000 00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162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337,5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1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 1 03 02000 01 0000 11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Акцизы по подакцизным товарам (продукции), производимым на территории РФ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162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337,5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21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30 01 0000 11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оходы от уплаты акцизов на дизельное топливо, зачисляемые в консолидированные бюджеты субъектов РФ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955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217,7</w:t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2,7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40 01 0000 11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Ф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4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4,4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8,8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50 01 0000 11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оходы от уплаты акцизов на автомобильный бензин, производимый на территории РФ, зачисляемые в консолидированные бюджеты субъектов РФ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152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680,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1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 1 03 02260 01 0000 11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оходы от уплаты акцизов на  прямогонный бензин, производимый на территории РФ, зачисляемые в консолидированные бюджеты субъектов РФ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-624,7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 05 00000 00 0000 00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И НА СОВОКУПНЫЙ ДОХОД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56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60,3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05 02000 02 0000 11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16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20,2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182 1 05 02010 02 0000 110 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налог на вмененный доход для отдельных видов деятельност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16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620,2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2 1 05 03000 01 0000 11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7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17,6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2 1 05 03010 01 0000 11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ый сельскохозяйственный налог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7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7,6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5 04000 02 0000 11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лог, взимаемый в связи с применением патентной системы налогообложения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2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2,5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05 04020 02 0000 11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Налог, взимаемый в связи с применением патентной системы налогообложения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2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2,5</w:t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8 00000 00 0000 00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00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07,7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1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08 03000 01 0000 00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00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07,7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1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08 03010 01 1000 11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7,7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1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0000 00 0000 00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25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43,5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1000 00 0000 12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2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1050 05 0000 12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2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00 00 0000 12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25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42,6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10 00 0000 12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136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149,8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13 10 0000 12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, получаемые в виде арендной платы за земельные участки 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36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149,8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2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1 05030 00 0000 12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88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2,8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2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1 05035 05 0000 12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8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92,8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2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2 00000 00 0000 00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ПЛАТЕЖИ ПРИ ПОЛЬЗОВАНИИ ПРИРОДНЫМИ РЕСУРСАМ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275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275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00 1 12 01000 01 0000 12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лата за негативное воздействие на окружающую среду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75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275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10 01 0000 12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атмосферный воздух стационарными объектам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93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105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2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20 01 0000 12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атмосферный воздух передвижными объектам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i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-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 01030 01 0000 12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выбросы загрязняющих веществ в водные объекты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155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142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1,7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72" w:hRule="exac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201040 01 0000 12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Плата за размещение отходов производства и потребления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iCs/>
                      <w:sz w:val="18"/>
                      <w:szCs w:val="18"/>
                    </w:rPr>
                    <w:t>27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28,0</w:t>
                  </w:r>
                </w:p>
                <w:p>
                  <w:pPr>
                    <w:pStyle w:val="Normal"/>
                    <w:jc w:val="center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3,7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00000 00 0000 13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ОКАЗАНИЯ ПЛАТНЫХ УСЛУГ (РАБОТ) И КОМПЕНСАЦИИ ЗАТРАТ ГОСУДАРСТВА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53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56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7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01000 00 0000 13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оказания платных услуг (работ)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53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56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7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301990 00 0000 13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доходы от оказания платных услуг (работ)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53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56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7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3 01995 05 0000 13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доходы от оказания платных услуг (работ) получателями средств бюджетов муниципальных район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53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56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7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0000 00 0000 00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4450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4456,2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6000 00 0000 43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продажи земельных участков, находящихся в государственной и муниципальной собственност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4450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4456,2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406010 00 0000 43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iCs/>
                      <w:sz w:val="18"/>
                      <w:szCs w:val="18"/>
                    </w:rPr>
                    <w:t>4450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Cs/>
                      <w:sz w:val="18"/>
                      <w:szCs w:val="18"/>
                    </w:rPr>
                    <w:t>4456,2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406013 10 0000 43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iCs/>
                      <w:sz w:val="18"/>
                      <w:szCs w:val="18"/>
                    </w:rPr>
                  </w:pPr>
                  <w:r>
                    <w:rPr>
                      <w:iCs/>
                      <w:sz w:val="18"/>
                      <w:szCs w:val="18"/>
                    </w:rPr>
                    <w:t>4450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Cs/>
                      <w:sz w:val="18"/>
                      <w:szCs w:val="18"/>
                    </w:rPr>
                    <w:t>4456,2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,1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0000 00 0000 00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ШТРАФЫ, САНКЦИИ, ВОЗМЕЩЕНИЕ УЩЕРБА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0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24,6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3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3000 00 0000 14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енежные взыскания (штрафы) за нарушение законодательства о налогах и сборах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7,7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6 03010 01 0000 14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енежные взыскания (штрафы) за нарушение законодательства о налогах и сборах, предусмотренные статьями 116, 118, пунктом 2 статьи 119, статьей 119.1, пунктами 1и2 статьи 120, статьями 125,126,128,129,129.1, статьями 129.4,132,133,134,135,135.1 и 135.2,Налогового кодекса Российской Федерации, а также штрафы, взыскивание которых осуществляется на основании ранее действовавшей статьи 117 Налогового кодекса Российской Федераци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6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6,5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6 03030 01 0000 14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енежные взыскания (штрафы) за нарушение законодательства о применении контрольно- кассовой техники  при осуществлении наличных денежных расчетов и (или) расчетов с использованием платежных карт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,2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06000 01 0000 14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25000 00 0000 14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 недрах, об особо охраняемых 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и водного законодательства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17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17,8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6 25010 01 0000 14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 недрах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6 25030 01 0000 14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б охране и использовании животного мира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1 16 25060 01 0000 14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емельного законодательства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93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93,8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30030 01 0000 14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муниципальных районов)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,2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0,3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43000 010000 14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5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1 16 90000 00 0000 14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поступления от денежных взысканий (штрафов) и иных сумм в возмещение ущерба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1,3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5,3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18,3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6 90050 05 0000 14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поступления от денежных взысканий ( штрафов) и иных сумм в возмещение ущерба, зачисляемые в бюджеты муниципальных район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1,3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5,3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8,3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7 00000 00 0000 18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НЕНАЛОГОВЫЕ ДОХОДЫ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4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39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7 01000 00 0000 18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Невыясненные поступления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-0,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7 01050 05 0000 18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евыясненные поступления, зачисляемые в бюджеты муниципальных район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-0,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0" w:hRule="exac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1 17 05000 00 0000 14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неналоговые доходы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40,0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74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1 17 05050 05 0000 14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неналоговые доходы бюджетов муниципальных район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0 00000 00 0000 00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40028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9457,2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9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0000 00 0000 000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БЕЗВОЗМЕЗДНЫЕ ПОСТУПЛЕНИЯ ОТ ДРУГИХ БЮДЖЕТОВ СИСТЕМЫ РОССИЙСКОЙ ФЕДЕРАЦИ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9813,3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9095,6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9,5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1000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846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846,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1001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0387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30387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01001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выравнивание бюджетной обеспеченност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387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0387,0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1003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Дотации бюджетам на поддержку мер по обеспечению сбалансированности бюджет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459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459,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2 02 01003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Дотации бюджетам муниципальных районов на поддержку мер по обеспечению сбалансированности бюджет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459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459,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2000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сидии     бюджетам     субъектов     Российской     Федерации    и</w:t>
                  </w: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 xml:space="preserve"> 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муниципальных образований (межбюджетные субсидии)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3136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2840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8,7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2215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53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53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2 02 02215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53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53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2216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534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518,4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9,8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2 02 02216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534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518,4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9,8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2051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сидии бюджетам на реализацию федеральных целевых  программ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09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429,6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2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2 02 02051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Субсидии бюджетам муниципальных районов на реализацию федеральных целевых программ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709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429,6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2077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убсидии бюджетам на софинансирование капитальных вложений в объекты государственной (муниципальной) собственност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823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823,5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2 02 02077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Субсидии бюджетам муниципальных районов на  софинансирование капитальных вложений в объекты муниципальной собственност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823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4823,5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2999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субсиди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416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416,4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02999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субсидии бюджетам муниципальных район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16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416,4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3000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9489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79067,1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9,4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3007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на составление (изменение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32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2 02 03007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2,1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3015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на осуществление первичного воинского учета на  территориях, где отсутствуют военные комиссариаты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72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72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03015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осуществление  первичного воинского  учету на территориях, где отсутствуют военные комиссариаты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2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72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56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3020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на выплату единовременных пособий при всех формах устройства детей, лишенных родительского попечения, в семью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1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7,7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03020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выплату единовременных пособий при всех формах устройства детей, лишенных родительского попечения, в семью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7,7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3021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на ежемесячное денежное вознаграждение за классное руководство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31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525,6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9,6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03021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ежемесячное денежное вознаграждение за классное руководство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31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25,6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9,6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3024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31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658,2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8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3024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муниципальных районов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731,7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658,2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8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местным бюджетам на выполнение передаваемых полномочий субъектов Российской федерации ( по расчету и составлению дотаций бюджетам сельских поселений)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07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07,4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7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76,3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7,5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29" w:hRule="exac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на выполнение полномочий в сфере опеки и попечительства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8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8,6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я на выполнение полномочий в сфере трудовых отношений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7,3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5,1</w:t>
                  </w:r>
                </w:p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0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0,8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60,8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3027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Субвенции бюджетам муниципальных районов на содержание ребенка в семье опекуна и приемной семьи, а также вознаграждение, причитающееся приемному родителю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41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541,3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00 2 02 03027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содержание ребенка в семье опекуна и приемной семьи, а также вознаграждение, причитающееся приемному родителю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541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541,3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3029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муниципальных образований на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 дошкольного образования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4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84,4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9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03029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4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84,4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99,9</w:t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03119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7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27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03119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7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7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3121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Субвенции бюджетам на проведение Всероссийской сельскохозяйственной переписи в 2016 году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69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9,8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9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3121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бюджетам муниципальных районов на проведение Всероссийской сельскохозяйственной переписи в 2016 году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569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79,8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49,2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3999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субвенции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6824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66774,9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9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03999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Прочие субвенции, зачисляемые в бюджеты муниципальных район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6824,9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66774,9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99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 том числе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иновременное пособие сиротам-выпускникам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8,6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78,6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87" w:hRule="exac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дпрограмма "Семья и дети"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50,0</w:t>
                  </w:r>
                </w:p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убвенции   на финансовое обеспечение образовательного процесса в учреждениях общего образования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6696,3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66696,3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000 2 02 04000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НЫЕ МЕЖБЮДЖЕТНЫЕ ТРАНСФЕРТЫ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41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341,5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01" w:hRule="exac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18"/>
                      <w:szCs w:val="18"/>
                    </w:rPr>
                    <w:t>000 2 02 04025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8,5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15" w:hRule="exac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04025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,5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8,5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04041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  <w:t>Межбюджетные трансферты, передаваемые бюджетам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33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21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04041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Межбюджетные трансферты, передаваемые бюджетам муниципальных районов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3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33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16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04999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 xml:space="preserve">Прочие межбюджетные трансферты, передаваемые бюджетам 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20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20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02 04999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чие межбюджетные трансферты, передаваемые бюджетам муниципальных район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20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Cs/>
                      <w:sz w:val="18"/>
                      <w:szCs w:val="18"/>
                    </w:rPr>
                    <w:t>120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2 04052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ежбюджетные трансферты, передаваемые бюджетам на государственную поддержку муниципальных учреждений культуры, находящихся на территориях сельских поселений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000 2 02 04052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0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bCs/>
                      <w:color w:val="FF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7 0000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БЕЗВОЗМЕЗДНЫЕ ПОСТУПЛЕНИЯ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5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26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4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07 0503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Прочие безвозмездные поступления в бюджеты муниципальных район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15,4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226,0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4,9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000 2 18 00000 00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ВОЗВРАТ ОСТАТКОВ СУБСИДИЙ, СУБВЕНЦИЙ И ИНЫХ МЕЖБЮДЖЕТНЫХ ТРАНСФЕРТОВ, ИМЕЮЩИХ ЦЕЛЕВОЕ НАЗНАЧЕНИЕ, ПРОШЛЫХ ЛЕТ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35,6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37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00 2 18 05000 05 0000 151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135,6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0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23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4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ВСЕГО ДОХОДОВ</w:t>
                  </w:r>
                </w:p>
              </w:tc>
              <w:tc>
                <w:tcPr>
                  <w:tcW w:w="1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2212,0</w:t>
                  </w:r>
                </w:p>
              </w:tc>
              <w:tc>
                <w:tcPr>
                  <w:tcW w:w="1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96035,1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02,0</w:t>
                  </w:r>
                </w:p>
              </w:tc>
              <w:tc>
                <w:tcPr>
                  <w:tcW w:w="878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312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194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291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  <w:tc>
                <w:tcPr>
                  <w:tcW w:w="639" w:type="dxa"/>
                  <w:tcBorders/>
                </w:tcPr>
                <w:p>
                  <w:pPr>
                    <w:pStyle w:val="Normal"/>
                    <w:snapToGrid w:val="false"/>
                    <w:ind w:firstLine="18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1190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4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567" w:right="272" w:gutter="170" w:header="0" w:top="289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Togglespantext">
    <w:name w:val="toggle-span-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sz w:val="2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11:08:00Z</dcterms:created>
  <dc:creator>Sam</dc:creator>
  <dc:description/>
  <cp:keywords/>
  <dc:language>en-US</dc:language>
  <cp:lastModifiedBy>Юрист</cp:lastModifiedBy>
  <cp:lastPrinted>2016-10-06T16:44:00Z</cp:lastPrinted>
  <dcterms:modified xsi:type="dcterms:W3CDTF">2017-08-07T07:46:00Z</dcterms:modified>
  <cp:revision>136</cp:revision>
  <dc:subject/>
  <dc:title>            </dc:title>
</cp:coreProperties>
</file>