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 Троснян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народных депутатов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от 28.07.  2017 года №63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бюджета Троснянского муниципального района за 2016 год по кодам классификации доходов бюджет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22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2558"/>
        <w:gridCol w:w="8789"/>
        <w:gridCol w:w="1701"/>
        <w:gridCol w:w="51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ор доход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администратор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77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ind w:right="2477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Троснянского района Орловской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556653,1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 за выдачу разрешения  на установку рекламной конструкции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1995 05 0000 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и компенсации затрат бюджетов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53,1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1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ый отдел администрации  Троснянского райо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139697192,90</w:t>
            </w:r>
          </w:p>
        </w:tc>
      </w:tr>
      <w:tr>
        <w:trPr>
          <w:trHeight w:val="299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1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муниципальных районов на выравнивание бюджетной обеспеченности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87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7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1003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 обеспечению сбалансированности бюджет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591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51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 на   реализацию федеральных целевых программ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29640,9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77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муниципальных районов  на 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3500</w:t>
            </w:r>
          </w:p>
        </w:tc>
      </w:tr>
      <w:tr>
        <w:trPr>
          <w:trHeight w:val="840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5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3000</w:t>
            </w:r>
          </w:p>
        </w:tc>
      </w:tr>
      <w:tr>
        <w:trPr>
          <w:trHeight w:val="1071" w:hRule="exac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216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18446,98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6360,40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15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29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0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20,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1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557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58147,5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7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1342,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9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 компенсацию части родительской платы за содержание ребенка в  муниципальных образовательных учреждениях, реализующих основную образовательную программу 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379,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19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0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121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9838,7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999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774879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трансферты, передаваемые  бюджетам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999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25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41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, на подключение общедоступных библиотек РФ к сети Интернет и развитие системы библиотечного дела с учетом записи расширения информационных технологий и оциф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52 05 0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и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00 05 0000 18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3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18 05010 05 000 15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585,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ел по управлению муниципальным имуществом  администрации Троснянского района  Орл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  <w:t>7800600,0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B050"/>
                <w:sz w:val="22"/>
                <w:szCs w:val="22"/>
              </w:rPr>
            </w:pPr>
            <w:r>
              <w:rPr>
                <w:b/>
                <w:color w:val="00B050"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1050 05 0000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 или дивидендов по акциям, принадлежащим муниципальным район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,7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/>
            </w:pPr>
            <w:r>
              <w:rPr>
                <w:rStyle w:val="FontStyle21"/>
                <w:sz w:val="22"/>
                <w:szCs w:val="22"/>
              </w:rPr>
              <w:t>Доходы, получаемые в виде арендной платы,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>
                <w:rStyle w:val="FontStyle21"/>
                <w:b/>
                <w:sz w:val="22"/>
                <w:szCs w:val="22"/>
              </w:rPr>
              <w:t>3149835,2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006</w:t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1 05035 05 0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rPr/>
            </w:pPr>
            <w:r>
              <w:rPr>
                <w:rStyle w:val="FontStyle21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4"/>
              <w:ind w:firstLine="7"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>
                <w:rStyle w:val="FontStyle21"/>
                <w:b/>
                <w:sz w:val="22"/>
                <w:szCs w:val="22"/>
              </w:rPr>
              <w:t>192751,5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1"/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3 01995 05 0000 130</w:t>
            </w:r>
          </w:p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2"/>
              <w:rPr/>
            </w:pPr>
            <w:r>
              <w:rPr>
                <w:rStyle w:val="FontStyle21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61"/>
              <w:widowControl/>
              <w:spacing w:lineRule="exact" w:line="262"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>
                <w:rStyle w:val="FontStyle21"/>
                <w:b/>
                <w:sz w:val="22"/>
                <w:szCs w:val="22"/>
              </w:rPr>
              <w:t>1000</w:t>
            </w:r>
          </w:p>
          <w:p>
            <w:pPr>
              <w:pStyle w:val="Style61"/>
              <w:widowControl/>
              <w:spacing w:lineRule="exact" w:line="262"/>
              <w:jc w:val="center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21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4 06013 10 0000 43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exact" w:line="262"/>
              <w:ind w:firstLine="2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exact" w:line="262"/>
              <w:ind w:firstLine="2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456200,2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7 01050 05 0000 180</w:t>
            </w:r>
          </w:p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/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rStyle w:val="FontStyle33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55,7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</w:t>
            </w:r>
            <w:r>
              <w:rPr>
                <w:b/>
                <w:bCs/>
                <w:color w:val="000000"/>
                <w:sz w:val="22"/>
                <w:szCs w:val="22"/>
              </w:rPr>
              <w:t>едеральная служба по надзору в сфере природополь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295933,47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2 01 010 01 6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5018,63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12 01030 01 6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42932,68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12 01040 01 6000 12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ата за размещение отходов производства и потреб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7982,1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10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0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5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недра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Федеральное агентство по рыболовству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7220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16 2503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>Денежные взыскания (штрафы) за нарушения земе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16 90050 05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220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456902,72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6000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53302,7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16 90050 05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 взысканий (штрафов)  и иных сумм в возмещение ущерба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6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го казначейств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12337520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1 03 0223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217693,5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4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64381,3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5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8680142,69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rStyle w:val="FontStyle25"/>
                <w:sz w:val="22"/>
                <w:szCs w:val="22"/>
              </w:rPr>
              <w:t>1 03 0226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71"/>
              <w:widowControl/>
              <w:spacing w:lineRule="auto" w:line="240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624696,8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службы по надзору в сфере защиты прав потребителей и благополучия человека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18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бюджеты муниципальных район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8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Федеральной налоговой службы России по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34674095,8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2162572,8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2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4710,8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10 01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 и 228 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8055,2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1  0202 01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41,7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 020 01 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58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4638,7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2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3895,4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9922,1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30 01 4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Ф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290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1 0204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6669,1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606126,85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2010 02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519,3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8466,0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2010 02 4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2020 02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,65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 02020 02 4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налог на вмененный доход для отдельных видов деятельности (за налоговые периоды, истекшие до 1 января 2011г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-0,01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25"/>
                <w:sz w:val="22"/>
                <w:szCs w:val="22"/>
              </w:rPr>
              <w:t>1 05 03010 01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16821,69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 050 3010 01 21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0,03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3010 01 3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7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5 04020 02 1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, взимаемый в связи с применением патентной системы налогообложения, зачисляемые в бюджеты муниципальных райо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2462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3010 01 0000 11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07743,56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1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налогового законодательства о налогах и сборах, предусмотренных статьями 116, 118, 119.1пунктами 1и2ст.120, статьями 125,126,128,129,129.1,132,133,134,135,135.1 НК РФ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6503,28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303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х Кодексом РФ об административных  правонарушениях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2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600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 расчетов с использованием платежных кар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/>
            </w:pPr>
            <w:r>
              <w:rPr>
                <w:rStyle w:val="FontStyle33"/>
                <w:b/>
                <w:sz w:val="22"/>
                <w:szCs w:val="22"/>
              </w:rPr>
              <w:t>130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правление внутренних дел Орлов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150434,5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0030 01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2025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43000 01 6000 141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color w:val="0000FF"/>
                  <w:sz w:val="22"/>
                  <w:szCs w:val="22"/>
                </w:rPr>
                <w:t>статьей 20.25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5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6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ы) и иных сумм в возмещение ущерба, зачисляемые в местные бюдже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29684,54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snapToGrid w:val="false"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едеральная регистрационная служб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>
                <w:rStyle w:val="FontStyle33"/>
                <w:b/>
                <w:color w:val="00B050"/>
                <w:sz w:val="22"/>
                <w:szCs w:val="22"/>
              </w:rPr>
              <w:t>405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color w:val="00B05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5060 01 0000 140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40500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11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3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16"/>
              <w:widowControl/>
              <w:jc w:val="center"/>
              <w:rPr>
                <w:rStyle w:val="FontStyle25"/>
                <w:sz w:val="22"/>
                <w:szCs w:val="22"/>
              </w:rPr>
            </w:pPr>
            <w:r>
              <w:rPr>
                <w:rStyle w:val="FontStyle25"/>
                <w:sz w:val="22"/>
                <w:szCs w:val="22"/>
              </w:rPr>
              <w:t>ИТОГО</w:t>
            </w:r>
          </w:p>
        </w:tc>
        <w:tc>
          <w:tcPr>
            <w:tcW w:w="8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napToGrid w:val="false"/>
              <w:spacing w:lineRule="auto" w:line="240"/>
              <w:jc w:val="both"/>
              <w:rPr>
                <w:rStyle w:val="FontStyle33"/>
                <w:sz w:val="22"/>
                <w:szCs w:val="2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>
                <w:rStyle w:val="FontStyle33"/>
                <w:b/>
                <w:sz w:val="22"/>
                <w:szCs w:val="22"/>
              </w:rPr>
              <w:t>196035052,87</w:t>
            </w:r>
          </w:p>
          <w:p>
            <w:pPr>
              <w:pStyle w:val="Style71"/>
              <w:widowControl/>
              <w:spacing w:lineRule="auto" w:line="240"/>
              <w:jc w:val="center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33"/>
                <w:b/>
                <w:b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851" w:right="295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cs="Times New Roman"/>
      <w:b/>
      <w:bCs/>
      <w:sz w:val="26"/>
      <w:szCs w:val="26"/>
    </w:rPr>
  </w:style>
  <w:style w:type="character" w:styleId="FontStyle21">
    <w:name w:val="Font Style21"/>
    <w:basedOn w:val="Style11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basedOn w:val="Style11"/>
    <w:qFormat/>
    <w:rPr>
      <w:rFonts w:ascii="Times New Roman" w:hAnsi="Times New Roman" w:cs="Times New Roman"/>
      <w:smallCaps/>
      <w:sz w:val="14"/>
      <w:szCs w:val="14"/>
    </w:rPr>
  </w:style>
  <w:style w:type="character" w:styleId="FontStyle24">
    <w:name w:val="Font Style24"/>
    <w:basedOn w:val="Style11"/>
    <w:qFormat/>
    <w:rPr>
      <w:rFonts w:ascii="Times New Roman" w:hAnsi="Times New Roman" w:cs="Times New Roman"/>
      <w:spacing w:val="10"/>
      <w:sz w:val="12"/>
      <w:szCs w:val="12"/>
    </w:rPr>
  </w:style>
  <w:style w:type="character" w:styleId="FontStyle25">
    <w:name w:val="Font Style25"/>
    <w:basedOn w:val="Style11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basedOn w:val="Style1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mallCaps/>
      <w:sz w:val="12"/>
      <w:szCs w:val="1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b/>
      <w:bCs/>
      <w:i/>
      <w:iCs/>
      <w:spacing w:val="10"/>
      <w:sz w:val="14"/>
      <w:szCs w:val="14"/>
    </w:rPr>
  </w:style>
  <w:style w:type="character" w:styleId="FontStyle30">
    <w:name w:val="Font Style30"/>
    <w:basedOn w:val="Style11"/>
    <w:qFormat/>
    <w:rPr>
      <w:rFonts w:ascii="Century Gothic" w:hAnsi="Century Gothic" w:cs="Century Gothic"/>
      <w:sz w:val="136"/>
      <w:szCs w:val="136"/>
    </w:rPr>
  </w:style>
  <w:style w:type="character" w:styleId="FontStyle31">
    <w:name w:val="Font Style31"/>
    <w:basedOn w:val="Style11"/>
    <w:qFormat/>
    <w:rPr>
      <w:rFonts w:ascii="Times New Roman" w:hAnsi="Times New Roman" w:cs="Times New Roman"/>
      <w:sz w:val="20"/>
      <w:szCs w:val="20"/>
    </w:rPr>
  </w:style>
  <w:style w:type="character" w:styleId="FontStyle32">
    <w:name w:val="Font Style32"/>
    <w:basedOn w:val="Style11"/>
    <w:qFormat/>
    <w:rPr>
      <w:rFonts w:ascii="Times New Roman" w:hAnsi="Times New Roman" w:cs="Times New Roman"/>
      <w:b/>
      <w:bCs/>
      <w:w w:val="33"/>
      <w:sz w:val="10"/>
      <w:szCs w:val="10"/>
    </w:rPr>
  </w:style>
  <w:style w:type="character" w:styleId="FontStyle33">
    <w:name w:val="Font Style33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Текст выноски Знак"/>
    <w:basedOn w:val="Style11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9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4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9C6472C6A92434AA064B259D5F44104636E6C1678E766BA79B9D9D9D48BA93537191B68A3CFBC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09:48:00Z</dcterms:created>
  <dc:creator>Администратор</dc:creator>
  <dc:description/>
  <cp:keywords/>
  <dc:language>en-US</dc:language>
  <cp:lastModifiedBy>Юрист</cp:lastModifiedBy>
  <cp:lastPrinted>2016-01-22T16:05:00Z</cp:lastPrinted>
  <dcterms:modified xsi:type="dcterms:W3CDTF">2017-08-07T07:46:00Z</dcterms:modified>
  <cp:revision>152</cp:revision>
  <dc:subject/>
  <dc:title>1</dc:title>
</cp:coreProperties>
</file>