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Троснянского районн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28.07.2017 года 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235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36"/>
        <w:gridCol w:w="1380"/>
        <w:gridCol w:w="1264"/>
        <w:gridCol w:w="185"/>
        <w:gridCol w:w="1255"/>
        <w:gridCol w:w="1243"/>
        <w:gridCol w:w="892"/>
      </w:tblGrid>
      <w:tr>
        <w:trPr>
          <w:trHeight w:val="300" w:hRule="atLeast"/>
        </w:trPr>
        <w:tc>
          <w:tcPr>
            <w:tcW w:w="1023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      2016 год</w:t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122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очненный план 2016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Исполнено на 1.01.2017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цент исполн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2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49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2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549,8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212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035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212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035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58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2212,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6035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61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4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85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4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85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4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4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85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  <w:tr>
        <w:trPr>
          <w:trHeight w:val="600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34,3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485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dcterms:modified xsi:type="dcterms:W3CDTF">2017-08-07T07:46:00Z</dcterms:modified>
  <cp:revision>115</cp:revision>
  <dc:subject/>
  <dc:title>                      Приложение № 3</dc:title>
</cp:coreProperties>
</file>