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7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за первое полугодие 2017 год</w:t>
      </w:r>
    </w:p>
    <w:tbl>
      <w:tblPr>
        <w:tblW w:w="14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9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27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679" w:type="dxa"/>
            <w:tcBorders/>
          </w:tcPr>
          <w:tbl>
            <w:tblPr>
              <w:tblW w:w="1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4429"/>
              <w:gridCol w:w="1467"/>
              <w:gridCol w:w="1108"/>
              <w:gridCol w:w="1201"/>
              <w:gridCol w:w="239"/>
              <w:gridCol w:w="639"/>
            </w:tblGrid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цент исполн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703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165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6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16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16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69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1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 101 0204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7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7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47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7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33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39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26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05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7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8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8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8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1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1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19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9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8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8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4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20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89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5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63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63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26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10 00 0000 4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26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10 0000 4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00</w:t>
                  </w:r>
                  <w:r>
                    <w:rPr>
                      <w:iCs/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226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2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1603000000000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6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1603001001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00 00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и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3000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1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1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4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1170000000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170100000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евыяснен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98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443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3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981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450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3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58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326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251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51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41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74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4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1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74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4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96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84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2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0051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2005105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убсидии бюджетам муниципальных районов на реализацию федеральных программ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5097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я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85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509705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5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5519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сидии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5519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1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79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4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1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9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4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474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44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5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4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4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49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9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35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35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2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5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8,2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6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7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87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3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826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435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1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9826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435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1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81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435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1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1900000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1900000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1960010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688,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8609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фицит \Профицит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330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0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8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8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39:00Z</dcterms:created>
  <dc:creator>Sam</dc:creator>
  <dc:description/>
  <dc:language>en-US</dc:language>
  <cp:lastModifiedBy>Юрист</cp:lastModifiedBy>
  <cp:lastPrinted>2017-02-27T10:48:00Z</cp:lastPrinted>
  <dcterms:modified xsi:type="dcterms:W3CDTF">2017-08-03T06:39:00Z</dcterms:modified>
  <cp:revision>2</cp:revision>
  <dc:subject/>
  <dc:title/>
</cp:coreProperties>
</file>