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7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418"/>
        <w:gridCol w:w="1290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2 квартал 2017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22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на 1.07.2017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3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0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3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0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88609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88609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88609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49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628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49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628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49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628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49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628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7-07-13T13:55:00Z</dcterms:modified>
  <cp:revision>234</cp:revision>
  <dc:subject/>
  <dc:title>                      Приложение № 3</dc:title>
</cp:coreProperties>
</file>