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7 года 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бюджета Троснянского муниципального района на 2017 год</w:t>
      </w:r>
    </w:p>
    <w:tbl>
      <w:tblPr>
        <w:tblW w:w="15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7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30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967" w:type="dxa"/>
            <w:tcBorders/>
          </w:tcPr>
          <w:tbl>
            <w:tblPr>
              <w:tblW w:w="11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4526"/>
              <w:gridCol w:w="1653"/>
              <w:gridCol w:w="1045"/>
              <w:gridCol w:w="1264"/>
              <w:gridCol w:w="239"/>
              <w:gridCol w:w="644"/>
            </w:tblGrid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прав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точненный пл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174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823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997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5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766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5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766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61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5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766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2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27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8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88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65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65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4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8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69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1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8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28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Cs/>
                      <w:sz w:val="18"/>
                      <w:szCs w:val="18"/>
                      <w:lang w:val="en-US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5</w:t>
                  </w: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5</w:t>
                  </w: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0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5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10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10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9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490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27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74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05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7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1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74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</w:t>
                  </w: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0</w:t>
                  </w:r>
                  <w:r>
                    <w:rPr>
                      <w:sz w:val="18"/>
                      <w:szCs w:val="18"/>
                      <w:lang w:val="en-US"/>
                    </w:rPr>
                    <w:t>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-33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9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-33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9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6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8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33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9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1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5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7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2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7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1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7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00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4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995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4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2995 05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4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56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2466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29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6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45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08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6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45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08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2321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32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10 00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2321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32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6013 10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000</w:t>
                  </w:r>
                  <w:r>
                    <w:rPr>
                      <w:iCs/>
                      <w:sz w:val="18"/>
                      <w:szCs w:val="18"/>
                      <w:lang w:val="en-US"/>
                    </w:rPr>
                    <w:t>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2321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2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5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88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25000 00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45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охране и использовании животного мир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2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1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35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9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5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7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5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38,4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94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88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4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6874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973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8847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6870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973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8843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58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58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50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2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050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51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51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99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+2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99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+20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1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я бюджетам на поддержку отрасли культур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1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0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0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30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0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409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27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382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7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8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7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27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2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27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76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761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676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761,1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746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746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000 2 07 00000 00 0000 180 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7 05030 05 0000 18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6048,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4796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0845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7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44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7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44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10:00Z</dcterms:created>
  <dc:creator>Sam</dc:creator>
  <dc:description/>
  <cp:keywords/>
  <dc:language>en-US</dc:language>
  <cp:lastModifiedBy>Юрист</cp:lastModifiedBy>
  <cp:lastPrinted>2017-10-25T16:31:00Z</cp:lastPrinted>
  <dcterms:modified xsi:type="dcterms:W3CDTF">2017-10-25T13:33:00Z</dcterms:modified>
  <cp:revision>57</cp:revision>
  <dc:subject/>
  <dc:title>            </dc:title>
</cp:coreProperties>
</file>