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7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7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6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7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8,7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8,7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760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4796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0845,3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760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4796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0845,3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760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4796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0845,3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7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34,0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7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34,0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7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34,0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18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7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53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cp:lastPrinted>2017-10-25T16:30:00Z</cp:lastPrinted>
  <dcterms:modified xsi:type="dcterms:W3CDTF">2017-10-25T13:30:00Z</dcterms:modified>
  <cp:revision>263</cp:revision>
  <dc:subject/>
  <dc:title>                      Приложение № 3</dc:title>
</cp:coreProperties>
</file>