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7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9 месяцев 2017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22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на 1.10.201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60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3341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60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3341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60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23341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406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406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406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406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7-11-09T07:32:00Z</dcterms:modified>
  <cp:revision>238</cp:revision>
  <dc:subject/>
  <dc:title>                      Приложение № 3</dc:title>
</cp:coreProperties>
</file>