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за первое полугодие 2017 год</w:t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9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27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tbl>
            <w:tblPr>
              <w:tblW w:w="1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429"/>
              <w:gridCol w:w="1467"/>
              <w:gridCol w:w="1108"/>
              <w:gridCol w:w="1201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а 9 месяцев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цент исполн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174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833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749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749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63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 101 0204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01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9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01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9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69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456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52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40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7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76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9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 (за налоговые периоды, истекшие до             1 января 2011 года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7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1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00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4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90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8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4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66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66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2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5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5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41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3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30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56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171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08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5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08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5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63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63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000</w:t>
                  </w:r>
                  <w:r>
                    <w:rPr>
                      <w:i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463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0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1603000000000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2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03030 01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00 00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и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4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 законодательства РФ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0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6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1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1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1170000000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170100000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евыяснен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87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508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87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515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8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71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359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59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12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2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50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026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0051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2005105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Субсидии бюджетам муниципальных районов на реализацию федеральных  целевых программ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8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2 20216 00 0000 151            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00 2 02 20216 05 0000 151            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097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41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09705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1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96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96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409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187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24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2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24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2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0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0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63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,8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5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2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85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85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8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9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9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9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5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9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5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61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32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2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61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832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2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,3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4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751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8313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2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00000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1900000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60010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8048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341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фицит \Профици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0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8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8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8:00Z</dcterms:created>
  <dc:creator>Sam</dc:creator>
  <dc:description/>
  <cp:keywords/>
  <dc:language>en-US</dc:language>
  <cp:lastModifiedBy>Admin</cp:lastModifiedBy>
  <cp:lastPrinted>2017-10-10T11:52:00Z</cp:lastPrinted>
  <dcterms:modified xsi:type="dcterms:W3CDTF">2017-10-10T09:37:00Z</dcterms:modified>
  <cp:revision>355</cp:revision>
  <dc:subject/>
  <dc:title>            </dc:title>
</cp:coreProperties>
</file>