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1400"/>
        <w:gridCol w:w="140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17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 ________  2017 года №  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19-2020 годы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7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на 2019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на 2020 год 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7-01-23T16:43:00Z</cp:lastPrinted>
  <dcterms:modified xsi:type="dcterms:W3CDTF">2017-11-13T14:46:00Z</dcterms:modified>
  <cp:revision>32</cp:revision>
  <dc:subject/>
  <dc:title>   </dc:title>
</cp:coreProperties>
</file>