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06725</wp:posOffset>
                </wp:positionV>
                <wp:extent cx="5019675" cy="3617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61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220"/>
                              <w:gridCol w:w="1857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с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ект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84.85pt;mso-wrap-distance-left:0pt;mso-wrap-distance-right:9pt;mso-wrap-distance-top:0pt;mso-wrap-distance-bottom:0pt;margin-top:23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220"/>
                        <w:gridCol w:w="1857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ект на 2018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1,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6,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7 года № ___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субвенций на 2018 год на осуществл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ичного воинского уч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(тыс.руб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17-01-23T16:46:00Z</cp:lastPrinted>
  <dcterms:modified xsi:type="dcterms:W3CDTF">2017-11-13T15:02:00Z</dcterms:modified>
  <cp:revision>29</cp:revision>
  <dc:subject/>
  <dc:title>№ п/п</dc:title>
</cp:coreProperties>
</file>