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__  _______  2017 года  №  ____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134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7 год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6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вержденный план 2017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77,5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77,5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808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13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81978,9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808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13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81978,9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808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13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81978,9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2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656,4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2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656,4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2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656,4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2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656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Юрист</cp:lastModifiedBy>
  <cp:lastPrinted>2017-12-04T13:42:00Z</cp:lastPrinted>
  <dcterms:modified xsi:type="dcterms:W3CDTF">2017-12-04T11:25:00Z</dcterms:modified>
  <cp:revision>267</cp:revision>
  <dc:subject/>
  <dc:title>                      Приложение № 3</dc:title>
</cp:coreProperties>
</file>