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2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от __  _______  2017 года  №  ____</w:t>
      </w:r>
    </w:p>
    <w:p>
      <w:pPr>
        <w:pStyle w:val="Normal"/>
        <w:jc w:val="right"/>
        <w:rPr/>
      </w:pPr>
      <w:r>
        <w:rPr/>
        <w:t>«Приложение №6</w:t>
      </w:r>
    </w:p>
    <w:p>
      <w:pPr>
        <w:pStyle w:val="Normal"/>
        <w:jc w:val="right"/>
        <w:rPr/>
      </w:pPr>
      <w:r>
        <w:rPr/>
        <w:t>к решению Троснянского районного Совета</w:t>
      </w:r>
    </w:p>
    <w:p>
      <w:pPr>
        <w:pStyle w:val="Normal"/>
        <w:jc w:val="right"/>
        <w:rPr/>
      </w:pPr>
      <w:r>
        <w:rPr/>
        <w:t>народных депутатов № 29 от 23.12.2016 года</w:t>
      </w:r>
    </w:p>
    <w:p>
      <w:pPr>
        <w:pStyle w:val="Normal"/>
        <w:jc w:val="right"/>
        <w:rPr/>
      </w:pPr>
      <w:r>
        <w:rPr/>
        <w:t>« О прогнозе социально-экономического развит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роснянского  района и бюджете района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на 2017 год и плановый период 2018-2019 годов »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Доходы бюджета Троснянского муниципального района на 2017 год</w:t>
      </w:r>
    </w:p>
    <w:tbl>
      <w:tblPr>
        <w:tblW w:w="152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7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302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967" w:type="dxa"/>
            <w:tcBorders/>
          </w:tcPr>
          <w:tbl>
            <w:tblPr>
              <w:tblW w:w="117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0"/>
              <w:gridCol w:w="4526"/>
              <w:gridCol w:w="1653"/>
              <w:gridCol w:w="1045"/>
              <w:gridCol w:w="1264"/>
              <w:gridCol w:w="239"/>
              <w:gridCol w:w="644"/>
            </w:tblGrid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Утвержденный план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оправ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Уточненный план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838" w:leader="none"/>
                    </w:tabs>
                    <w:spacing w:before="40" w:after="0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ЛОГОВЫЕ И НЕНАЛОГОВЫЕ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3082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155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23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36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3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666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2 1 01 02000 01 0000 1 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36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3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666,7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366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028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3395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22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224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4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1 0204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25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27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27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98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65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6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30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38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22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77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29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82 1 05 0202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7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лог, взимаемый в связи с применением патентной системы налогообложения, зачисляемый в бюджеты муниципальных районов 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8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5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510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35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4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490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35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62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93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46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274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93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46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58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7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15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58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7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69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196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69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-196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6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98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3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5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49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254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04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34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0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5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7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199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+12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3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31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+12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3,5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3 02000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 02995 00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2995 05 0000 1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компенсации затрат бюджетов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39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393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2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2053 05 0000 41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14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4 06010 0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 06013 05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3679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i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FF0000"/>
                      <w:sz w:val="18"/>
                      <w:szCs w:val="18"/>
                    </w:rPr>
                  </w:pPr>
                  <w:r>
                    <w:rPr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78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 116 25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5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4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4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3 1 16 2800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8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1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, пунктами 1 и 2 статьи 120, статьями 125, 126, 126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8, 129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29</w:t>
                  </w:r>
                  <w:r>
                    <w:rPr>
                      <w:sz w:val="18"/>
                      <w:szCs w:val="18"/>
                      <w:vertAlign w:val="super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, 132, 133, 134, 135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1</w:t>
                  </w:r>
                  <w:r>
                    <w:rPr>
                      <w:sz w:val="18"/>
                      <w:szCs w:val="18"/>
                    </w:rPr>
                    <w:t>, 135</w:t>
                  </w:r>
                  <w:r>
                    <w:rPr>
                      <w:sz w:val="18"/>
                      <w:szCs w:val="18"/>
                      <w:vertAlign w:val="superscript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 xml:space="preserve"> Налогового кодекса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1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8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,5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енежные взыскания (штрафы) за правонарушения в области дорожного движ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2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1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6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8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455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63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8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5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956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548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  <w:t>132505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8952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3548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  <w:t>132501,3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58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  <w:t>2968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1500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1500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431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1500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1500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5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1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5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2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050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3280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  <w:t>15330,6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5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реализацию федеральных целевых програм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51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19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07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3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5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007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482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3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95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0216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99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09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551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сидия бюджетам на поддержку отрасли культур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2551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я бюджетам муниципальных районов на поддержку отрасли культур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2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рочие субсид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3267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9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 2 02 2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0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3267,1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298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6491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168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  <w:t>86659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18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18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83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1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образований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332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 30021 05 0000 151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8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332,2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495,8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1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59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7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51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59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83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8,4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6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24,9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33,5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5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33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>+12</w:t>
                  </w:r>
                  <w:r>
                    <w:rPr>
                      <w:sz w:val="18"/>
                      <w:szCs w:val="18"/>
                    </w:rPr>
                    <w:t>,</w:t>
                  </w:r>
                  <w:r>
                    <w:rPr>
                      <w:sz w:val="18"/>
                      <w:szCs w:val="18"/>
                      <w:lang w:val="en-US"/>
                    </w:rPr>
                    <w:t>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73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7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6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43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000 2 02 30027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038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60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438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002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-116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9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3002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0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116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9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4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 законом от                          12 января     1995 года № 5-ФЗ "О ветеранах", в соответствии с Указом Президента Российской Федерации от 7 мая  2008 года № 714 "Об обеспечении жильем ветеранов Великой Отечественной войны            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35134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 "О ветеранах", в соответствии с Указом Президента Российской Федерации от 7 мая 2008 года № 714            "Об обеспечении жильем ветеранов Великой Отечественной войны 1941 - 1945 годов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34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8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135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35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          "О социальной защите инвалидов в Российской Федерации"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17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26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Субвенции бюджетам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8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68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000 2 02 35260 05 0000 151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sz w:val="18"/>
                      <w:szCs w:val="18"/>
                    </w:rPr>
                    <w:t>85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68,6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512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71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120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4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5082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35082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840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3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8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 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+1233,8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018,9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3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Прочие субвенции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785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+1233,8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8018,9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8,2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2,5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0,7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746,9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+1231,3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7978,2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0000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49999 00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49999 05 0000 151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30,0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000 2 07 00000 00 0000 180 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7 05030 05 0000 180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,1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2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6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038,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+4704,7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6743,6</w:t>
                  </w:r>
                </w:p>
              </w:tc>
              <w:tc>
                <w:tcPr>
                  <w:tcW w:w="883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3" w:hRule="atLeast"/>
              </w:trPr>
              <w:tc>
                <w:tcPr>
                  <w:tcW w:w="2370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7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0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44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266" w:right="397" w:gutter="284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11:10:00Z</dcterms:created>
  <dc:creator>Sam</dc:creator>
  <dc:description/>
  <cp:keywords/>
  <dc:language>en-US</dc:language>
  <cp:lastModifiedBy>Admin</cp:lastModifiedBy>
  <cp:lastPrinted>2017-12-19T09:14:00Z</cp:lastPrinted>
  <dcterms:modified xsi:type="dcterms:W3CDTF">2017-12-29T04:42:00Z</dcterms:modified>
  <cp:revision>102</cp:revision>
  <dc:subject/>
  <dc:title>            </dc:title>
</cp:coreProperties>
</file>