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8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006725</wp:posOffset>
                </wp:positionV>
                <wp:extent cx="5559425" cy="3875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387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3816"/>
                              <w:gridCol w:w="1418"/>
                              <w:gridCol w:w="1417"/>
                              <w:gridCol w:w="1276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 поселени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рвоначальный план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правк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точненный пл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орон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5,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рнов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3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омовец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рав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9,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Слобод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7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иколь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1,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1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еннов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,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роснянское сельское поселение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,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  <w:r>
                                    <w:rPr/>
                                    <w:t>Нераспределенные средств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4,4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34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00,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34,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6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8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305.15pt;mso-wrap-distance-left:0pt;mso-wrap-distance-right:9pt;mso-wrap-distance-top:0pt;mso-wrap-distance-bottom:0pt;margin-top:236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3816"/>
                        <w:gridCol w:w="1418"/>
                        <w:gridCol w:w="1417"/>
                        <w:gridCol w:w="1276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именование поселений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воначальный план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правк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очненный план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ронецкое сельское посел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5,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5,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рновецкое сельское посел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3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3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мовецкое сельское посел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равльское сельское посел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9,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9,8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Слободское сельское посел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7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7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икольское сельское посел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1,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1,2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нновское сельское посел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,6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6,6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оснянское сельское поселение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,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2,8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  <w:r>
                              <w:rPr/>
                              <w:t>Нераспределенные средств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4,4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34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,0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00,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34,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65,6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8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81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Троснянского районного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ета народных депутатов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от </w:t>
      </w:r>
      <w:r>
        <w:rPr>
          <w:color w:val="000000"/>
          <w:sz w:val="20"/>
          <w:szCs w:val="20"/>
          <w:lang w:val="en-US"/>
        </w:rPr>
        <w:t>23</w:t>
      </w:r>
      <w:r>
        <w:rPr>
          <w:color w:val="000000"/>
          <w:sz w:val="20"/>
          <w:szCs w:val="20"/>
        </w:rPr>
        <w:t xml:space="preserve"> декабря 2016 года № </w:t>
      </w:r>
      <w:r>
        <w:rPr>
          <w:color w:val="000000"/>
          <w:sz w:val="20"/>
          <w:szCs w:val="20"/>
          <w:lang w:val="en-US"/>
        </w:rPr>
        <w:t>29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22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Троснянского районного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ета народных депутатов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т 23  декабря  2016 года № 2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«О прогнозе социально - экономиче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азвития Троснянского района и бюджет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йона на 2017 год и плановый период 2018-2019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тация на сбалансированность бюджетов  сельских поселений на 2017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0:00Z</dcterms:created>
  <dc:creator>Admin</dc:creator>
  <dc:description/>
  <cp:keywords/>
  <dc:language>en-US</dc:language>
  <cp:lastModifiedBy>Admin</cp:lastModifiedBy>
  <cp:lastPrinted>2017-07-25T13:08:00Z</cp:lastPrinted>
  <dcterms:modified xsi:type="dcterms:W3CDTF">2017-12-20T09:42:00Z</dcterms:modified>
  <cp:revision>46</cp:revision>
  <dc:subject/>
  <dc:title>№ п/п</dc:title>
</cp:coreProperties>
</file>