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Троснянского районного Совета народных депутатов «О  бюджете Троснянского муниципального района на 2018 год  и на плановый период  2019-2020 годов » (второе чт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кона Орловской области о бюджете на 2018 год и плановый период 2019 и 2020 годов Троснянскому району изменена субвенция на сумму 8415,1 тыс.рублей, в том числе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уменьшена на 1,3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выплату единовременного пособия при всех формах устройства детей в семью увеличена на 4,9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субвенции бюджетам на ежемесячное денежное вознаграждение за классное руководство увеличена на 953,1 тыс.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я на составление списков присяжных заседателей увеличена на 8,6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 субвенция на выполнение областных полномочий по формированию деятельности административных комиссий на территории Орловской области увеличена на 7,2 тыс.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увеличена на 21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увеличена на 7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увеличена на 10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беспечение образовательного процесса увеличена на 7498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приобретение жилья детям-сиротам уменьшена на 9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управлением Федерального казначейства доведен прогноз поступлений акцизов на нефтепродукты на 2018 год и плановый период 2019 и 2020 годов.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2018 году прогнозируется поступление акцизов в сумме 8981,6 тыс.рублей, что ниже прогноза поступлений акцизов  первого чтения бюджета на 2828,4 тыс.рубл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 внесения всех поправок прогноз поступлений доходов на 2018 год составит – 157449,5 тыс.рублей, в том числе по поступлению налоговых и неналоговых доходов - 51058,9 тыс.рублей, план по безвозмездным поступлениям – 106390,6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асходов также измениться и составит 157449,5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увеличена сумма на выполнение полномочий по содержанию дорог сельским поселениям на три миллиона рублей и составит 330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1:00Z</dcterms:created>
  <dc:creator>Valya</dc:creator>
  <dc:description/>
  <cp:keywords/>
  <dc:language>en-US</dc:language>
  <cp:lastModifiedBy>Admin</cp:lastModifiedBy>
  <cp:lastPrinted>2017-12-25T11:51:00Z</cp:lastPrinted>
  <dcterms:modified xsi:type="dcterms:W3CDTF">2017-12-25T07:53:00Z</dcterms:modified>
  <cp:revision>276</cp:revision>
  <dc:subject/>
  <dc:title>Пояснительная записка к проекту областного бюджета на 2012 год и на плановый период 2013 и 2014 годов</dc:title>
</cp:coreProperties>
</file>