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75"/>
        <w:gridCol w:w="6721"/>
      </w:tblGrid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 решению Троснянского районного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ind w:left="-203" w:firstLine="20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 ________ 2017 года № 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е администраторы доходов  бюджета муниципального района -органы государственной власти Российской Федерации и органы государственной власти Орловской области</w:t>
            </w:r>
          </w:p>
        </w:tc>
      </w:tr>
      <w:tr>
        <w:trPr>
          <w:trHeight w:val="255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ора доходов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 муниципального района</w:t>
            </w:r>
          </w:p>
        </w:tc>
        <w:tc>
          <w:tcPr>
            <w:tcW w:w="6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5 03000 01 0000 110 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5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400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1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1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налогового законодательства о налогах и сборах, предусмотренных статьями 116, 118, 119.1пунктами 1и2ст.120, статьями 125,126,128,129,129.1,132,133,134,135,135.1 НК РФ.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3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 правонарушениях.</w:t>
            </w:r>
          </w:p>
        </w:tc>
      </w:tr>
      <w:tr>
        <w:trPr>
          <w:trHeight w:val="12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600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внутренних дел Орловской области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4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ированных знаков, водительских удостоверений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0030 01 0000 140</w:t>
            </w:r>
          </w:p>
        </w:tc>
        <w:tc>
          <w:tcPr>
            <w:tcW w:w="67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дорожного движения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Федеральная миграционная служба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Министерство юстиции РФ по Орловской области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3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 служба государственной регистрации, кадастра и картографии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6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судебных приставов  по Орловской области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102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21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ой службы по надзору в сфере природопользования по Орловской области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 000 01 0000 12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1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едрах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ое агентство по рыболовству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3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использовании животного мира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ая служба по ветеринарному и фитосанитарному надзору по Орловской и Курской области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30 01 0000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использовании животного мира.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6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 законодательства.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8000 01 0000 140</w:t>
            </w:r>
          </w:p>
        </w:tc>
        <w:tc>
          <w:tcPr>
            <w:tcW w:w="67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хране и использованию объектов животного мира, водных биоресурсов и экологической безопасности Орловской области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5030 05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ммы по искам о возмещении вреда, причиненного окружающей среде, подлежащее зачислению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государственному надзору за техническим состоянием самоходных машин и других видов техники Орловской области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42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 тракториста-машиниста (тракториста), временного удостоверения на право управление самоходными машинами</w:t>
            </w:r>
          </w:p>
        </w:tc>
      </w:tr>
      <w:tr>
        <w:trPr>
          <w:trHeight w:val="74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Орловской области</w:t>
            </w:r>
          </w:p>
        </w:tc>
      </w:tr>
      <w:tr>
        <w:trPr>
          <w:trHeight w:val="9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3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ных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 , зачисляемые в консолидированные бюджеты субъектов Российской Федерации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1:00Z</dcterms:created>
  <dc:creator>Admin</dc:creator>
  <dc:description/>
  <cp:keywords/>
  <dc:language>en-US</dc:language>
  <cp:lastModifiedBy>Admin</cp:lastModifiedBy>
  <cp:lastPrinted>2016-12-12T11:17:00Z</cp:lastPrinted>
  <dcterms:modified xsi:type="dcterms:W3CDTF">2017-11-13T12:25:00Z</dcterms:modified>
  <cp:revision>25</cp:revision>
  <dc:subject/>
  <dc:title>                                                                                                                         Приложение 2                                         </dc:title>
</cp:coreProperties>
</file>