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источников доходов муниципального бюджета на 2018 и на плановый период 2019и 2020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1"/>
        <w:gridCol w:w="4394"/>
        <w:gridCol w:w="5386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ДБ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я об органах государственной власти (государственных органах), осуществляющих бюджетные полномочия главных администраторов доходов бюджета по источнику дохода бюджет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ый отдел администрации Троснянского района Орловской области,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Троснянского района Орл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роснянского района Орл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роснянского района Орл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05 0000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роснянского района Орл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23052 05 0000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роснянского района Орл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7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роснянского района Орл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 взысканий (штрафов) 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роснянского района Орл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роснянского района Орл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8 05000 05 0000 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10 05 0000 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резидентами грантов для получателей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20 05 0000 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от денежных пожертвований, предоставляемых нерезидентами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99 05 0000 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муниципальных районов на выравнивание бюджетной обеспеч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9 05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муниципальных районов на поощрение достижения  наилучших показателей  деятельности органов мест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3 05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8 05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05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21 05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осуществления капитального ремонта гидротехнических сооружений, находящихся в муниципальной собственности, и бесхозных гидротехнических соору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3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5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реализацию федеральных целев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 предоставление грантов в области науки, культуры, искусства и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3 05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3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8 05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 бюджетные инвестиции для модернизации объектов коммуналь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 переселение граждан из жилищного фонда, признанного непригодным для проживания, и (или) жилищного фонда с высоким уровнем износа (более 70%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0 05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1 05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мероприятия по обеспечению жильем иных категорий граждан на основании решений  Правительств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5 05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осуществление мероприятий по обеспечению жильем граждан Российской Федерации, проживающих в сельской 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7 05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из бюджетов поселений на решение вопросов местного значения межмуниципаль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05 0001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-содействия реформированию жилищно-коммунального хозяй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05 0002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обеспечение мероприятий по  переселению граждан из аварийного жилищного фонда за счет средств, поступивших от государственной корпорации   Фонд -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05 0004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обеспечение мероприятий по  переселению граждан из аварийного жилищного фонда ,с учетом необходимости развития малоэтажного жилищного строительства за счет средств, поступивших от государственной корпорации -   Фонд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05 0005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обеспечение мероприятий по модернизации систем коммунальной инфраструктуры за счет средств, поступивших от государственной корпорации -   Фонд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9 05 0001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9 05 0002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9 05 0004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9 05 0005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102 05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104 05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3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109 05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136 05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04 05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3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9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с сельской местности, условий для занятия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28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2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этапному внедрения Всероссийского физкультурно-спортивного комплекса « Готов к труду и обороне» (ГТ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50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 жилищно-коммунальных услуг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2 05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40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13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4 05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поощрение лучших уч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2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90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6 05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помещениями детей-сирот, детей, оставшихся без попечения родителей, а также детей, находящихся пол опекой  (попечительством), не имеющих закрепленного жилого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компенсацию части родительской платы за содержание ребенка в  муниципальных образовательных учреждениях, реализующих основную образовательную программу 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59 05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государственную поддержку внедрения комплексных мер  модернизаци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64 05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3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оддержку экономически значимых регион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4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 о 12 января 1995 года № 5-ФЗ « 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5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на обеспечение жильем отдельных категорий граждан, установленных Федеральными законами от 12 января 1995 года № 5 –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485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3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граждан, уволенных с военной службы (службы), и приравненных к ним лиц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78 05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4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3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2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121 05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80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3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10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70 05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96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18"/>
              <w:gridCol w:w="9247"/>
            </w:tblGrid>
            <w:tr>
              <w:trPr/>
              <w:tc>
                <w:tcPr>
                  <w:tcW w:w="4718" w:type="dxa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      </w:r>
                </w:p>
              </w:tc>
              <w:tc>
                <w:tcPr>
                  <w:tcW w:w="9247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60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44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53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4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48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59 05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61 05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225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оказания адресной финансовой помощи гражданам Украины, имеющих статус беженцев или получившим временное убежище на территории РФ и проживающим в жилых помещениях граждан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224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тых территорию Украины и находящихся в пунктах временного раз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45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трансферты, передаваемые  бюджетам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9014 05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90065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30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40 05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50 05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муниципальных районов от государственной корпорации-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 из бюджетов муниципальных районов ( 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в начисленных на излишне взысканные су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м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0000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46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 Тросн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нк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ел по управлению муниципальным имуществом  администрации Троснянского района 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ел по управлению муниципальным имуществом  администрации Троснянского района 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л по управлению муниципальным имуществом  администрации Троснянского района 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 или дивидендов по акциям, принадлежащим муниципальным рай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>1 11 02033 05 0000 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л по управлению муниципальным имуществом  администрации Троснянского района 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rPr/>
            </w:pPr>
            <w:r>
              <w:rPr>
                <w:rStyle w:val="FontStyle21"/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05 0000 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л по управлению муниципальным имуществом  администрации Троснянского района 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 получаемые в виде арендной платы 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л по управлению муниципальным имуществом  администрации Троснянского района 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Доходы, получаемые в виде арендной платы,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25 05 0000 1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л по управлению муниципальным имуществом  администрации Троснянского района 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Доходы,   получаемые в виде арендной платы, а также средства от продажи права на заключение договоров аренды за земли, находящей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>1 11 05025 10 0000 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л по управлению муниципальным имуществом  администрации Троснянского района 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21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>1 11 05035 05 0000 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sz w:val="20"/>
                <w:szCs w:val="20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л по управлению муниципальным имуществом  администрации Троснянского района 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7"/>
              <w:rPr/>
            </w:pPr>
            <w:r>
              <w:rPr>
                <w:rStyle w:val="FontStyle21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>1 11 05313 05 0000 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л по управлению муниципальным имуществом  администрации Троснянского района 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21"/>
                <w:sz w:val="20"/>
                <w:szCs w:val="20"/>
              </w:rPr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>1 11 05325 05 0000 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л по управлению муниципальным имуществом  администрации Троснянского района 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21"/>
                <w:sz w:val="20"/>
                <w:szCs w:val="20"/>
              </w:rPr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>1 11 05326 05 0000 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л по управлению муниципальным имуществом  администрации Троснянского района 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21"/>
                <w:sz w:val="20"/>
                <w:szCs w:val="20"/>
              </w:rPr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на межселенных территориях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>1 11 07015 05 0000 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л по управлению муниципальным имуществом  администрации Троснянского района 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firstLine="7"/>
              <w:rPr/>
            </w:pPr>
            <w:r>
              <w:rPr>
                <w:rStyle w:val="FontStyle21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>1 11 08050 05 0000 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1"/>
                <w:sz w:val="20"/>
                <w:szCs w:val="20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л по управлению муниципальным имуществом  администрации Троснянского района 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7"/>
              <w:ind w:firstLine="12"/>
              <w:rPr/>
            </w:pPr>
            <w:r>
              <w:rPr>
                <w:rStyle w:val="FontStyle21"/>
                <w:sz w:val="20"/>
                <w:szCs w:val="20"/>
              </w:rPr>
              <w:t xml:space="preserve"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</w:t>
            </w:r>
            <w:r>
              <w:rPr>
                <w:rStyle w:val="FontStyle25"/>
                <w:sz w:val="20"/>
                <w:szCs w:val="20"/>
              </w:rPr>
              <w:t>предприятий, в том числе казенных), в залог доверительное у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>1 11 09045 05 0000 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1"/>
                <w:sz w:val="20"/>
                <w:szCs w:val="20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л по управлению муниципальным имуществом  администрации Троснянского района 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5"/>
              <w:rPr/>
            </w:pPr>
            <w:r>
              <w:rPr>
                <w:rStyle w:val="FontStyle21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ов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>1 13 01995 05 0000 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>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л по управлению муниципальным имуществом  администрации Троснянского района 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>1 14 01050 05 0000 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>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л по управлению муниципальным имуществом  администрации Троснянского района 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>1 14 02050 05 0000 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sz w:val="20"/>
                <w:szCs w:val="20"/>
              </w:rPr>
            </w:pPr>
            <w:r>
              <w:rPr>
                <w:rStyle w:val="FontStyle25"/>
                <w:sz w:val="20"/>
                <w:szCs w:val="20"/>
              </w:rPr>
              <w:t>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л по управлению муниципальным имуществом  администрации Троснянского района 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>1 14 02050 05 0000 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sz w:val="20"/>
                <w:szCs w:val="20"/>
              </w:rPr>
            </w:pPr>
            <w:r>
              <w:rPr>
                <w:rStyle w:val="FontStyle25"/>
                <w:sz w:val="20"/>
                <w:szCs w:val="20"/>
              </w:rPr>
              <w:t>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л по управлению муниципальным имуществом  администрации Троснянского района 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>1 14 02052 05 0000 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 xml:space="preserve">006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л по управлению муниципальным имуществом  администрации Троснянского района 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7" w:hanging="7"/>
              <w:rPr/>
            </w:pPr>
            <w:r>
              <w:rPr>
                <w:rStyle w:val="FontStyle21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>1 14 02052 05 0000 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л по управлению муниципальным имуществом  администрации Троснянского района 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 xml:space="preserve">  </w:t>
            </w:r>
            <w:r>
              <w:rPr>
                <w:rStyle w:val="FontStyle25"/>
                <w:sz w:val="20"/>
                <w:szCs w:val="20"/>
              </w:rPr>
              <w:t>1 14 02053 0</w:t>
            </w:r>
            <w:r>
              <w:rPr>
                <w:rStyle w:val="FontStyle25"/>
                <w:sz w:val="20"/>
                <w:szCs w:val="20"/>
                <w:lang w:val="en-US"/>
              </w:rPr>
              <w:t>5</w:t>
            </w:r>
            <w:r>
              <w:rPr>
                <w:rStyle w:val="FontStyle25"/>
                <w:sz w:val="20"/>
                <w:szCs w:val="20"/>
              </w:rPr>
              <w:t xml:space="preserve"> 0000 410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rPr>
                <w:rStyle w:val="FontStyle25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25"/>
                <w:sz w:val="20"/>
                <w:szCs w:val="20"/>
              </w:rPr>
            </w:pPr>
            <w:r>
              <w:rPr>
                <w:lang w:val="en-US"/>
              </w:rPr>
            </w:r>
          </w:p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>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л по управлению муниципальным имуществом  администрации Троснянского района 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,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 xml:space="preserve">  </w:t>
            </w:r>
            <w:r>
              <w:rPr>
                <w:rStyle w:val="FontStyle25"/>
                <w:sz w:val="20"/>
                <w:szCs w:val="20"/>
              </w:rPr>
              <w:t>1 14 02053 0</w:t>
            </w:r>
            <w:r>
              <w:rPr>
                <w:rStyle w:val="FontStyle25"/>
                <w:sz w:val="20"/>
                <w:szCs w:val="20"/>
                <w:lang w:val="en-US"/>
              </w:rPr>
              <w:t>5</w:t>
            </w:r>
            <w:r>
              <w:rPr>
                <w:rStyle w:val="FontStyle25"/>
                <w:sz w:val="20"/>
                <w:szCs w:val="20"/>
              </w:rPr>
              <w:t xml:space="preserve"> 0000 440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rPr>
                <w:rStyle w:val="FontStyle25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25"/>
                <w:sz w:val="20"/>
                <w:szCs w:val="20"/>
              </w:rPr>
            </w:pPr>
            <w:r>
              <w:rPr>
                <w:lang w:val="en-US"/>
              </w:rPr>
            </w:r>
          </w:p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>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л по управлению муниципальным имуществом  администрации Троснянского района 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,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>1 14 03050 05 0000 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787"/>
              <w:rPr/>
            </w:pPr>
            <w:r>
              <w:rPr>
                <w:rStyle w:val="FontStyle30"/>
                <w:rFonts w:cs="Times New Roman"/>
                <w:position w:val="-102"/>
                <w:sz w:val="20"/>
                <w:szCs w:val="20"/>
              </w:rPr>
              <w:t>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л по управлению муниципальным имуществом  администрации Троснянского района 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firstLine="12"/>
              <w:rPr/>
            </w:pPr>
            <w:r>
              <w:rPr>
                <w:rStyle w:val="FontStyle33"/>
                <w:sz w:val="20"/>
                <w:szCs w:val="20"/>
              </w:rPr>
              <w:t>Средства от распоряжения и реализации конфискованного и иного имущества, обращенного  в  доходы  муниципальных районов  (в  части  реализации материальных запасов по указанному имуществ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>1 14 06013 05 0000 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787"/>
              <w:rPr>
                <w:rStyle w:val="FontStyle30"/>
                <w:rFonts w:ascii="Times New Roman" w:hAnsi="Times New Roman" w:cs="Times New Roman"/>
                <w:position w:val="-15"/>
                <w:sz w:val="20"/>
                <w:szCs w:val="20"/>
              </w:rPr>
            </w:pPr>
            <w:r>
              <w:rPr>
                <w:rStyle w:val="FontStyle30"/>
                <w:rFonts w:cs="Times New Roman"/>
                <w:position w:val="-102"/>
                <w:sz w:val="20"/>
                <w:szCs w:val="20"/>
              </w:rPr>
              <w:t>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л по управлению муниципальным имуществом  администрации Троснянского района 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>1 14 06013 10 0000 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л по управлению муниципальным имуществом  администрации Троснянского района 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62"/>
              <w:ind w:firstLine="2"/>
              <w:rPr/>
            </w:pPr>
            <w:r>
              <w:rPr>
                <w:rStyle w:val="FontStyle33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>1 14 06025 05 0000 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л по управлению муниципальным имуществом  администрации Троснянского района 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33"/>
                <w:sz w:val="20"/>
                <w:szCs w:val="20"/>
              </w:rPr>
              <w:t>Доходы от продажи земельных участков, находящихся в собственности муниципальных    районов    (за    исключением    земельных    участков муниципальных  автономных  учреждений,   а  также  земельных  участков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>1 17 01050 05 0000 180</w:t>
            </w:r>
          </w:p>
          <w:p>
            <w:pPr>
              <w:pStyle w:val="Style161"/>
              <w:widowControl/>
              <w:rPr>
                <w:rStyle w:val="FontStyle25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006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л по управлению муниципальным имуществом  администрации Троснянского района 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3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25"/>
                <w:sz w:val="20"/>
                <w:szCs w:val="20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b/>
                <w:sz w:val="20"/>
                <w:szCs w:val="20"/>
              </w:rPr>
              <w:t>Управление Федерального казначейства по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3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>Управление Федерального казначейства по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4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>Управление Федерального казначейства по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ных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4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>Управление Федерального казначейства по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 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4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>Управление Федерального казначейства по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4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налоговой службы России по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Федеральной налоговой службы России по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Федеральной налоговой службы России по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3000 01 0000 1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Федеральной налоговой службы России по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Федеральной налоговой службы России по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Федеральной налоговой службы России по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3010 01 0000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Федеральной налоговой службы России по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налогового законодательства о налогах и сборах, предусмотренных статьями 116, 118, 119.1пунктами 1и2ст.120, статьями 125,126,128,129,129.1,132,133,134,135,135.1 НК Р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3030 01 0000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Федеральной налоговой службы России по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налогов и сборов, предусмотренных Кодексом РФ об административных  правонарушен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6000 01 0000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Федеральной налоговой службы России по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 расчетов с использованием платежных к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Управление внутренних дел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40 01 0000 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sz w:val="20"/>
                <w:szCs w:val="20"/>
              </w:rPr>
            </w:pPr>
            <w:r>
              <w:rPr>
                <w:bCs/>
                <w:color w:val="000000"/>
              </w:rPr>
              <w:t>Управление внутренних дел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ированных знаков, водительских удостовер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sz w:val="20"/>
                <w:szCs w:val="20"/>
              </w:rPr>
            </w:pPr>
            <w:r>
              <w:rPr>
                <w:bCs/>
                <w:color w:val="000000"/>
              </w:rPr>
              <w:t>Управление внутренних дел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 возмещение ущерба имуществу, зачисляемые в 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sz w:val="20"/>
                <w:szCs w:val="20"/>
              </w:rPr>
            </w:pPr>
            <w:r>
              <w:rPr>
                <w:bCs/>
                <w:color w:val="000000"/>
              </w:rPr>
              <w:t>Управление внутренних дел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дорожного дви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25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Федеральная миграционная служб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sz w:val="20"/>
                <w:szCs w:val="20"/>
              </w:rPr>
            </w:pPr>
            <w:r>
              <w:rPr>
                <w:bCs/>
                <w:color w:val="000000"/>
              </w:rPr>
              <w:t>Федеральная миграционная служб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денежных взысканий (штрафы) и иных сумм в возмещение ущерба, зачисляемые в бюджеты муниципальных районов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Министерство юстиции РФ по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Министерство юстиции РФ по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ы) и иных сумм в возмещение ущерба, зачисляемые в бюджеты муниципальных районов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 служба государственной регистрации, кадастра и картограф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60 01 0000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ая  служба государственной регистрации, кадастра и картограф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службы судебных приставов  по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20 05 0000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Федеральной службы судебных приставов  по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ы) и иных сумм в возмещение ущерба, зачисляемые в бюджеты муниципальных районов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21050 05 0000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Федеральной службы судебных приставов  по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 возмещение ущерба имуществу, зачисляемые в 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служба по экологическому, технологическому и атомному надзор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ая служба по экологическому, технологическому и атомному надзор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ы) и иных сумм в возмещение ущерба, зачисляемые в бюджеты муниципальных районов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правление Ф</w:t>
            </w:r>
            <w:r>
              <w:rPr>
                <w:b/>
                <w:bCs/>
                <w:color w:val="000000"/>
              </w:rPr>
              <w:t>едеральной службы по надзору в сфере природопользования по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 000 01 0000 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равление Ф</w:t>
            </w:r>
            <w:r>
              <w:rPr>
                <w:bCs/>
                <w:color w:val="000000"/>
              </w:rPr>
              <w:t>едеральной службы по надзору в сфере природопользования по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10 01 0000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равление Ф</w:t>
            </w:r>
            <w:r>
              <w:rPr>
                <w:bCs/>
                <w:color w:val="000000"/>
              </w:rPr>
              <w:t>едеральной службы по надзору в сфере природопользования по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едр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sz w:val="20"/>
                <w:szCs w:val="20"/>
              </w:rPr>
            </w:pPr>
            <w:r>
              <w:rPr>
                <w:b/>
                <w:color w:val="000000"/>
              </w:rPr>
              <w:t>Федеральное агентство по рыболовств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 01 0000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sz w:val="20"/>
                <w:szCs w:val="20"/>
              </w:rPr>
            </w:pPr>
            <w:r>
              <w:rPr>
                <w:color w:val="000000"/>
              </w:rPr>
              <w:t>Федеральное агентство по рыболовств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об использовании животного ми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правление Ф</w:t>
            </w:r>
            <w:r>
              <w:rPr>
                <w:b/>
                <w:bCs/>
                <w:color w:val="000000"/>
              </w:rPr>
              <w:t>едеральная служба по ветеринарному и фитосанитарному надзору по Орловской и Кур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Ф</w:t>
            </w:r>
            <w:r>
              <w:rPr>
                <w:bCs/>
                <w:color w:val="000000"/>
              </w:rPr>
              <w:t>едеральная служба по ветеринарному и фитосанитарному надзору по Орловской и Кур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б использовании животного ми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60 01 0000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Ф</w:t>
            </w:r>
            <w:r>
              <w:rPr>
                <w:bCs/>
                <w:color w:val="000000"/>
              </w:rPr>
              <w:t>едеральная служба по ветеринарному и фитосанитарному надзору по Орловской и Кур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емельного  законода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службы по надзору в сфере защиты прав потребителей и благополучия человека по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8000 01 0000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Федеральной службы по надзору в сфере защиты прав потребителей и благополучия человека по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Федеральной службы по надзору в сфере защиты прав потребителей и благополучия человека по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ы) и иных сумм в возмещение ущерба, зачисляемые в бюджеты муниципальных район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хране и использованию объектов животного мира, водных биоресурсов и экологической безопасности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5030 05 0000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охране и использованию объектов животного мира, водных биоресурсов и экологической безопасности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ммы по искам о возмещении вреда, причиненного окружающей среде, подлежащее зачислению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охране и использованию объектов животного мира, водных биоресурсов и экологической безопасности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ы) и иных сумм в возмещение ущерба, зачисляемые в бюджеты муниципальных район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государственному надзору за техническим состоянием самоходных машин и других видов техники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42 01 0000 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государственному надзору за техническим состоянием самоходных машин и других видов техники Орло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 тракториста-машиниста (тракториста), временного удостоверения на право управление самоходными маши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794" w:gutter="0" w:header="0" w:top="567" w:footer="0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mallCaps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30">
    <w:name w:val="Font Style30"/>
    <w:qFormat/>
    <w:rPr>
      <w:rFonts w:ascii="Century Gothic" w:hAnsi="Century Gothic" w:cs="Century Gothic"/>
      <w:sz w:val="136"/>
      <w:szCs w:val="136"/>
    </w:rPr>
  </w:style>
  <w:style w:type="character" w:styleId="FontStyle33">
    <w:name w:val="Font Style33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05:00Z</dcterms:created>
  <dc:creator>Admin</dc:creator>
  <dc:description/>
  <cp:keywords/>
  <dc:language>en-US</dc:language>
  <cp:lastModifiedBy>ф</cp:lastModifiedBy>
  <cp:lastPrinted>2017-11-14T11:12:00Z</cp:lastPrinted>
  <dcterms:modified xsi:type="dcterms:W3CDTF">2017-11-14T07:12:00Z</dcterms:modified>
  <cp:revision>57</cp:revision>
  <dc:subject/>
  <dc:title>Приложение № 1</dc:title>
</cp:coreProperties>
</file>