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Троснянского райо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 ______ 2017 года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1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этапному внедрения Всероссийского физкультурно-спортивного комплекса « Готов к труду и обороне» (ГТО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70 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18"/>
              <w:gridCol w:w="9247"/>
            </w:tblGrid>
            <w:tr>
              <w:trPr/>
              <w:tc>
                <w:tcPr>
                  <w:tcW w:w="47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      </w:r>
                </w:p>
              </w:tc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7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65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нков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 в  доходы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2"/>
              <w:ind w:firstLine="2"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Admin</cp:lastModifiedBy>
  <cp:lastPrinted>2016-12-29T11:44:00Z</cp:lastPrinted>
  <dcterms:modified xsi:type="dcterms:W3CDTF">2017-11-13T12:25:00Z</dcterms:modified>
  <cp:revision>64</cp:revision>
  <dc:subject/>
  <dc:title>Приложение № 1</dc:title>
</cp:coreProperties>
</file>