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решению Троснянского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йонного Совета народных депутатов                                                                                                                                                                                                                                 от  ________________  2018 г. № _____</w:t>
      </w:r>
    </w:p>
    <w:p>
      <w:pPr>
        <w:pStyle w:val="Normal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РЕЕСТ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ИМУЩЕСТВА ТРОСНЯНСКОГО РАЙОНА ОРЛ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РАЗДЕЛ 1.  СВЕДЕНИЯ О МУНИЦИПАЛЬНОМ НЕДВИЖИМОМ ИМУЩЕСТВЕ ТРОСНЯНСКОГО РАЙОНА ОРЛОВСКОЙ ОБЛАСТИ, НАХОДЯЩЕМСЯ В КАЗНЕ, ОПЕРАТИВНОМ УПРАВЛЕНИИ БЮДЖЕТНЫХ УЧРЕЖДЕНИЙ И ХОЗЯЙСТВЕННОМ ВЕДЕНИИ МУП РАЙОНА ПО СОСТОЯНИЮ НА 01.01.2018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8"/>
        <w:gridCol w:w="1275"/>
        <w:gridCol w:w="851"/>
        <w:gridCol w:w="1135"/>
        <w:gridCol w:w="1135"/>
        <w:gridCol w:w="1276"/>
        <w:gridCol w:w="1274"/>
        <w:gridCol w:w="1132"/>
        <w:gridCol w:w="1276"/>
        <w:gridCol w:w="1275"/>
        <w:gridCol w:w="993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недвижимого имуще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инвентарный ном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 (местоположение)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зготовления техпаспорта, техплана и инвентарный номер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овая стоимость. 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ная амортизация (износ)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ая стоимость,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 муниципального недвижимого имуще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ведения о кадастровой сто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озникновения пра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екращения права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документов-оснований возникновения (прекращения) права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становленных ограничениях (обременениях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ДОУ ТР ОО Троснянский детский сад «Родничо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7240023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>с. Тросна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, инв. № 410132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с. Тросн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Заводская ,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05 г. 54:254:002:01004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этаж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5,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5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6,0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№ 401 от 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освещение территории, инв. № 410132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Завод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фикация, инв. № 410132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Заводск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,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изация, инв. № 410132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Завод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, инв. № 410132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Тросна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ул. Завод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е резервуары, инв. № 110109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 Завод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8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Троснянская средняя общеобразовательная школа (572400222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>с. Тросна,</w:t>
            </w:r>
          </w:p>
          <w:p>
            <w:pPr>
              <w:pStyle w:val="Heading1"/>
              <w:rPr/>
            </w:pPr>
            <w:r>
              <w:rPr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школы (Здание  кирпичное), инв. № 101021000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05 г. 54:254:002:01004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7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6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дание столовой школы (интернат спальный корпус), инв. № 101022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 Ленина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5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ройка и  пищеблок к школе, инв. № 101022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 Ленина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529,4 кв.м. двухэтажное                                                                          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7,1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90,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6,6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9.03.2009 г.  Серия 57АА № 723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алет, инв. № 101021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 Ленина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.2006 г. 54:254:002:010040030: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,8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2,3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31.12.2008 г.  Серия 57АА № 692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инв. № 101021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 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,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ик  пчеловода, инв. № 30102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Лавр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т, инв. № 101022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 Ленина, д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ая универсальная спортивная площадка, инв. № 11032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Лен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307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7.09.2015 г. №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инв. № 101022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Ладар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05 г. 54:254:002:01004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4,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1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30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20.06.2011 г. №6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алет, инв. № 101022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Ладар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8,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20.06.2011 г. №6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инв. № 11042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05 г. 54:254:002:01003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9,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80,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28.06.2012 г. №72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детского сада, 1982 г., инв. № 11022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5 г. 54:254:002:01003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 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9.11.2012 № 359, приказ от 09.11.2012 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, 1998 г, инв. № 11012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5г. 54:254:002:010036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9.11.2012 № 359, приказ от 09.11.2012 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Сомовская основная общеобразовательная школа (57240024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1960, инв. № 4101022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5 г. 54:254:002:01003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1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59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1.02.2010 №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алет, инв. № 4101022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7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320101: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4.12.2014 г. №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5.12.2014 г.  Серия 57АБ №   кад. № 640829 57:08:0320101:96, площ. 27067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Старо-Турьянская шко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72400234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 школы, 1962 г, инв. № 410132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5 г. 54:254:002:01000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 кв.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, инв. № 410132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ская школы,1973 г, инв. №41013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5 г. 54:254:002:0100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уалет, инв. № 410132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 школы   (мастерская), инв. № 410132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5 г. 54:254:002:01000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ртивный зал (столовая),1974г, инв. № 410132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5 г. 54:254:002:010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детского сада, инв. № 41011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Чермош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5 г. 54:254:002:010009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9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 02.12.2005 г.  Серия 57АА № 384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Жерновецкая средняя общеобразовательная школа (57240024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.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дание школы, 1965 г, инв. № 4101022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.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05 г. 54:254:002:0100100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м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4.05.2013 г. № 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уалет, инв. № 4101022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.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дание школы (мастерская), инв. № 410102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 Жизло-Пав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20.06.2011 г. № 62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190101: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от 29.07.2013 г. №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6.07.2013 г.  Серия 57АБ №   кад. № 428578 57:08:0190101:98, площ. 243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Муравльская средняя общеобразовательная школа (572400239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инв. № 41011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05 г. 54:254:002:01004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38,5 кв. м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9,7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92,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8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 детского  сада, инв. № 41011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5 г. 54:254:002:01003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7,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678,4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7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40101: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0 кв.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1.04.2012 г.  Серия 57АБ №   кад. № 239987 57:08:0040101:19, площ. 1507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:08:0880101: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65 от 07.11.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:08:0880101:139-57/003/2017-1  от 30.08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Воронец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общеобразовательная школа (572400272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учител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 г., инв. № 1101011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лужебн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инв. № 110102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5 г. 54:254:002:01001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0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12,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3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1954 г., инв. № 1101021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Гнил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5 г. 54:254:002:010031670: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,7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20.06.2011 г. № 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1960 г., инв. № 1101021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Гнил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11.2005 г. 54:254:002:010031670: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20.06.2011 г. №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е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 г., инв. № 1101021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Гнил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5 г. 54:254:002:01003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 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20.06.2011 г. №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410101: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кв.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1.04.2012 г.  Серия 57АБ №   кад. № 239986 57:08:0410101:196, площ. 33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Ломовец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общеобразовательная школа (572400242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школ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ревенчатое), 1971 г., инв. № 410112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05 г. 54:254:002:01001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,2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95,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6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инв. № 41011200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05 г. 54:254:002:010017300: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8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3,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для учителей, 1961 г., инв. № 41011200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05 г. 54:254:002:010017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4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48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 детского  сада, инв. № 10102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05г. 54:254:002:010017300: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7,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5.12.2014 г. № 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Николь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общеобразовательная школа (57240024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1975 г., инв. № 10102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05 г. 54:254:002:01001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5,5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595,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перативного управления от 21.02.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84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 детского  сада, инв. № 10102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05г. 54:254:002:010019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дноэтаж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3,0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,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990101:5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4.02.2015 г.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84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функциональная универсальная спортивная площадка, инв. 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0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9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,9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6.10.2016 г. №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«Центр дополнительного образования для детей «Багира» (572400254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БОУ ТР ОО ЦДОДД «Багира» (ФОК), 2000 г., инв. № 41012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2005 г. 54:254:002:010021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,4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5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,7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перативного управления от 06.05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ая универсальная спортивная площадка, инв. № 410123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Ново-Моск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67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12.2015 г. № 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Октябрь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общеобразовательная школа (57240022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школы, 1976 г., инв. № 110102100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05 г. 54:254:002:010009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,9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13,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4.05.2013 г.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детского сада, инв. № 110102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05 г. 54:254:002:010009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5,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,9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50,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,9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48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60101: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4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7.2013 г. № 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-во о госрегистрации права Троснянского района от 16.07.2013 г.  Серия 57АБ №   кад. № 428579 57:08:0560101:72, площ. 1</w:t>
            </w:r>
            <w:r>
              <w:rPr>
                <w:sz w:val="18"/>
                <w:szCs w:val="18"/>
                <w:lang w:val="en-US"/>
              </w:rPr>
              <w:t>4904</w:t>
            </w:r>
            <w:r>
              <w:rPr>
                <w:sz w:val="18"/>
                <w:szCs w:val="18"/>
              </w:rPr>
              <w:t xml:space="preserve">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ДОД «Троснянская детская школа искусств» (572400256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, инв. № 010100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Лен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.2008 г. 54:254:002:010040030:0105::2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37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пер управ. от 06.07.2009 г. Серия 57АА№808695(пост.№66 от 26.03.2009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9.03.2009 г.  Серия 57АА № 783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Советская, д.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9: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культуры администрации Троснянского района (572400207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Советская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 (жилой дом), инв. № 11013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Малая Тросна, д.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 воинам, инв. № 110133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с. Тросна, ул. Московская, д.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РМ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рх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Лебедева, д.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18 мая 2017г. №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К «Библиотечно-информационно-досуговое объединение» (572400304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Советская, д. 1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РМЦ (бывшее здание детской школы искусств), 1965г. ввода, инв. № 41013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Советская, д.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.11.2005 г. 54:254:002:010017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библиотеки, 1953 г. ввода, инв. № 41013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Заводская, д.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05 г. 54:254:002:0100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районного дома культур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 г. ввода, инв. № 41013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ул. Московская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05 г. 54:254:002:010017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48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роснянского района (57240012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е управ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управления сельского хозяйства, инв. № 110113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Тросна, ул. Октябрьская, д.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2:010014470 от 15.09.201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,8 кв.м. 1-этажно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4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9,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21: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№ 57-57/013-57/013/002/2015-368/1 от 11.03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, инв. № 110113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6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6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дание администрации, инв. № 110113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с. Тросна, ул. Ленина,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 кв.м., 2-этаж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4,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9.09.2015 г.№256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П Аптека №21 (572400156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Московская, д.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ве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дание аптеки, инв. № 54:254:001:011034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Московская, д.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1:011034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9:0008:54:254:001:0110344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04.09.200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, инв.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Московская, д.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04.09.200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птечного пункта 1 группы, инв. № 54:254:002:010036310:0001:2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Муравль, д. 55 б, пом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36310:0001:2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13/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2008-1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04.2008 г.№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птечного пункта, инв. № 54:254:002:010020010:0001: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Никольское, д.20, пом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0010:0001: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13/003/2008-1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04.2008 г.№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ЖКП Троснянского района (572400158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ве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промышлен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БОН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Мосина, д.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2007 г. 54:254:002:01093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6.05.2008 г.  Серия 57АА № 626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промышлен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БОН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Мосина, д. 2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4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Ангар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05 г. 54:254:002:01004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Административное здание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05 г. 54:254:002:01004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этаж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ЗС</w:t>
            </w:r>
            <w:r>
              <w:rPr>
                <w:sz w:val="18"/>
                <w:szCs w:val="18"/>
              </w:rPr>
              <w:t xml:space="preserve">, инв. № </w:t>
            </w:r>
            <w:r>
              <w:rPr>
                <w:color w:val="000000"/>
                <w:sz w:val="18"/>
                <w:szCs w:val="18"/>
              </w:rPr>
              <w:t xml:space="preserve"> 0000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котельной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992 г.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5 г. 54:254:002:0100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9,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84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котельной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75 г.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Нико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05 г. 54:254:002:01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489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котельн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Жерновецкая)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965 г.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.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2005 г. 54:254:002:01001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дание котельной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 г.</w:t>
            </w:r>
            <w:r>
              <w:rPr>
                <w:sz w:val="18"/>
                <w:szCs w:val="18"/>
              </w:rPr>
              <w:t xml:space="preserve">, инв. № </w:t>
            </w:r>
            <w:r>
              <w:rPr>
                <w:sz w:val="18"/>
                <w:szCs w:val="18"/>
                <w:lang w:val="en-US"/>
              </w:rPr>
              <w:t>0000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5 г. 54:254:002:010031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7.02.2015 г.№36, приказ от 17.02.2015 г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С</w:t>
            </w:r>
            <w:r>
              <w:rPr>
                <w:sz w:val="18"/>
                <w:szCs w:val="18"/>
              </w:rPr>
              <w:t>, инв. 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00003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Пром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ый корпус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котельная)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Ладар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05 г. 54:254:002:01004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1,2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4,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16.09.2011 г. №106-р, приказ №19 от 16.09.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чная коте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КУ-500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Заводская («Родничок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1169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1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2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3,7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1.2010 г.№400, приказ от 26.11.2010 г.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котельной</w:t>
            </w:r>
            <w:r>
              <w:rPr>
                <w:sz w:val="18"/>
                <w:szCs w:val="18"/>
              </w:rPr>
              <w:t>, инв. № 00000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Чермош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:254:002:01001:006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15.12.2014 г. № 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 Серия 57АА № 384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 №1, 1985 г., инв. № 00000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12460 лит.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3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-во о госрегистрации права от 15.12.2005г. Серия 57 АА № 348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 №2, 1976 г., инв. № 00000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Пименова, д. 17, пом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30060:0001:2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8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13:1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РП удостоверяющая проведенную государственную регистрацию прав от 16.02.2017 года№57:08:0050113:134-57/003/2017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водокачки, 1980 г., инв. № 00000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пер. Завод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090 лит.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,2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79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1985 г., инв.№ 00000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Рез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35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, 1988 г., инв. № 000003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ул. Пимен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30000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6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-во о госрегистрации права от 15.12.2005г. Серия 57 АА № 348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чугунные сети, 1980 г., инв. № 00000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39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8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7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, 1980 г., инв. № 00000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40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, 1974 г., инв. № 0000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41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, 1988 г., инв. № 00000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49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-57-03/010/2005-2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очистные, 1988 г.,инв.  № 00000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ул. Пионер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32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66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лектор, 1988 г., инв. № 0000036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50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юкер ч-з оз. Тросна,1986 г., инв. № 0000036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42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(Заря), 1979 г., инв. № 00000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43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ая башня, 1979 г., инв. № 0000036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Колхоз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71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-57-03/010/2005-3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лектор, 1979 г., инв. № 000003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51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1976 г., инв. № 00000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Мос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36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ая башня, 1972 г., инв. № 000003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ул. Молодеж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72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, 1999 г.,инв.  № 00000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пер. Молодеж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3001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92 г., инв. № 00000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73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6 г., инв. № 00000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16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72 г., инв. № 00000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15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с колонками, 1972 г., инв. № 00000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адар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17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94 г., инв. № 00000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75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6 куб.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я, 1997 г., инв. № 00000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ов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77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3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2002 г., инв. № 00000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Барк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44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таж с ограждением, 1976 г., инв. № 00000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лая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79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5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20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1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ая башня, 1984 г., инв. № 0000038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ерх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66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8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28 куб.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4 г., инв. № 00000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ерх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38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75 г., инв. № 00000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адар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82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79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2000 г., инв. № 00000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пер. Молодеж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310, 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, 1983 г., инв. № 00000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. Тросна, (школа интерна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8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1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-57-03/010/2005-3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, 2009 г., инв. № 0000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м полиэтиле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й узел и водопровод, 1987 г., инв. № 00000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ом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дозаборный узел и водопровод, 1989 г., инв. № 00000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Верх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ный узел и водопровод, 1979 г., инв. № 0000039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редняя Морози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й узел и водопровод, 1973 г., инв. № 00000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зл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ные сети, 2009 г., инв. № 0000039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Средняя Морозих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, 2009 г., инв. № 0000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Верхняя Морозих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олиэтиле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79 г., инв. № 00000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росна ул. Колхоз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4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9 г., инв. № 00000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Иги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допроводные сети (соединение), 2009 г., инв. № 00000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м полиэтиле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(соединение), 2013 г., инв. № 00000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рокина д. Ефрат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6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2013 г., инв. № 0000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Ефрат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1975 г., инв. № 00000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10030,лит.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-во о госрегистрации права от 02.12.2005г. Серия 57 АА № 384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, 1975 г., инв. № 00000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48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ая башня, 1990 г., инв. № 000004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лы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51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8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2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1 г., инв. № 0000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27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7 г., инв. № 00000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23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9 г., инв. № 00000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50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2.12.2005г. Серия 57 АА № 384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90 г., инв. № 0000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лыч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34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0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, 1973 г., инв. № 00000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10010,лит.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4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2.12.2005г. Серия 57 АА № 384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, 1973 г., инв. № 00000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3004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5 г., инв. № 00000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9 г., инв. № 00000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9 г., инв. № 00000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Фрол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3 г., инв. № 0000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43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5 г., инв. № 0000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47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5 г., инв. № 00000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сл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46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1987 г., инв. № 000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30510,лит.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, 1975 г., инв. № 0000042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30060,лит.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, 1975 г., инв. № 00000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3003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5 г., инв. № 00000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35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7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6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5 г., инв. № 00000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сл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32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77 г., инв. № 00000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36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4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76 г., инв. № 00000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37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, 1985 г., инв. № 00000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47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резервуар, 1985 г., инв. № 0000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30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7 г., инв. № 00000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35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, 1987 г., инв. № 0000043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22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0 г., инв. № 00000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55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ая башня, 1980 г., инв. № 0000043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57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60 г., инв. № 00000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13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60 г., инв. № 00000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ам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14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8 г., инв. № 00000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орчак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90 г., инв. № 00000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Ломове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27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75 г., инв. № 00000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Ломове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36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79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0 г.,  инв. № 00000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Ломове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26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, 1981 г., инв. № 00000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Чермош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29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1981 г., инв. № 00000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Чермош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15280,лит.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2.12.2005г. Серия 57 АА № 384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9 г., инв. № 00000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воб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1011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75 г., инв. № 00000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Жерн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18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84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, 1979 г., инв. № 000004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19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84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77 г., инв. № 00000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Жерн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2162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8 г.,  инв. № 00000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Жизло-Пав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18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9 г., инв. № 00000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воб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4450,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84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9 г., инв. № 00000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40200,лит.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6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84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 и водопроводные сети инв. № 00000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Чермош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26,57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50 куб.м., 10257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5,9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7,7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06.08.2015 г., № 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 и водопроводные сети, 2015 г. в.инв. № 00000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Николь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ой 105 м, объем 50 куб.м., объем 160 куб.м., 7566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2,1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4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12.2015 г. №365, приказ №66 от 28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каз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7240014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 г.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Ленина, д.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05г№54:254:001:00653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итов С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 г.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Пролетарская, д. 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05г №54:254:001:017094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Шатохин А.Е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 г.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еркин Н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най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най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най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енко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 С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lang w:val="en-US"/>
              </w:rPr>
              <w:t>//</w:t>
            </w:r>
            <w:r>
              <w:rPr>
                <w:b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енко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lang w:val="en-US"/>
              </w:rPr>
              <w:t>//</w:t>
            </w:r>
            <w:r>
              <w:rPr>
                <w:b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 г. в т.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05 г. 54:254:001:006536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1:006536480:0001:10014 от 12.02.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13: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№ 57-57/003-57/999/001/2016-1275/1 от 28.1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 г.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05 г. 54:254:001:10097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 г.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Заводская, д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05 г. 54:254:001:00653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1:006536410:0001:10010 от 12.02.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5: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№ 57-57/003-57/999/001/2016-1277/1 от 28.1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най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1:006536410:0001:10006 от 12.02.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5: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№ 57-57/003-57/999/001/2016-1276/1 от 28.1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 г. в т.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Лебедева, д.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1:003621830 от 07.11.200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жилфонд (служебн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г.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р. Молодежный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1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цкивская Н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най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 г.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Чермошное, д.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 г.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Рождественский, д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Зайцева Т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Козлова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Генералова О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Носакова С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 г.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Рождественский, д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5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Прасолова Е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 г.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Рождественский, д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Фролова Л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 г.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Рождественский, д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ишина З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Федоткин С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/>
              </w:rPr>
              <w:t>//</w:t>
            </w:r>
            <w:r>
              <w:rPr>
                <w:b w:val="false"/>
                <w:sz w:val="18"/>
                <w:szCs w:val="18"/>
              </w:rPr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 г.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. Муханово, д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7г. 54:254:001:01103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 г., в т.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. Н. Муханово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 Садовая,д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7 г. 54:254:001:010489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//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Бирюкова Л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Набережная, д. 11, кв. 3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1:011010690:0001:100:03 от 03.12.200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13/006/2008-3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1.04.2009 г.  Серия 57АА № 724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най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Набережная, д. 11, кв. 1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1.04.2009 г.  Серия 57АА № 724427 кад. № 57:08:0050203:0028, площ. 676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Набережная, д. 11, кв. 2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1.04.2009 г.  Серия 57АА № 724428  кад. № 57:08:0050203:0027, площ. 689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ымбал Я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Муравль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д. 55а, кв. 10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54:254:001:006536270:0001:10010 от 14.06.2007 г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 м. в т.ч. жилой 30,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8:0810101:026299/20Г:0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8.07.2009 г.  Серия 57АА № 806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Поярков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. Чермошное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д. 13, кв. 17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1:006536290:0001:10017 от 09.12.200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8:0:0:373: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8.07.2009 г.  Серия 57АА № 805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е павиль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Московская (рын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р железобетонный (декоратив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Московская (рын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Колыч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фон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лужебн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Алишин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В.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10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30.11.2009 г.  Серия 57АА № 866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В. Мух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30.11.2009 г.  Серия 57АА № 866474  кад. № 57:08:0250101:39, площ. 51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ая линия, 8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(рыночн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электроснабжения, 8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(рыночн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очное по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(рыночн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Янч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Гнил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1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2:011191710 от 28.12.201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2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2.10.2017 г. №57:08:0000000:214-57/003/2017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среднего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2:011192370 от 01.06.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2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5.09.2017 г. №57:08:0000000:210-57/003/2017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2:011192380 от 01.06.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0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2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оснянский район, Троснянское с/п, СПК «Октябр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5.12.2010 г. №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-во о госрегистрации права Троснянского района от 24.05.2011 г.  Серия 57АА № 155295  кад. № 57:08:0020101:783, площ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ла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родь мет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1 (ФА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Каменец, д. 101а, пом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:254:002:010040340:0001:20001 от 27.06.201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,25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,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13/008/2013-7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7.2013 г. №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5.07.2013 г.  Серия 57АБ № 456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Каменец, д. 101а, пом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:254:002:010040340:0001:20002 от 27.06.201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,75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,2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230101:2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7.2013 г. №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5.07.2013 г.  Серия 57АБ № 456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Каменец, д. 101а, пом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:254:002:010040340:0001:20003,3 от 27.06.201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%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230101:2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3.10.2013 г. № 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8.10.2013 г.  Серия 57АБ № 457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Лом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Ф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. Красавк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19, пом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Ф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Собо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Лоскутов А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, ул.Лени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6, кв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1:011034710:0001:10006 от 16.03.200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0000:54:254:001:011034710:0001:10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8.08.2012 г. №273, приказ №19 от 08.08.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7.08.2012 г.  Серия 57АБ № 310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Новосельцев Ю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Красноармейский, д.4, кв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1:010868200:0001:10014 от 04.04.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13/003/2009-1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0.2012 г. №348, приказ №30 от 26.10.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3.10.2012 г.  Серия 57АБ № 345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Ермаков Д.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Рождественский, д. 3, кв.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:254:001:011034650:0001:10016 от 18.02.200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0000:54:254:001:0110346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8.12.2012 г. №403, приказ №34 от 18.12.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2.12.2012 г.  Серия 57АБ № 3450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ая доро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. Тросна –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.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:254:002:01122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13/004/2012-2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2.01.2014 г.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-во о госрегистрации права Троснянского района от 23.12.2013 г.  Серия 57АБ №   кад. № 50157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Муравль, д. 55 б, пом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54:254:002:010036310:20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6.08.2013 г. №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Винаева Е.И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Победы, д. 3, кв. 1, лит.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54:254:002:010952440:0001:1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301: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1.10.2013 г. № 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1.10.2013 г.  Серия 57АБ № 457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Ерухова А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пер. Молодежный, д. 2, кв.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7:08:0050226: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5.11.2013 г. №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30.10.2013 г.  Серия 57АБ № 500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. Муханово, д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. Муханово, ул. Садовая,  д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Ерухов И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Пролетарская, д. 8А, кв.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 от 25.02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 кв.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2.11.2014 г. №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5.11.2014 г.  Серия 57АБ № 64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малова В.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Пименова, д. 27, кв.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1:100972850:0001:10008 от 30.10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 кв.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13:1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2.11.2014 г. №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5.11.2014 г.  Серия 57АБ № 640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рпухина В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 Красноармейский, д. 2, кв.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254:001:011034700:0001:10010 от 19.10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80101:2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5.12.2014 г. № 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14 г.  Серия 57АБ № 64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нпилогова К.И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Тросна, ул. Ленина, д. 6, кв.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1:011034710:0001:10009 от 16.03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5.12.2014 г. № 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14 г.  Серия 57АБ № 6408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Малая Тросна, д.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7:08:0310101: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9.10.2014 г. №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14 г.  Серия 57АБ №   кад. № 640806, площ. 2477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вашин И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Малая Тросна, д.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1130070 от 21.06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7:08:0310101: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1.2015 г.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2.01.2015 г.  Серия 57АБ № 677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монина С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ижнее Муханово, ул. Садовая, д. 2, кв.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1:010489950:0001:10008 от 27.03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190101:3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1.2015 г.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6.12.2014 г.  Серия 57АБ № 676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ланов Д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ижнее Муханово, д. 1, кв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8 от 27.04.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190101:3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1.2015 г.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01.2015 г.  Серия 57АБ № 67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ые сет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Новые Тур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7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8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07.2015 г. №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Чер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,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2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4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07.2015 г. №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7.06.2017 г. №57:08:0000000:450-57/003/2017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Чер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4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6,7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4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07.2015 г. №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7.06.2017 г. №57:08:0000000:431-57/003/2017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, 2010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 Красноармей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76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3,3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07.2015 г. №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сарев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Чермошное, д.11, кв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1:100972860:0001:10004 от 27.03.200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7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90101:3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09.2015 г. №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3.09.2015 г.  № 76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липпова Е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Красноармейский, д. 3, кв.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:0:330/20/А:0015 от 18.06.200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80101:3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1.12.2015 г. № 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1.12.2015 г.  № 789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1956 г, инв. № 4101022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 Жизло -Пав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05 г. 54:254:002:010012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9 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становление № 157 от 27.07.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-во о госрегистрации права Троснянского района от 02.12.2005 г.  Серия 57АА № 384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. Туре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0036220 от 15.11.200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09.2016 г.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нер М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.Красноармейский, д. 1, кв.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1 от 10.10.200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80101:3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10.2016 г. № 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10.2016 года № 57-57/001-57/003/007/2016-33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ин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Пролетарская, д. 8а, кв.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1:017094380:0001:10026 от 02.03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10.2016 г. № 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10.2016 года № 57-57/001-57/003/007/2016-329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Филиппова 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Пименова, д. 23, кв.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1:006536480:0001:10010 от 28.05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13: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10.2016 г. № 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10.2016 года № 57-57/001-57/003/007/2016-369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ова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Тросна, ул. Московская, д. 22, кв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1:100972870:0001:1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     кв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3: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8.02.2017 г.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5.02.2017 г. №57:08:0050193:103-57/003/2017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й най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еева М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Тросна, ул. Ленина, д. 6, кв.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1:011034710:0001: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  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3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от 20.12.2017  № 57:08:0000000:384-57/003/2017-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  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9.01.2018  № 57:08:0050101:149-57/003/2018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ысто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  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01.2018  № 57:08:0050101:148-57/003/2018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  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01.2018  № 57:08:0050101:147-57/003/2018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якина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  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от 09.01.2018  № 57:08:0050101:146-57/003/2018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шкин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  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01.2018  № 57:08:0050101:145-57/003/2018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шкин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  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9.01.2018  № 57:08:0050101:144-57/003/2018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ков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   кв. 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9.01.2018  № 57:08:0050101:143-57/003/2018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3:04:00Z</dcterms:created>
  <dc:creator>Статуева</dc:creator>
  <dc:description/>
  <cp:keywords/>
  <dc:language>en-US</dc:language>
  <cp:lastModifiedBy>Екатерина</cp:lastModifiedBy>
  <cp:lastPrinted>2016-04-05T14:36:00Z</cp:lastPrinted>
  <dcterms:modified xsi:type="dcterms:W3CDTF">2018-03-13T08:35:00Z</dcterms:modified>
  <cp:revision>171</cp:revision>
  <dc:subject/>
  <dc:title>Приложение №1</dc:title>
</cp:coreProperties>
</file>