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2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 к решению Троснянского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______________  2018 г. № 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ЕСТ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ИМУЩЕСТВА ТРОСНЯНСКОГО РАЙОНА ОРЛ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РАЗДЕЛ 2.  СВЕДЕНИЯ О МУНИЦИПАЛЬНОМ ДВИЖИМОМ ИМУЩЕСТВЕ ТРОСНЯНСКОГО РАЙОНА ОРЛОВСКОЙ ОБЛАСТИ НАХОДЯЩЕМСЯ В КАЗНЕ, ОПЕРАТИВНОМ УПРАВЛЕНИИ БЮДЖЕТНЫХ УЧРЕЖДЕНИЙ И ХОЗЯЙСТВЕННОМ ВЕДЕНИИ МУП РАЙОНА ПО СОСТОЯНИЮ НА 01.01.2018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268"/>
        <w:gridCol w:w="1275"/>
        <w:gridCol w:w="1418"/>
        <w:gridCol w:w="1417"/>
        <w:gridCol w:w="1418"/>
        <w:gridCol w:w="1559"/>
        <w:gridCol w:w="1276"/>
        <w:gridCol w:w="1843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о правообладателе муниципального недвижимого имущества,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нсовая стоимость. 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чная стоимость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озникновения пра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документов-оснований возникновения  пра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екращения пра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документов-оснований прекращения права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становленных ограничениях (обременения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ОУ ТР ОО Муравльская средняя общеобразовательная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п-п № 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-6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-410124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/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9/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атч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по оп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по волн. оп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ля ис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1198 от 18.0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 физ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шущая маш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вейная маш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носъемочный аппарат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12-410124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79,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79,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/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9/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«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VD пригры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6.05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6.05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6.05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6.05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ри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131 от 07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 – 6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7-410124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07.10.2007,  12.09.2007,</w:t>
            </w:r>
          </w:p>
          <w:p>
            <w:pPr>
              <w:pStyle w:val="Normal"/>
              <w:jc w:val="center"/>
              <w:rPr/>
            </w:pPr>
            <w:r>
              <w:rPr/>
              <w:t>04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Тов.чек № 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от 07.10.2007,  12.09.2007,</w:t>
            </w:r>
          </w:p>
          <w:p>
            <w:pPr>
              <w:pStyle w:val="Normal"/>
              <w:jc w:val="center"/>
              <w:rPr/>
            </w:pPr>
            <w:r>
              <w:rPr/>
              <w:t>04/2008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ресло компьютерное– 6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3-410124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лаз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в.чек № 13833 от 04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.03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0008 от 13.03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9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0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на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0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3.04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3.04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ый це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бильный класс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– 9 </w:t>
            </w: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36-410124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30.10.20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 № 276 от 30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 тракто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ладина пристен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11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009 от 19.1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тенни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30.10.20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 № 276 от 30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отренаж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отренаж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говая доро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мья для пр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мья многофункцион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ый комп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нга с дис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пп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ел гимнас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и волейбольные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56-4101240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нажер ул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ый атлетич. комп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/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0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акку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ив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бное оборудование  каб. ге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.05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123 от 13.05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льтисисте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фограф с кар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ическая с жарочным шкаф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7.03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от 17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8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каз № 12 от 20.02.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ральная маш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5.10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таз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09.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нагре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ильная 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2/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2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ылес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арочный шк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01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уч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2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еро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ральная маш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едка и песочница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5.09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то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1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5.09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ансир двой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ка дет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йные кач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1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чница с крыш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1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ный – 6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6023-10126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1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детский – 1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6107-101260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1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2 от 20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ОУ ТР ОО Никольская</w:t>
            </w:r>
          </w:p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общеобразовательная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5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22.0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34 от 22.0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44 от 13.08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30 от 29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08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31 от 29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№ 262 от 15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5.1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от 25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05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от 30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«Апшер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«Нор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«По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рубка элек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. сков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№ </w:t>
            </w:r>
            <w:r>
              <w:rPr>
                <w:b w:val="false"/>
                <w:sz w:val="18"/>
                <w:szCs w:val="18"/>
              </w:rPr>
              <w:t>б/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швейная ножн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кроскоп биолог. 3 ш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фон Мая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швейная элек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ноаппарат школь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ноаппарат школь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ноаппарат Рад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ноаппарат Укра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ола Илга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фрез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фугов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 Каск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токарный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тока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4 410124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И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ор (в комплект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5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5.0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(в комплект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5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5.0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библиотек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мультимедий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беспереб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«Смоле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водогрей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/мин лазерн. ска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ьный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10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6 от 30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коси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водонагре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05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7.05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7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3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3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1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29.1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ен. экран. вытяж.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латка турист. 3-х местная –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2-410126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ый комп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ел гимнас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11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б/н от 30.1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е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ученич. Мебели – 30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9-410126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1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24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учебного оборуд. для нач.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8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.05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23 от 13.05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об. комп. нач. школа </w:t>
            </w:r>
            <w:r>
              <w:rPr>
                <w:color w:val="000000"/>
                <w:sz w:val="18"/>
                <w:szCs w:val="18"/>
                <w:lang w:val="en-US"/>
              </w:rPr>
              <w:t>IClab</w:t>
            </w:r>
            <w:r>
              <w:rPr>
                <w:color w:val="000000"/>
                <w:sz w:val="18"/>
                <w:szCs w:val="18"/>
              </w:rPr>
              <w:t>1+6 – 7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9-4101240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RA Ybook Si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ектор мульт. </w:t>
            </w:r>
            <w:r>
              <w:rPr>
                <w:color w:val="000000"/>
                <w:sz w:val="18"/>
                <w:szCs w:val="18"/>
                <w:lang w:val="en-US"/>
              </w:rPr>
              <w:t>Eps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B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18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а прот-рез МПР 35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ахограф </w:t>
            </w:r>
            <w:r>
              <w:rPr>
                <w:color w:val="000000"/>
                <w:sz w:val="18"/>
                <w:szCs w:val="18"/>
                <w:lang w:val="en-US"/>
              </w:rPr>
              <w:t>DTCO</w:t>
            </w:r>
            <w:r>
              <w:rPr>
                <w:color w:val="000000"/>
                <w:sz w:val="18"/>
                <w:szCs w:val="18"/>
              </w:rPr>
              <w:t xml:space="preserve"> 3283 12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26 от 2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пека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ическая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стин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.02.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ая камера КХС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рубка скар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Пемакс ШГ-20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.08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стиральная атл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1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смоле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3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 арист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10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ный -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6017-10126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детский -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6073-10126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5 от 04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. ПЭ-0,48М с жар. шкаф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04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. №46 от 11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. ПЭ-0,48М с жар. шкаф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240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. накл. №44 от 05.04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ильный шкаф «Бирю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24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. накл. №80 от 24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У ТР ОО «Ломовецкая средняя общеобразовательная ш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блиотечны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.09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3.09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ильная 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5.03.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5.03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опроект –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/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9/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 - 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4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2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бесп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6.03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6.03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овая пл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05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30.05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овая пл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03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4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6.0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9 от 16.0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 Газ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24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пла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/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1/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книг 8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. кот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р. машина «Орле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/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защ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34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«Ми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р. машина «Фе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овая плита «Нор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арочный шк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ный -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6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детский -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6002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6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09 от 15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активная мультимед.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1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324 от 27.1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хог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омовец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.10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 № 22 от 06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У ТР ОО «Октябрьская средняя общеобразовательная ш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блиотечны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пека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2/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еоплей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ан кр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льяж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швейная – 7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1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ярный верст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ЭФ-щ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ая 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ил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емонстрат.-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бесп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ст. сист. рабочего места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 Места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. блок  раб. места 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. блок  раб. места 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. блок  раб. места 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. блок  раб. места 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. блок  раб. места 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 места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 места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 места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 места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 места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ст. сист. рабочего места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ринтер Xero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ринтер Xero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стенный эк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ст. сист. рабочего места учителя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ст. сист. рабочего места учителя - 4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/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04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4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3-х дверный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1/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5-ти сек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/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1/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5-ти сек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/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1/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5-ти сек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/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1/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8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 –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4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4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Лаз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05/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5/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Лаз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01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№67607 от 12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03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№6359 от 29.03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 – 3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7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30.10.20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6 от 30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ее место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30.10.20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6 от 30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№447 от 30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5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/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4/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жалка картофе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51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Газ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51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/посуды – 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3-х две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1/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ебнли СД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/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6/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5-ти секц. – 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9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 антрес.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0106100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1/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/кн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/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9/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 спортивные – 8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7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1/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комп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1/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 гимнастические–2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ля прыж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ет автом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 гимнаст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жи бег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жи беговые 90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жи актив. пластик 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Лыжи Nord S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 гимнаст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ая доро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нное и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ный – 20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9 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мья для столовой – 40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59 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99 -1101061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-стремя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222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5.08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№5546 от 05.08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ьный комп.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активная мультимед.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ктор мультим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хограф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8 от 2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Смоле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2.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1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.0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оприем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4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01.03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 в с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.1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БП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Ippon Back Comfo P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01.1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>PHILI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стир. Инде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01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каз отдела №9 от 19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. мясоруб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06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от 30.06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У ТР ОО ЦДОДД «БАГИ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ы баскетбо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и волейбо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усья гимнаст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кн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кн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газонокаси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ав латек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 гимнас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газонокаси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три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га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насос/пом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насос/пом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ия напо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ый комп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мнастический комп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Юроз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зогазонокоси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нтели облив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ннисный ст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6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ка футб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нтели облив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цесс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7.1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ы. Чек б/н от 17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зогазонокоси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98168 от 01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культуры и архивного дела администрации Тросня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5.11.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б/н от 15.11.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ринтер CAN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11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б/н от 19.1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.12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б/н от 01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3.11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б/н от 23.1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 «Куба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5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дем </w:t>
            </w:r>
            <w:r>
              <w:rPr>
                <w:color w:val="000000"/>
                <w:sz w:val="18"/>
                <w:szCs w:val="18"/>
                <w:lang w:val="en-US"/>
              </w:rPr>
              <w:t>D-LIN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07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101267 от 19.07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5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325 от 05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ллический стелл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6.06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кладная № 25 от 16.06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нетуш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3 от 04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ен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2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57 от 02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ллический шкаф для оф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03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ЦБ-6690 от 29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06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б/н от 07.06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оф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б/н от 09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 оф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. Чек б/н от 09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исьм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. Чек б/н от 09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умбоч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. Чек б/н от 09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исьм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. Чек б/н от 01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ДОД «Троснянская детская школа искусс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М-Ча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 «Тула-20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 «Руби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монь «Тульск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 «Тула-20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ья - 20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07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зыкальный центр </w:t>
            </w:r>
            <w:r>
              <w:rPr>
                <w:color w:val="000000"/>
                <w:sz w:val="18"/>
                <w:szCs w:val="18"/>
                <w:lang w:val="en-US"/>
              </w:rPr>
              <w:t>L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 «Руби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 «Рубин-6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Ю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Ноктюр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Ноктюр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Ли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Дес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тепиано «Ли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тепиано «Лир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Лир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корд. «Вельтмейст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корд. «Рояльстанда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т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корд. «Вельтмейст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мовые инстр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М Ча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бен с руч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. треуго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. центр (карао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ерокс двойн. с при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38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металлический – 9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51-01380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учениче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60-01380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корд. «Берез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алай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 «Шу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б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ще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вончатка с кол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низы  - 16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73-01380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б/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90-01380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тезатор «Ямах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иги ком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юль 35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РСНД №26 от 0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опособие С дисками ком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ки Почта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«Беларусь» б/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08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купли – продажи от 24.08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ельная пе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1.11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накладная №192 от 21.1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ывальник «Мойдодыр» -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-410124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6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329 от 16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ьберт – 7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-410124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6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329 от 16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левизор «</w:t>
            </w:r>
            <w:r>
              <w:rPr>
                <w:color w:val="000000"/>
                <w:sz w:val="18"/>
                <w:szCs w:val="18"/>
                <w:lang w:val="en-US"/>
              </w:rPr>
              <w:t>CHANGHONG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4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ком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9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ком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4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устический комплект «</w:t>
            </w:r>
            <w:r>
              <w:rPr>
                <w:color w:val="000000"/>
                <w:sz w:val="18"/>
                <w:szCs w:val="18"/>
                <w:lang w:val="en-US"/>
              </w:rPr>
              <w:t>Warhxedel</w:t>
            </w:r>
            <w:r>
              <w:rPr>
                <w:color w:val="000000"/>
                <w:sz w:val="18"/>
                <w:szCs w:val="18"/>
              </w:rPr>
              <w:t xml:space="preserve"> РМ60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5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25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для синтез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4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лло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4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4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колокольч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4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настольный 4 –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9-410124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к № 31.39 от 13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чело Ку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 от 19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чело пт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 от 19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(б/у)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5-410124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6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купли-продажи от 16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исьменный (б/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6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купли-продажи от 16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 В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47 от 31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левизор «</w:t>
            </w:r>
            <w:r>
              <w:rPr>
                <w:color w:val="000000"/>
                <w:sz w:val="18"/>
                <w:szCs w:val="18"/>
                <w:lang w:val="en-US"/>
              </w:rPr>
              <w:t>SUPRA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383 от 31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левизор </w:t>
            </w:r>
            <w:r>
              <w:rPr>
                <w:color w:val="000000"/>
                <w:sz w:val="18"/>
                <w:szCs w:val="18"/>
                <w:lang w:val="en-US"/>
              </w:rPr>
              <w:t>LG32LB570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накладная № 658 от 18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информ.пробк.д/объявл.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35-41012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. № 159 от 1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ДА-11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0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. № 159 от 1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регулируемый – 6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38-410124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. № 159 от 1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регулируемый – 2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44-410124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0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. № 159 от 10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ШУ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. № 2 от 09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д/аккорде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. № 13 от 11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SENSY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F</w:t>
            </w:r>
            <w:r>
              <w:rPr>
                <w:color w:val="000000"/>
                <w:sz w:val="18"/>
                <w:szCs w:val="18"/>
              </w:rPr>
              <w:t xml:space="preserve"> 4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10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27.10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ШУ-4.1 – 3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69-410124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. № 2 от 09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б/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8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11.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7536 от 11.1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6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3 от 26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раскладной – 10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74-410124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09.07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в.чек № 11 от 09.07.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юмы – 18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84-410124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2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ОУ ТР ОО Старо-Турьянская СОШ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ВАЗ-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5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4.12.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324 от 24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вейная нож. маш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и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сил. Уст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ГВ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2.06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жение №54-р от 22.06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мультм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но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фу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за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2.06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жение №54-р от 22.06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тока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свер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Поз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тяжной шк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енный эк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с -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И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. блок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. блок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места учи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места учи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.блок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.блок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.блок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места уче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места уче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раб.места уче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12,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ыва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ыва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ыва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прести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прести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прести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прести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прести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.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гнитола </w:t>
            </w:r>
            <w:r>
              <w:rPr>
                <w:color w:val="000000"/>
                <w:sz w:val="18"/>
                <w:szCs w:val="18"/>
                <w:lang w:val="en-US"/>
              </w:rPr>
              <w:t>vi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гнализ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30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газ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газ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компьют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34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10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6 от 30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ГВ 2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абл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ографический ат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.геогр.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.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 интерактивных к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 демонстр.мат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 мультимедийных ср-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 видеофиль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ас учени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льная метио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барий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ция горных пород и мин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имед.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учеб.познов.лит-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2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мультим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хог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тар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ая 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.  Чермошн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124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1 от 19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ЗАО «Атл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 Чермошн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124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1 от 19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 Чермошн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126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1 от 19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 Чермошн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126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1 от 19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ный – 8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 Чермошн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6009-10126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1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1 от 19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детский – 2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 Чермошное (детский с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6051-10126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1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1 от 19.0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У ТР ОО Сомовская основная общеобразовательная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– 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/ пл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ый це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– 3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лешниц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кладная № 178 от 11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онт вытя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кладная № 162 от 27.07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У ТР ОО Жерновецкая средняя общеобразовательная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ель 3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5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10 от 24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– 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1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3-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3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24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ы –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– 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газ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нка «Арсений» -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. Метео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ы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.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 уч. Лаб. хим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. Б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льтипро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ДК, дидакт.мат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гкая меб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ультмед. система,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ахограф, авторези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  <w:p>
            <w:pPr>
              <w:pStyle w:val="Normal"/>
              <w:jc w:val="center"/>
              <w:rPr/>
            </w:pPr>
            <w:r>
              <w:rPr/>
              <w:t>12/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5 от 18.09.2015, Накладная № б/н 12/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улич. гимна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6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блок для нач.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169 от 31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блок д/средней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169 от 31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ый комплекс(доска, акустич. система, проект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169 от 31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тативный компьютер </w:t>
            </w:r>
            <w:r>
              <w:rPr>
                <w:sz w:val="18"/>
                <w:szCs w:val="18"/>
                <w:lang w:val="en-US"/>
              </w:rPr>
              <w:t>RAYbook Si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169 от 31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ка 2-х ме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ая № 197 от 19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ка 4-х ме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ая № 197 от 19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ик шко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та для детей-инвали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169 от 31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а для детей-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№169 от 31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бири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. элемент разруш. лес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дская стенка высо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а препят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й элемент рук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ьные ворота (без сет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ьные ворота (без сет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для волейб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для баскетб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для баскетб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6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№ 835 от 05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регул. для инвал.колясочников (обеден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4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169 от 31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ФУ </w:t>
            </w:r>
            <w:r>
              <w:rPr>
                <w:sz w:val="18"/>
                <w:szCs w:val="18"/>
                <w:lang w:val="en-US"/>
              </w:rPr>
              <w:t>HP Laserf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124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07</w:t>
            </w:r>
            <w:r>
              <w:rPr/>
              <w:t>.</w:t>
            </w:r>
            <w:r>
              <w:rPr>
                <w:lang w:val="en-US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ая № 42243 от 12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ФУ </w:t>
            </w:r>
            <w:r>
              <w:rPr>
                <w:sz w:val="18"/>
                <w:szCs w:val="18"/>
                <w:lang w:val="en-US"/>
              </w:rPr>
              <w:t>HP Laserf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124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ая № 42243 от 12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У «Троснянский ППМС – ЦЕН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ссейн сух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компл., 4 –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1-410104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еодвой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4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идак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т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чок фид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ер светодио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цесс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щик для ри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9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К «Библиотечно-информационно-досуговое объедин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шерный пу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. пу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отехническое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остан. с микро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для аку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 усилит.ап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алай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ла ПОЛ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3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. центр ПАНАСО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ан - кр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. це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ундбуф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еса –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0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ник 3,5 сц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уги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и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ник сц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Газуль 3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35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ижны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ья –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- </w:t>
            </w:r>
            <w:r>
              <w:rPr>
                <w:color w:val="000000"/>
                <w:sz w:val="18"/>
                <w:szCs w:val="18"/>
                <w:lang w:val="en-US"/>
              </w:rPr>
              <w:t>Las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е платья –2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2.10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3775 от 22.10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с - </w:t>
            </w:r>
            <w:r>
              <w:rPr>
                <w:color w:val="000000"/>
                <w:sz w:val="18"/>
                <w:szCs w:val="18"/>
                <w:lang w:val="en-US"/>
              </w:rPr>
              <w:t>PANASON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от 11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>VIEWSON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от 11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истемный блок </w:t>
            </w:r>
            <w:r>
              <w:rPr>
                <w:color w:val="000000"/>
                <w:sz w:val="18"/>
                <w:szCs w:val="18"/>
                <w:lang w:val="en-US"/>
              </w:rPr>
              <w:t>Ihtel -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от 11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ГВ 11.6 - Ро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кальный микро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жектор светодио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 ученический - Этю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монь Тул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ер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ивная акустическ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шерный пу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71 от 31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1-тумбовый-3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от 19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8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б/н от 19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латки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0428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042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06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Чек б/н от 15.06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от 19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овой приб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6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174 от 16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фон динам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174 от 16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изатор нап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174 от 16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фон стойка «Журав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Московская,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174 от 16.06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кустическая система </w:t>
            </w:r>
            <w:r>
              <w:rPr>
                <w:color w:val="000000"/>
                <w:sz w:val="18"/>
                <w:szCs w:val="18"/>
                <w:lang w:val="en-US"/>
              </w:rPr>
              <w:t>TURB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OUOL</w:t>
            </w:r>
            <w:r>
              <w:rPr>
                <w:color w:val="000000"/>
                <w:sz w:val="18"/>
                <w:szCs w:val="18"/>
              </w:rPr>
              <w:t xml:space="preserve"> – 3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5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ивный бандласс сабвуфер 152200ВТ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телескопическая сабвуфер-саттелит с резьбой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шер 12 моно, 2 стере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кальная радиосистема с динамическим микрофоном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3404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одиоды световой эффект 8 лин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овой эффект, звуковая актив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фонный кабель, дл. 3 м. – 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5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5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фонный кабель, дл. 10 м.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L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ран моториз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78 от 07.04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. П1638 от 04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овой костюм (сарафан, рубашка, головной убор) – 10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61-41013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06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106 от 27.06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ажка мужская крас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27.06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106 от 27.06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еническая обувь – 3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7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7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182 от 18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34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б/н от 27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4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8.1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334 от 28.1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ОУ ТР ОО Воронецкая</w:t>
            </w:r>
          </w:p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общеобразовательная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3,2011,2013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газ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6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ост. и пер.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электрич.изм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110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энерг.снаб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учебные лабораторн. - 1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57-11010410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оптике- 1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42-11010410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электричеству- 1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27-11010410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малекул.физике- 1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12-11010410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механике- 1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97-1101041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553 от 28.03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553 от 28.03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ы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93-11010410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553 от 28.03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крист.реше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.03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553 от 28.03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хим.элеме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553 от 28.03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страц. Наб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553 от 28.03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553 от 28.03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а демонстац. – 2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4-11010410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реватель проби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хим.посуды – 1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48-11010410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лаборатория Экспер – 1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3-11010410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учебные с гирями до 200 гр.-15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8-1101041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ор д/получ.раст. в-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/пров. химических ре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шерный пу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3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3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т. процес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. окус.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Г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6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шалка магнит. ММ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атч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ик подъем.повор.-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4-1101041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техн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я комбинированная лабора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Гнил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96-11010410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9.12.20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 № 435 от 29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Гнил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9.12.20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 № 435 от 29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б/н от 14.10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ный класс 7 ноутбу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30.10.20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6 от 30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.08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27816 от 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и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09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б/н 30.09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 звуковой чист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тив универс. Физ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вакум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по механик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«Вращ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т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емонстратив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уды сообще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термодинам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емонстр. «Теплов. яв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ор «Трубка Ньют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/исслед.цеп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/исслед.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ля исслед. переменного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электрост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ме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высокого нап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по геометр. Оп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по волнов. Оп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спект. труб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изм.по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ный изм.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атч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циллограф прист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амоме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оме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ме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о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емид.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учебн-познават.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5-11010410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4850 от 14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фон Ви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1/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стру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2/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ГВ – 11,6 «Рос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07/20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 № 435 от 29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левизор </w:t>
            </w:r>
            <w:r>
              <w:rPr>
                <w:color w:val="000000"/>
                <w:sz w:val="18"/>
                <w:szCs w:val="18"/>
                <w:lang w:val="en-US"/>
              </w:rPr>
              <w:t>Epison</w:t>
            </w:r>
            <w:r>
              <w:rPr>
                <w:color w:val="000000"/>
                <w:sz w:val="18"/>
                <w:szCs w:val="18"/>
              </w:rPr>
              <w:t xml:space="preserve"> 4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09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5379 от 12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с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09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1616 от 12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ый центр Самсу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8416 от 27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5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2.02.20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33 от 22.0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нагреватель </w:t>
            </w:r>
            <w:r>
              <w:rPr>
                <w:color w:val="000000"/>
                <w:sz w:val="18"/>
                <w:szCs w:val="18"/>
                <w:lang w:val="en-US"/>
              </w:rPr>
              <w:t>ARIS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иг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жар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стир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 Витяз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для прыж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Ме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09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б/н от 11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фи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2.08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315 от 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тенни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213 от 19.1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справ.-инстр. по хим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флак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№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лекция «Чугун и сталь» 3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лекция 2Стекло и изд. из ст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лекция «Пластмасс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лекция «Нефть и прод. ее п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лекция «Минеральные и г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лекция «Волокна» раздат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ост и переем нап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электроснаб кабин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91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ет ММГ (АК) скл. При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9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уч оборудования д/нач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91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.05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23 от 13.05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ор мультимедийный </w:t>
            </w:r>
            <w:r>
              <w:rPr>
                <w:color w:val="000000"/>
                <w:sz w:val="18"/>
                <w:szCs w:val="18"/>
                <w:lang w:val="en-US"/>
              </w:rPr>
              <w:t>Eps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B</w:t>
            </w:r>
            <w:r>
              <w:rPr>
                <w:color w:val="000000"/>
                <w:sz w:val="18"/>
                <w:szCs w:val="18"/>
              </w:rPr>
              <w:t>-4</w:t>
            </w:r>
            <w:r>
              <w:rPr>
                <w:color w:val="000000"/>
                <w:sz w:val="18"/>
                <w:szCs w:val="18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RA Ybook Si 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0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активная мультимедийн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ахограф </w:t>
            </w:r>
            <w:r>
              <w:rPr>
                <w:color w:val="000000"/>
                <w:sz w:val="18"/>
                <w:szCs w:val="18"/>
                <w:lang w:val="en-US"/>
              </w:rPr>
              <w:t>DTCO 3283 12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9 от 2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х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61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ый элемент «Лабири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61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для баскетб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61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м - бре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61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урн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61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р для отжим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61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мья для пресса двой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6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тница с шестом и кольц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61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ый элемент «Лиа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61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9 от 04.07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Футбольные ворота </w:t>
            </w:r>
            <w:r>
              <w:rPr>
                <w:color w:val="000000"/>
                <w:sz w:val="18"/>
                <w:szCs w:val="18"/>
                <w:lang w:val="en-US"/>
              </w:rPr>
              <w:t>Demix 245*155*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61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2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2 от 22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тик гимнастический подкид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61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2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2 от 22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ка для прыжков в длину с м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1061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2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152 от 22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ДОУ ТР ОО Троснянский детский сад «Роднич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6.11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6.11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1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7.1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Видеокамера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HDD60GD </w:t>
            </w: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en-US"/>
              </w:rPr>
              <w:t>8 Mh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1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7.1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нтер (коп. аппарат)</w:t>
            </w:r>
            <w:r>
              <w:rPr>
                <w:color w:val="000000"/>
                <w:sz w:val="18"/>
                <w:szCs w:val="18"/>
                <w:lang w:val="en-US"/>
              </w:rPr>
              <w:t>Caho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iSenSY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F</w:t>
            </w:r>
            <w:r>
              <w:rPr>
                <w:color w:val="000000"/>
                <w:sz w:val="18"/>
                <w:szCs w:val="18"/>
              </w:rPr>
              <w:t xml:space="preserve"> 4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1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7.1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(коп. аппарат) </w:t>
            </w:r>
            <w:r>
              <w:rPr>
                <w:color w:val="000000"/>
                <w:sz w:val="18"/>
                <w:szCs w:val="18"/>
                <w:lang w:val="en-US"/>
              </w:rPr>
              <w:t>Caho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iSenSY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F</w:t>
            </w:r>
            <w:r>
              <w:rPr>
                <w:color w:val="000000"/>
                <w:sz w:val="18"/>
                <w:szCs w:val="18"/>
              </w:rPr>
              <w:t xml:space="preserve"> 4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1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7.1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канер </w:t>
            </w:r>
            <w:r>
              <w:rPr>
                <w:color w:val="000000"/>
                <w:sz w:val="18"/>
                <w:szCs w:val="18"/>
                <w:lang w:val="en-US"/>
              </w:rPr>
              <w:t>hp Scanjet G2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,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1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7.1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Acer Projector X1240 (</w:t>
            </w:r>
            <w:r>
              <w:rPr>
                <w:color w:val="000000"/>
                <w:sz w:val="18"/>
                <w:szCs w:val="18"/>
              </w:rPr>
              <w:t>н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ену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экран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остановление № 406 от 20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оутбук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Lenovo G570&lt;59325720&gt;Pent B9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остановление № 406 от 20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и – 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16-41012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05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кладная № 88 от 14.05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ылесосы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5-410124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2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5346 от 02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6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329 от 16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ральная машинка «Самсунг» 7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ая № 7 от 13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акс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Panasonik KX FT504RU &lt;Biack&gt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6.10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26.10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истемный блок уч. </w:t>
            </w:r>
            <w:r>
              <w:rPr>
                <w:color w:val="000000"/>
                <w:sz w:val="18"/>
                <w:szCs w:val="18"/>
                <w:lang w:val="en-US"/>
              </w:rPr>
              <w:t>GE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ectig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emium</w:t>
            </w:r>
            <w:r>
              <w:rPr>
                <w:color w:val="000000"/>
                <w:sz w:val="18"/>
                <w:szCs w:val="18"/>
              </w:rPr>
              <w:t xml:space="preserve"> 4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аспоряжение  № 105-р от 14.09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зыкальный центр </w:t>
            </w:r>
            <w:r>
              <w:rPr>
                <w:color w:val="000000"/>
                <w:sz w:val="18"/>
                <w:szCs w:val="18"/>
                <w:lang w:val="en-US"/>
              </w:rPr>
              <w:t>MKOL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DD</w:t>
            </w:r>
            <w:r>
              <w:rPr>
                <w:color w:val="000000"/>
                <w:sz w:val="18"/>
                <w:szCs w:val="18"/>
              </w:rPr>
              <w:t>65 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2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22.03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МУП-38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6.0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15 от 26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«Луч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от 12/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6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от 12/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Цветной телевизор </w:t>
            </w:r>
            <w:r>
              <w:rPr>
                <w:color w:val="000000"/>
                <w:sz w:val="18"/>
                <w:szCs w:val="18"/>
                <w:lang w:val="en-US"/>
              </w:rPr>
              <w:t>DAE 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6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2/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от 02/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Epsjn L</w:t>
            </w:r>
            <w:r>
              <w:rPr>
                <w:color w:val="000000"/>
                <w:sz w:val="18"/>
                <w:szCs w:val="18"/>
              </w:rPr>
              <w:t>3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3 от 27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стемный бл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3 от 27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b w:val="false"/>
                <w:color w:val="000000"/>
                <w:sz w:val="18"/>
                <w:szCs w:val="18"/>
              </w:rPr>
              <w:t>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24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8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28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У ТР ОО Троснянская средняя общеобразовательная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 ПАЗ-32053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5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154 от 12.0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 КАВЗ-3976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51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ГАЗ-322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51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411 от 24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.09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1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учебно-познаватель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08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1.08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бл. Фонд Гран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08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1.08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 Каме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.09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1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бная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08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бная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30.05.20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30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,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08.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7.08.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фрез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4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тока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4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1.04.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1.04.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круглопи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4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02.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7.02.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сверли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4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тока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4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02.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5.02.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анино Де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/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0/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ия напо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5/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5/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сист.блок+монит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/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9/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раб место уч – 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01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4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раб место уч – 2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2-1101045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01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4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DVD</w:t>
            </w:r>
            <w:r>
              <w:rPr>
                <w:color w:val="000000"/>
                <w:sz w:val="18"/>
                <w:szCs w:val="18"/>
              </w:rPr>
              <w:t xml:space="preserve"> двойка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04-1101042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 -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4-1101045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+ сканер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6-1101045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ый це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еро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интерак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 xml:space="preserve">б/н </w:t>
            </w: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 xml:space="preserve">б/н </w:t>
            </w: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 xml:space="preserve">б/н </w:t>
            </w: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 xml:space="preserve">б/н </w:t>
            </w:r>
            <w:r>
              <w:rPr>
                <w:sz w:val="18"/>
                <w:szCs w:val="18"/>
              </w:rPr>
              <w:t>16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Canon </w:t>
            </w:r>
            <w:r>
              <w:rPr>
                <w:color w:val="000000"/>
                <w:sz w:val="18"/>
                <w:szCs w:val="18"/>
              </w:rPr>
              <w:t>ксеро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5.09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5.09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  <w:r>
              <w:rPr>
                <w:color w:val="000000"/>
                <w:sz w:val="18"/>
                <w:szCs w:val="18"/>
                <w:lang w:val="en-US"/>
              </w:rPr>
              <w:t>INPA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  <w:r>
              <w:rPr>
                <w:color w:val="000000"/>
                <w:sz w:val="18"/>
                <w:szCs w:val="18"/>
                <w:lang w:val="en-US"/>
              </w:rPr>
              <w:t>INPAO</w:t>
            </w:r>
            <w:r>
              <w:rPr>
                <w:color w:val="000000"/>
                <w:sz w:val="18"/>
                <w:szCs w:val="18"/>
              </w:rPr>
              <w:t xml:space="preserve"> -1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23-1101045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однокам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ла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08-110104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05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1.05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ДА-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08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1.08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нагреватель </w:t>
            </w:r>
            <w:r>
              <w:rPr>
                <w:color w:val="000000"/>
                <w:sz w:val="18"/>
                <w:szCs w:val="18"/>
                <w:lang w:val="en-US"/>
              </w:rPr>
              <w:t>ARIS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4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1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0.1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HPlaserlet m1120 MF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3.04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3.04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имед.компл. «Азбука дор.нау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11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9.1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ДА-32 зеле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7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 физики в комплек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425 от 29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о безоп.дорож.дви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154 от 29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37-1101045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1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39-1101045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425 от 29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 начальной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425 от 29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ГВ Каменецк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.12.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0.12.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Каме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/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9/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ральная машина ОКА-11 Каме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/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8/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 Каме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.09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1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. Каме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.09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1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ральная машина Атлант Каме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.07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1.07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лазерный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CANON </w:t>
            </w:r>
            <w:r>
              <w:rPr>
                <w:color w:val="000000"/>
                <w:sz w:val="18"/>
                <w:szCs w:val="18"/>
              </w:rPr>
              <w:t>Каме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10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0.10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Каме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ГВ Каме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2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CANON </w:t>
            </w:r>
            <w:r>
              <w:rPr>
                <w:color w:val="000000"/>
                <w:sz w:val="18"/>
                <w:szCs w:val="18"/>
              </w:rPr>
              <w:t>Каме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7.07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7.07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дем </w:t>
            </w:r>
            <w:r>
              <w:rPr>
                <w:color w:val="000000"/>
                <w:sz w:val="18"/>
                <w:szCs w:val="18"/>
                <w:lang w:val="en-US"/>
              </w:rPr>
              <w:t>P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8.0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8.0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имедиа-проектор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5-11010450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10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6 от 30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 -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7-11010450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10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6 от 30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.уч.оборуд. русс. и лит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10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76 от 30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обор.дистанц.обу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3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425 от 29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ционарный металлоиск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.10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308 от 09.10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ильная 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.1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344 от 13.1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м внешний (20.12.20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0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м внешний (20.12.20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0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ДК-32з (авг 2013)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8-1101041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8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л. Пособ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0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уч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польная ТВ камера – 5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9-11010450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0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юм Деде Моро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2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1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гнитола </w:t>
            </w:r>
            <w:r>
              <w:rPr>
                <w:color w:val="000000"/>
                <w:sz w:val="18"/>
                <w:szCs w:val="18"/>
                <w:lang w:val="en-US"/>
              </w:rPr>
              <w:t>PANASO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2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1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евно гимнастическое 5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2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11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.1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тенни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2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11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9.1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верт-св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1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нажор «Доска школьн.унив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2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для прыжков в выс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2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ь гимнас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2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ел гимнас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2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усья гимнаст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2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оме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медицин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 ист.выс.напря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 звук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а швей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ерлок 4-х ни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ебели «Встреч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/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6/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еро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/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0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а 3-х сек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хле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платфор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холодильный 5-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03-1101063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вит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нетушитель –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2-1101061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носное зазем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носное зазем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нка для пособ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афедра – 3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10-1101063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библиотечный – 53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13-11010630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. – 13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66-11010630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каталожный –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79-11010630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ный -17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083-1101063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. 6м. -1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00-1101063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емонстрац.-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24-11010630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емонстрац.каб.физ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вытяжной для кабинета хим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екцио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вытяжн.лаборат.-2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29-11010630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хим.ре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репорат. – 3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32-11010630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рабочий – 10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35-11010630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ля заседаний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45-11010630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2-х тумб.-3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47-11010630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одежды 2-х дверный – 6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50-11010630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документов – 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56-11010630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пред.уб.-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61-11010630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учит. 1 тумб. – 31 шт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66-11010630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классная – 10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197-11010630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ф.блок шкаф – 9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207-11010630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йф офи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функц.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пожарный –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217-11010630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теннисный (сетка, стой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имедиа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вижной проек.стол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лонный настенный эк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нд-вит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ый стенд – 6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40001-1101064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веска на главный вход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40007-1101064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ква на фаса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4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елие для уголка 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4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распред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распред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распредел. АП ИА - 3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распредел. АП ИА - 1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распредел. АП ИА – 1052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7-1101061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распредел. АП ИА - 1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распредел. АП ИА – 10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пятильник КЭНД -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жар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ечи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ка МПУ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разделоч. – дл. 1200 – 8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223-11010630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. сушилка. – 6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36-1101061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настольные – 3 шт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42-1101061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товарные РП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греватель ВЭП – 9 -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46-11010610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а 1-секц. 550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50-11010610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а 2-х секц. 1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 произв.-3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30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ЩО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66-11010610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торцов. 70-95-4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71-11010610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нный мост 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сборн.ш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И672-5а – 1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78-11010610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лятор ИП 10 630 – 6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90-11010610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пищева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пищевар. КПЭ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электри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версальн.кух.маш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версальн.кух.маш. – 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омешател. маш. –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жка груз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а 2-х секц.-3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03-1101061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роиз. 950*630*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роизв. 700*500*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ета для посуды – 3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08-1101061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роизв. 1470*800*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стат. электр. ТЭ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нит 2-х блю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торговая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4-10110610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Б «ГАЗ-5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аблиц по би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аблиц «Вещества раст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аблиц «Строен.тела челов.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аблиц «Эвол.дв.позв.ж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емидийное пособие «Биология 5-9 кл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«Ископаем.животн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с человека (разборная модел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«Органы чел. и ж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«Происх.челове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цветков различ.с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скелетов чел. и позв.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по строению органов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по строению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по строению беспоз.ж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Генетика челове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Кругов.биоген.эл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одноклеточные водорос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Основные ген.зако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Размнож.растен.и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Строен.клеток растен. и животн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Эволюц.растен. и живот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Среда обит. живот.орган. и насек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муляжей «Овощи-фрук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муляжей «Позвоночные животны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гербариев разных групп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икропрепаратов «Анатомия и физиология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икропрепаратов «Бот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икропрепаратов «Зоолог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икропрепаратов «Общая биолог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аблиц «Растение жив.орг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портретов д/каб. Би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л. пособия «Строение и жизнед.орган.чел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л. пособия «Строение и жизнед.орган.чел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аблиц «Химия клет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Циклы развития паразитич.черв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карточек «Этапы развития позвоноч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яж «Набор гриб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метр от 10 до 110 спирт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етевой фильтр </w:t>
            </w:r>
            <w:r>
              <w:rPr>
                <w:color w:val="000000"/>
                <w:sz w:val="18"/>
                <w:szCs w:val="18"/>
                <w:lang w:val="en-US"/>
              </w:rPr>
              <w:t>SVE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Optima</w:t>
            </w:r>
            <w:r>
              <w:rPr>
                <w:color w:val="000000"/>
                <w:sz w:val="18"/>
                <w:szCs w:val="18"/>
              </w:rPr>
              <w:t xml:space="preserve"> 1,8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н.пособ. на ком.дис. «Биологич. Исследов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3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мон+акуст.с-ма+сис.бл.+кл.+мыш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5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скоп цифр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50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учебные лабор.электрон.ВУЛ-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50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имедийный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5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стенный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экран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Screen Media Econo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1010450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ологическая микролабора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50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LG </w:t>
            </w:r>
            <w:r>
              <w:rPr>
                <w:color w:val="000000"/>
                <w:sz w:val="18"/>
                <w:szCs w:val="18"/>
              </w:rPr>
              <w:t>в с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6.01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6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 Гранкин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12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1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Гран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7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цветной </w:t>
            </w:r>
            <w:r>
              <w:rPr>
                <w:color w:val="000000"/>
                <w:sz w:val="18"/>
                <w:szCs w:val="18"/>
                <w:lang w:val="en-US"/>
              </w:rPr>
              <w:t>Epson L 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Lenovo G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Видеокамера </w:t>
            </w:r>
            <w:r>
              <w:rPr>
                <w:color w:val="000000"/>
                <w:sz w:val="18"/>
                <w:szCs w:val="18"/>
                <w:lang w:val="en-US"/>
              </w:rPr>
              <w:t>Panasonik HC-V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рель ударная </w:t>
            </w:r>
            <w:r>
              <w:rPr>
                <w:color w:val="000000"/>
                <w:sz w:val="18"/>
                <w:szCs w:val="18"/>
                <w:lang w:val="en-US"/>
              </w:rPr>
              <w:t>HITACHI DV13V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азонокосилка </w:t>
            </w:r>
            <w:r>
              <w:rPr>
                <w:color w:val="000000"/>
                <w:sz w:val="18"/>
                <w:szCs w:val="18"/>
                <w:lang w:val="en-US"/>
              </w:rPr>
              <w:t>MGK-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анок л.Интерскол Р-102(Кол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иф.машина лент. Л. ЛШМ-100(Ко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рель ударная </w:t>
            </w:r>
            <w:r>
              <w:rPr>
                <w:color w:val="000000"/>
                <w:sz w:val="18"/>
                <w:szCs w:val="18"/>
                <w:lang w:val="en-US"/>
              </w:rPr>
              <w:t>SPD</w:t>
            </w:r>
            <w:r>
              <w:rPr>
                <w:color w:val="000000"/>
                <w:sz w:val="18"/>
                <w:szCs w:val="18"/>
              </w:rPr>
              <w:t>-655-</w:t>
            </w:r>
            <w:r>
              <w:rPr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 xml:space="preserve"> (Ко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хографы (Дорон, Петров)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0-1101041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ый тренажер «Верхняя тя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ый тренажер «Жми ног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Мише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очный ок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йская выш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мья для пресса двой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Бум-брев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Рукоход 2-уровневы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Стенка-ла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Полоса препятств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Шагох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Лабири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ый тренажер «Гребная тя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ый тренажер «Шаговы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м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ый комплекс с до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Подвесное брев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. эл-т «Упор для отжима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2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ьный компьютер. комп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RA Ybook Si 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активная мультимед.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мультимедийный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5-11010450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а протирочно-резате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75 от 18.09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диомикроф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зотрим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7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ыкальная аппа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6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цессор 2000/1 800*6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6.09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6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ор 2000/1 1024*7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6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Факс (термобумага) </w:t>
            </w:r>
            <w:r>
              <w:rPr>
                <w:color w:val="000000"/>
                <w:sz w:val="18"/>
                <w:szCs w:val="18"/>
                <w:lang w:val="en-US"/>
              </w:rPr>
              <w:t>panason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6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-лазерный </w:t>
            </w:r>
            <w:r>
              <w:rPr>
                <w:color w:val="000000"/>
                <w:sz w:val="18"/>
                <w:szCs w:val="18"/>
                <w:lang w:val="en-US"/>
              </w:rPr>
              <w:t>Can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6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Инвертор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IR – 160 </w:t>
            </w:r>
            <w:r>
              <w:rPr>
                <w:color w:val="000000"/>
                <w:sz w:val="18"/>
                <w:szCs w:val="18"/>
              </w:rPr>
              <w:t>(сварочн аппа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6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лазерный </w:t>
            </w:r>
            <w:r>
              <w:rPr>
                <w:color w:val="000000"/>
                <w:sz w:val="18"/>
                <w:szCs w:val="18"/>
                <w:lang w:val="en-US"/>
              </w:rPr>
              <w:t>Can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6.09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6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 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.10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9.10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11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4.1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ДА-32 з -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3.09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3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уз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Цент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PHILIPS DS-D3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2.0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2.0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ная уличная камера (в компл 2 шт.) янв 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01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3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благот Шелам)31/01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1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Видеокамера </w:t>
            </w:r>
            <w:r>
              <w:rPr>
                <w:color w:val="000000"/>
                <w:sz w:val="18"/>
                <w:szCs w:val="18"/>
                <w:lang w:val="en-US"/>
              </w:rPr>
              <w:t>Soni</w:t>
            </w:r>
            <w:r>
              <w:rPr>
                <w:color w:val="000000"/>
                <w:sz w:val="18"/>
                <w:szCs w:val="18"/>
              </w:rPr>
              <w:t xml:space="preserve"> (окт 201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0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ДК-32 з (авг 201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8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для подъема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кл. № 270 от 30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БП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cyber Power Value 400 E – 3 </w:t>
            </w:r>
            <w:r>
              <w:rPr>
                <w:color w:val="000000"/>
                <w:sz w:val="18"/>
                <w:szCs w:val="18"/>
              </w:rPr>
              <w:t>шт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1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6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кл. № 222 от 26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ртативный компьютер </w:t>
            </w:r>
            <w:r>
              <w:rPr>
                <w:color w:val="000000"/>
                <w:sz w:val="18"/>
                <w:szCs w:val="18"/>
                <w:lang w:val="en-US"/>
              </w:rPr>
              <w:t>Aguari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ул. Ленина, 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кл. № 294 от 24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активный комп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кл. № 294 от 24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оноблок 21.5 </w:t>
            </w:r>
            <w:r>
              <w:rPr>
                <w:color w:val="000000"/>
                <w:sz w:val="18"/>
                <w:szCs w:val="18"/>
                <w:lang w:val="en-US"/>
              </w:rPr>
              <w:t>ICL</w:t>
            </w:r>
            <w:r>
              <w:rPr>
                <w:color w:val="000000"/>
                <w:sz w:val="18"/>
                <w:szCs w:val="18"/>
              </w:rPr>
              <w:t xml:space="preserve"> для нач.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6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кл. № 246 от 26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оноблок 21.5 </w:t>
            </w:r>
            <w:r>
              <w:rPr>
                <w:color w:val="000000"/>
                <w:sz w:val="18"/>
                <w:szCs w:val="18"/>
                <w:lang w:val="en-US"/>
              </w:rPr>
              <w:t>ICL</w:t>
            </w:r>
            <w:r>
              <w:rPr>
                <w:color w:val="000000"/>
                <w:sz w:val="18"/>
                <w:szCs w:val="18"/>
              </w:rPr>
              <w:t xml:space="preserve"> для сред. школы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6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кл. № 246 от 26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лазерный </w:t>
            </w:r>
            <w:r>
              <w:rPr>
                <w:color w:val="000000"/>
                <w:sz w:val="18"/>
                <w:szCs w:val="18"/>
                <w:lang w:val="en-US"/>
              </w:rPr>
              <w:t>Kyocer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cosy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.05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ч.л. – 00001764 от 06.05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анер </w:t>
            </w:r>
            <w:r>
              <w:rPr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canje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fess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.05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ч.л. – 00001764 от 06.05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та для детей-инвалидов –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кл. № 318 от 29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регулируемый 2-4 рост.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. № 318 от 29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регулируемый 4-6 рост.гр. –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. № 318 от 29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регулируем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. № 318 от 29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Лампа настольная </w:t>
            </w:r>
            <w:r>
              <w:rPr>
                <w:color w:val="000000"/>
                <w:sz w:val="18"/>
                <w:szCs w:val="18"/>
                <w:lang w:val="en-US"/>
              </w:rPr>
              <w:t>KD</w:t>
            </w:r>
            <w:r>
              <w:rPr>
                <w:color w:val="000000"/>
                <w:sz w:val="18"/>
                <w:szCs w:val="18"/>
              </w:rPr>
              <w:t>-017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 xml:space="preserve"> – 3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6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кл. № 198 от 26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дус аллюмине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610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кл. № 336 от 24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актная камера </w:t>
            </w:r>
            <w:r>
              <w:rPr>
                <w:color w:val="000000"/>
                <w:sz w:val="18"/>
                <w:szCs w:val="18"/>
                <w:lang w:val="en-US"/>
              </w:rPr>
              <w:t>Can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owe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h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450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ч. № В-00124234 от 09.08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моделей по строению позвон.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2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амометр медицинский электронный ДМЭР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082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кл. № 759 от 14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росня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ашина ВАЗ-21114 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35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11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0.1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ашина ВАЗ-5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35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1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ашина Нива Шевра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5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.0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24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нтер (архитектура)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LBP 2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0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б/н от  20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эконом.отде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бухгалт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с картридж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1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1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6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ровальный 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5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5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йсковой приб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1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юри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(юри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С (гла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(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(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, сканер арх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5/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5/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адм.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/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8/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ЗАГ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1/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Борисо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ор Миронова В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КД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Нещадов (без сист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/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7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MF</w:t>
            </w:r>
            <w:r>
              <w:rPr>
                <w:color w:val="000000"/>
                <w:sz w:val="18"/>
                <w:szCs w:val="18"/>
              </w:rPr>
              <w:t>4018 Неща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/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7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ВЭМ </w:t>
            </w:r>
            <w:r>
              <w:rPr>
                <w:color w:val="000000"/>
                <w:sz w:val="18"/>
                <w:szCs w:val="18"/>
                <w:lang w:val="en-US"/>
              </w:rPr>
              <w:t>ROVER BO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ик Мордовц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, процесс, мышь, клав. Тала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 Ершова 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, Ершова 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6/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, клав, прив Ерш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 блок, манн, клавиот, мышь, п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4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non</w:t>
            </w:r>
            <w:r>
              <w:rPr>
                <w:color w:val="000000"/>
                <w:sz w:val="18"/>
                <w:szCs w:val="18"/>
              </w:rPr>
              <w:t xml:space="preserve"> Мир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5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5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non</w:t>
            </w:r>
            <w:r>
              <w:rPr>
                <w:color w:val="000000"/>
                <w:sz w:val="18"/>
                <w:szCs w:val="18"/>
              </w:rPr>
              <w:t xml:space="preserve"> Фед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9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>L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z w:val="18"/>
                <w:szCs w:val="18"/>
              </w:rPr>
              <w:t xml:space="preserve"> 2043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PF</w:t>
            </w:r>
            <w:r>
              <w:rPr>
                <w:color w:val="000000"/>
                <w:sz w:val="18"/>
                <w:szCs w:val="18"/>
              </w:rPr>
              <w:t xml:space="preserve"> Писар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1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0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non</w:t>
            </w:r>
            <w:r>
              <w:rPr>
                <w:color w:val="000000"/>
                <w:sz w:val="18"/>
                <w:szCs w:val="18"/>
              </w:rPr>
              <w:t xml:space="preserve"> Ерш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>Samsung S19A300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n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>Samsung S19A300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ASUS </w:t>
            </w:r>
            <w:r>
              <w:rPr>
                <w:color w:val="000000"/>
                <w:sz w:val="18"/>
                <w:szCs w:val="18"/>
              </w:rPr>
              <w:t>Фролович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 Нас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n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2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Ben G950A </w:t>
            </w:r>
            <w:r>
              <w:rPr>
                <w:color w:val="000000"/>
                <w:sz w:val="18"/>
                <w:szCs w:val="18"/>
              </w:rPr>
              <w:t>ч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2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n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2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LOR</w:t>
            </w:r>
            <w:r>
              <w:rPr>
                <w:color w:val="000000"/>
                <w:sz w:val="18"/>
                <w:szCs w:val="18"/>
              </w:rPr>
              <w:t xml:space="preserve"> Неща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4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n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6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>LG</w:t>
            </w:r>
            <w:r>
              <w:rPr>
                <w:color w:val="000000"/>
                <w:sz w:val="18"/>
                <w:szCs w:val="18"/>
              </w:rPr>
              <w:t xml:space="preserve"> Е1941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6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Leno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6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S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6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AS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7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нет-це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7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 </w:t>
            </w:r>
            <w:r>
              <w:rPr>
                <w:color w:val="000000"/>
                <w:sz w:val="18"/>
                <w:szCs w:val="18"/>
                <w:lang w:val="en-US"/>
              </w:rPr>
              <w:t>Samsung S19</w:t>
            </w:r>
            <w:r>
              <w:rPr>
                <w:color w:val="000000"/>
                <w:sz w:val="18"/>
                <w:szCs w:val="18"/>
              </w:rPr>
              <w:t>А10</w:t>
            </w: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7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м Неща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8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 Зубкова 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8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ланшет </w:t>
            </w:r>
            <w:r>
              <w:rPr>
                <w:color w:val="000000"/>
                <w:sz w:val="18"/>
                <w:szCs w:val="18"/>
                <w:lang w:val="en-US"/>
              </w:rPr>
              <w:t>ASUS</w:t>
            </w:r>
            <w:r>
              <w:rPr>
                <w:color w:val="000000"/>
                <w:sz w:val="18"/>
                <w:szCs w:val="18"/>
              </w:rPr>
              <w:t xml:space="preserve"> Нас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(Тито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– фактура № 435 от 23.05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 Суркова адм 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on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1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лаз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от</w:t>
            </w: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лаз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Leno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ер 3*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/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нитур шкафы (2 ст+2 прист к 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нитур (Нас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 меб Бостон 1 стол 2 шкаф Суб/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Адм 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8/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8/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ифактурные жалюзи ЗАГ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/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4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 Лапоч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anasonik</w:t>
            </w:r>
            <w:r>
              <w:rPr>
                <w:color w:val="000000"/>
                <w:sz w:val="18"/>
                <w:szCs w:val="18"/>
              </w:rPr>
              <w:t>телефон факс прием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2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Ерш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3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3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исьм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4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 ЕД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7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-кровать ЕД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7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ерь метал «Ясин» Був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-стеллаж вишня Був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енный стол корнет Був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исар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2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2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мба (Мордовце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06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Фроловичев адм. 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мба Фроловичев адм. 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от  12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бель (шка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3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– фактура № 241от 23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б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– фактура № 9 от 30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ресло руководителя Т-898 </w:t>
            </w:r>
            <w:r>
              <w:rPr>
                <w:color w:val="000000"/>
                <w:sz w:val="18"/>
                <w:szCs w:val="18"/>
                <w:lang w:val="en-US"/>
              </w:rPr>
              <w:t>AXS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– фактура № 241 от 23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есло руководителя </w:t>
            </w:r>
            <w:r>
              <w:rPr>
                <w:color w:val="000000"/>
                <w:sz w:val="18"/>
                <w:szCs w:val="18"/>
                <w:lang w:val="en-US"/>
              </w:rPr>
              <w:t>CH 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/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– фактура № 241 от 23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, монитор, клавиатура, мышь, 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08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комплектации от 27.08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08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комплектации от 27.08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– фактура № П1809 от 29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фон-фа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40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– фактура № П1809 от 29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телл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25-110136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04.20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каф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4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ндиционер «сплит-систе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36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7.08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 накладная № 50 от 07.08.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еро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03.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03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03.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31.03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2.06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22.06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9.09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09.09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9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09.09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лефак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4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ференц - прист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мба подкад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у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прихож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еллаж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036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136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б/н 17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бразования администрации Троснянского района Ор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кт п-п б/н 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каф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кт п-п б/н 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платя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е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Canon IXUS 115 H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бухгалте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компьют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Epson STYLUS SX 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нито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Samsung E 1720 NR AS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нт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Canon i-SENSYS MF 4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кт п-п б/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04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.чек № б/н от 18.04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Asus EeePC X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акс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Panasonic KX-FT 502RU-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нтер </w:t>
            </w:r>
            <w:r>
              <w:rPr>
                <w:color w:val="000000"/>
                <w:sz w:val="18"/>
                <w:szCs w:val="18"/>
                <w:lang w:val="en-US"/>
              </w:rPr>
              <w:t>LaserJet P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аб.</w:t>
            </w:r>
            <w:r>
              <w:rPr>
                <w:color w:val="000000"/>
                <w:sz w:val="18"/>
                <w:szCs w:val="18"/>
                <w:lang w:val="en-US"/>
              </w:rPr>
              <w:t>Pioneer TS WX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компл. (монитор, мышь, клави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фи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бухгалте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мебели (стол, шкаф, сту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ка ф/б зальная 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01043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ка футб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3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Фотоаппарат цифровой </w:t>
            </w:r>
            <w:r>
              <w:rPr>
                <w:color w:val="000000"/>
                <w:sz w:val="18"/>
                <w:szCs w:val="18"/>
                <w:lang w:val="en-US"/>
              </w:rPr>
              <w:t>Nikon</w:t>
            </w:r>
            <w:r>
              <w:rPr>
                <w:color w:val="000000"/>
                <w:sz w:val="18"/>
                <w:szCs w:val="18"/>
              </w:rPr>
              <w:t>(+карта памя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утбук </w:t>
            </w:r>
            <w:r>
              <w:rPr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avilion</w:t>
            </w:r>
            <w:r>
              <w:rPr>
                <w:color w:val="000000"/>
                <w:sz w:val="18"/>
                <w:szCs w:val="18"/>
              </w:rPr>
              <w:t>(+мышь беспровод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–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05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на оплату П1169 от 31.05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йф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3.05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на оплату Л0000001338 от 23.05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6.05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. чек № б/н от 16.05.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в сборе (монитор, мышь, клавиатура, колон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3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042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№ 1091 от 20.12.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ЖКП Тросня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яйственное ве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С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Тросна, 1 коте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03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03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С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1 коте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03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03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С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1 коте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03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03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1 коте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5.04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5.04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ТОР 30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1 коте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02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2.0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1 коте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06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1.06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Гранк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06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№ </w:t>
            </w:r>
            <w:r>
              <w:rPr>
                <w:b w:val="false"/>
                <w:sz w:val="18"/>
                <w:szCs w:val="18"/>
              </w:rPr>
              <w:t>б/н 11.06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 расшир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10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.10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10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.10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Пи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10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.10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highlight w:val="yellow"/>
              </w:rPr>
            </w:pPr>
            <w:r>
              <w:rPr>
                <w:b w:val="false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подпи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10.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.10.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ТОP 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10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.10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ТОP 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10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.10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. Двиг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10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.10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электр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10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.10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Хоп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Жерн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5.06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5.06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подпи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Жерн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5.06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5.06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цирк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Жерн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5.06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5.06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цирк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Жерн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5.06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5.06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Жерн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5.06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5.06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4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.04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ЕРАСТВОР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4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.04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МВОДООЧИ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4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.04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подпи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4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.04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с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4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0.04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пан отсека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10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10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КЧМ 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10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10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КЧМ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10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10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10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10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 цирк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10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10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гнализ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10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10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газ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10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10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электр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10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10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пан отсек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08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08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КЧМ 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08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08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КЧМ 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08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08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WILO SS 0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08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08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08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08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.счет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08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08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нтиля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08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5.08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круг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.04.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6.04.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Рейсмус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.04.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6.04.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У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6.04.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06.04.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04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2.04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ейдерный отв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.07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 218 от 13.07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З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4.06.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4.06.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ручной РШ5 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07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31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чик одноковшовый ПК-27-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8.12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18 от 28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соровоз КО-449-19 на шасси КамАз 43253 -Н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0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№23 от 11.0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УАЗ 3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10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жение №78-р от 12.10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ИЛ -130 поливомое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6.09.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16.09.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-449 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.06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9.06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-529-03 Вакуум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.12.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б/н 20.12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каз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газовая «Гефест» 320008 К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росна, ул. Заводская, д. 2, кв.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Главы администрации от 10.02.2014 г. №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48:00Z</dcterms:created>
  <dc:creator>Статуева</dc:creator>
  <dc:description/>
  <cp:keywords/>
  <dc:language>en-US</dc:language>
  <cp:lastModifiedBy>Екатерина</cp:lastModifiedBy>
  <cp:lastPrinted>2018-02-26T14:12:00Z</cp:lastPrinted>
  <dcterms:modified xsi:type="dcterms:W3CDTF">2018-03-13T08:47:00Z</dcterms:modified>
  <cp:revision>168</cp:revision>
  <dc:subject/>
  <dc:title>Приложение №1</dc:title>
</cp:coreProperties>
</file>