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firstLine="284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</w:t>
      </w:r>
      <w:r>
        <w:rPr/>
        <w:t>Приложение  2</w:t>
      </w:r>
    </w:p>
    <w:p>
      <w:pPr>
        <w:pStyle w:val="Normal"/>
        <w:jc w:val="right"/>
        <w:rPr/>
      </w:pPr>
      <w:r>
        <w:rPr/>
        <w:t>к решению  Троснянского районн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</w:t>
      </w:r>
      <w:r>
        <w:rPr/>
        <w:t>Совета народных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</w:t>
      </w:r>
      <w:r>
        <w:rPr/>
        <w:t>от __  _______  2017 года  №  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«Приложение 5</w:t>
      </w:r>
    </w:p>
    <w:p>
      <w:pPr>
        <w:pStyle w:val="Normal"/>
        <w:jc w:val="right"/>
        <w:rPr/>
      </w:pPr>
      <w:r>
        <w:rPr/>
        <w:t>к решению Троснянского районного Совета</w:t>
      </w:r>
    </w:p>
    <w:p>
      <w:pPr>
        <w:pStyle w:val="Normal"/>
        <w:jc w:val="right"/>
        <w:rPr/>
      </w:pPr>
      <w:r>
        <w:rPr/>
        <w:t>народных депутатов № 29 от 23.12.2016 года</w:t>
      </w:r>
    </w:p>
    <w:p>
      <w:pPr>
        <w:pStyle w:val="Normal"/>
        <w:jc w:val="right"/>
        <w:rPr/>
      </w:pPr>
      <w:r>
        <w:rPr/>
        <w:t>« О прогнозе социально-экономического развит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>Троснянского  района и бюджете района</w:t>
      </w:r>
    </w:p>
    <w:p>
      <w:pPr>
        <w:pStyle w:val="Normal"/>
        <w:jc w:val="right"/>
        <w:rPr/>
      </w:pPr>
      <w:r>
        <w:rPr/>
        <w:t xml:space="preserve">  </w:t>
      </w:r>
      <w:r>
        <w:rPr/>
        <w:t>на 2017 год и плановый период 2018-2019 годов »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Доходы бюджета Троснянского муниципального района на 2018 год</w:t>
      </w:r>
    </w:p>
    <w:tbl>
      <w:tblPr>
        <w:tblW w:w="1598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95"/>
        <w:gridCol w:w="1057"/>
        <w:gridCol w:w="590"/>
        <w:gridCol w:w="76"/>
        <w:gridCol w:w="974"/>
        <w:gridCol w:w="597"/>
      </w:tblGrid>
      <w:tr>
        <w:trPr>
          <w:trHeight w:val="315" w:hRule="atLeast"/>
        </w:trPr>
        <w:tc>
          <w:tcPr>
            <w:tcW w:w="1375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6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7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2695" w:type="dxa"/>
            <w:tcBorders/>
          </w:tcPr>
          <w:tbl>
            <w:tblPr>
              <w:tblW w:w="124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70"/>
              <w:gridCol w:w="2895"/>
              <w:gridCol w:w="1467"/>
              <w:gridCol w:w="1045"/>
              <w:gridCol w:w="1264"/>
              <w:gridCol w:w="1067"/>
              <w:gridCol w:w="992"/>
              <w:gridCol w:w="722"/>
              <w:gridCol w:w="647"/>
            </w:tblGrid>
            <w:tr>
              <w:trPr>
                <w:trHeight w:val="342" w:hRule="atLeast"/>
              </w:trPr>
              <w:tc>
                <w:tcPr>
                  <w:tcW w:w="237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код</w:t>
                  </w:r>
                </w:p>
              </w:tc>
              <w:tc>
                <w:tcPr>
                  <w:tcW w:w="289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Наименование  групп, подгрупп, статей, подстатей, элементов, программ   (подпрограмм), кодов экономической классификации доходов</w:t>
                  </w:r>
                </w:p>
              </w:tc>
              <w:tc>
                <w:tcPr>
                  <w:tcW w:w="377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018 год, сумма тыс.руб.</w:t>
                  </w:r>
                </w:p>
              </w:tc>
              <w:tc>
                <w:tcPr>
                  <w:tcW w:w="10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019 год, сумма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тыс.руб.</w:t>
                  </w:r>
                </w:p>
              </w:tc>
              <w:tc>
                <w:tcPr>
                  <w:tcW w:w="99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020 год,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сумма тыс.руб.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289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838" w:leader="none"/>
                    </w:tabs>
                    <w:snapToGrid w:val="false"/>
                    <w:spacing w:before="40" w:after="0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18"/>
                      <w:szCs w:val="18"/>
                    </w:rPr>
                    <w:t xml:space="preserve">Утвержденный план 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Поправки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Уточненный план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0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 xml:space="preserve">000 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 xml:space="preserve">1 </w:t>
                  </w:r>
                  <w:r>
                    <w:rPr>
                      <w:b/>
                      <w:sz w:val="18"/>
                      <w:szCs w:val="18"/>
                    </w:rPr>
                    <w:t xml:space="preserve">00 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>00000 00 0000 00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838" w:leader="none"/>
                    </w:tabs>
                    <w:spacing w:before="40" w:after="0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НАЛОГОВЫЕ И НЕНАЛОГОВЫЕ ДОХОДЫ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51589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+3528,3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55117,3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52034,7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52354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57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 xml:space="preserve">182 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>1 01 00000 00 0000 00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НАЛОГИ НА ПРИБЫЛЬ, ДОХОДЫ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3093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3093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3408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3430,4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12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82 1 01 02000 01 0000 1 1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Налог на доходы физических лиц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3093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3093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3408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3430,4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iCs/>
                      <w:sz w:val="18"/>
                      <w:szCs w:val="18"/>
                    </w:rPr>
                    <w:t>182 1 01 02010 01 0000 11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.1и 228 Налогового кодекса Российской Федерации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306" w:hanging="0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3093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3093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3408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3430,4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182 1 01 02020 01 0000 11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182 1 01 02030 01 0000 11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182 1 01 02040 01 0000 11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/>
                  </w:pPr>
                  <w:r>
                    <w:rPr>
                      <w:sz w:val="18"/>
                      <w:szCs w:val="18"/>
                    </w:rPr>
      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</w:t>
                  </w:r>
                  <w:r>
                    <w:rPr>
                      <w:sz w:val="18"/>
                      <w:szCs w:val="18"/>
                      <w:vertAlign w:val="superscript"/>
                    </w:rPr>
                    <w:t>1</w:t>
                  </w:r>
                  <w:r>
                    <w:rPr>
                      <w:sz w:val="18"/>
                      <w:szCs w:val="18"/>
                    </w:rPr>
                    <w:t xml:space="preserve"> Налогового кодекса Российской Федерации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00 1 03 00000 00 0000 00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НАЛОГИ НА ТОВАРЫ (РАБОТЫ, УСЛУГИ), РЕАЛИЗУЕМЫЕ НА ТЕРРИТОРИИ РОССИЙСКОЙ ФЕДЕРАЦИИ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8981,6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8981,6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0132,4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0429,3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00 1 03 02000 01 0000 11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Акцизы по подакцизным товарам (продукции), производимым на территории РФ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8981,6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8981,6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0312,4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0429,3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100 1 03 02230 01 0000 11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3350,3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350,3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797,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967,2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100 1 03 02240 01 0000 11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5,7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5,7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6,7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7,1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100 1 03 02250 01 0000 11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6123,7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123,7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822,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122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100 1 03 02260 01 0000 11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-518,1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518,1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514,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687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82 1 05 00000 00 0000 00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НАЛОГИ НА СОВОКУПНЫЙ ДОХОД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118,1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2118,1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2118,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2118,1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82 105 02000 02 0000 11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Единый налог на вмененный доход для отдельных видов деятельности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70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700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70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70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182 1 05 02010 02 0000 110 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Единый налог на вмененный доход для отдельных видов деятельности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70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700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70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70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182 1 05 02020 02 0000 11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82 1 05 03000 01 0000 11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Единый сельскохозяйственный налог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408,1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408,1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408,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408,1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82 1 05 03010 01 0000 11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Единый сельскохозяйственный налог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08,1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08,1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08,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08,1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1 05 04000 02 0000 11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Налог, взимаемый в связи с применением патентной системы налогообложения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0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00 1 05 04020 02 0000 11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Налог, взимаемый в связи с применением патентной системы налогообложения, зачисляемый в бюджеты муниципальных районов 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Cs/>
                      <w:sz w:val="18"/>
                      <w:szCs w:val="18"/>
                    </w:rPr>
                    <w:t>1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1 08 00000 00 0000 00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ГОСУДАРСТВЕННАЯ ПОШЛИНА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bCs/>
                      <w:sz w:val="18"/>
                      <w:szCs w:val="18"/>
                    </w:rPr>
                    <w:t>45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450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46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46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1 08 03000 01 0000 00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Государственная пошлина по делам, рассматриваемым в судах общей юрисдикции, мировыми судьями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bCs/>
                      <w:sz w:val="18"/>
                      <w:szCs w:val="18"/>
                    </w:rPr>
                    <w:t>45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450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46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46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1 08 03010 01 1000 11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Государственная пошлина по делам, рассматриваемым в судах общей юрисдикции, мировыми судьями ( за исключением Верховного Суда Российской Федерации)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18"/>
                      <w:szCs w:val="18"/>
                    </w:rPr>
                    <w:t>45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18"/>
                      <w:szCs w:val="18"/>
                    </w:rPr>
                    <w:t>450,0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6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6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1 11 00000 00 0000 00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ДОХОДЫ ОТ ИСПОЛЬЗОВАНИЯ ИМУЩЕСТВА, НАХОДЯЩЕГОСЯ В ГОСУДАРСТВЕННОЙ И МУНИЦИПАЛЬНОЙ СОБСТВЕННОСТИ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5416,2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5416,2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5416,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5416,2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1 11 01000 00 0000 12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Российской Федерации, субъектам Российской Федерации или муниципальным образованиям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00 1 11 01050 05 0000 12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1 11 05000 00 0000 12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Доходы, полученные в виде арендной либо иной платы  за передачу в возмездное пользование государственного и муниципального имущества ( 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5416,2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5416,2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5416,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5416,2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1 11 05010 00 0000 12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Доходы, получаемые в виде арендной платы за земельные участки 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5416,2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5416,2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5416,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5416,2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1 11 05013 05 0000 12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/>
                  </w:pPr>
                  <w:r>
                    <w:rPr>
                      <w:sz w:val="18"/>
                      <w:szCs w:val="18"/>
                    </w:rPr>
      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5257,2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257,2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257,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257,2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18"/>
                      <w:szCs w:val="18"/>
                    </w:rPr>
                    <w:t>000 1 11 05013 10 0000 12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оходы, получаемые в виде арендной платы за земельные участки 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1 11 05030 00 0000 12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59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59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59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59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1 11 05035 05 0000 12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оходы от сдачи в аренду имущества, находящегося в оперативном управлении органов  управления муниципальных районов и  созданных ими учреждений (за исключением имущества муниципальных бюджетных и автономных учреждений)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59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59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59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59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1 12 00000 00 0000 00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Cs/>
                      <w:sz w:val="18"/>
                      <w:szCs w:val="18"/>
                    </w:rPr>
                    <w:t>ПЛАТЕЖИ ПРИ ПОЛЬЗОВАНИИ ПРИРОДНЫМИ РЕСУРСАМИ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Cs/>
                      <w:sz w:val="18"/>
                      <w:szCs w:val="18"/>
                    </w:rPr>
                    <w:t>10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00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0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0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1 12 01000 01 0000 12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Плата за негативное воздействие на окружающую среду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0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00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0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0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1 12 01010 01 0000 12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Cs/>
                      <w:sz w:val="18"/>
                      <w:szCs w:val="18"/>
                    </w:rPr>
                  </w:pPr>
                  <w:r>
                    <w:rPr>
                      <w:iCs/>
                      <w:sz w:val="18"/>
                      <w:szCs w:val="18"/>
                    </w:rPr>
                    <w:t>Плата за выбросы загрязняющих веществ в атмосферный воздух стационарными объектами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Cs/>
                      <w:sz w:val="18"/>
                      <w:szCs w:val="18"/>
                    </w:rPr>
                  </w:pPr>
                  <w:r>
                    <w:rPr>
                      <w:iCs/>
                      <w:sz w:val="18"/>
                      <w:szCs w:val="18"/>
                    </w:rPr>
                    <w:t>75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bCs/>
                      <w:i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5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5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5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1 12 01020 01 0000 12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Cs/>
                      <w:sz w:val="18"/>
                      <w:szCs w:val="18"/>
                    </w:rPr>
                  </w:pPr>
                  <w:r>
                    <w:rPr>
                      <w:iCs/>
                      <w:sz w:val="18"/>
                      <w:szCs w:val="18"/>
                    </w:rPr>
                    <w:t>Плата за выбросы загрязняющих веществ в атмосферный воздух передвижными объектами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i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bCs/>
                      <w:i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1 12 01030 01 0000 12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Cs/>
                      <w:sz w:val="18"/>
                      <w:szCs w:val="18"/>
                    </w:rPr>
                  </w:pPr>
                  <w:r>
                    <w:rPr>
                      <w:iCs/>
                      <w:sz w:val="18"/>
                      <w:szCs w:val="18"/>
                    </w:rPr>
                    <w:t>Плата за выбросы загрязняющих веществ в водные объекты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Cs/>
                      <w:sz w:val="18"/>
                      <w:szCs w:val="18"/>
                    </w:rPr>
                  </w:pPr>
                  <w:r>
                    <w:rPr>
                      <w:iCs/>
                      <w:sz w:val="18"/>
                      <w:szCs w:val="18"/>
                    </w:rPr>
                    <w:t>5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bCs/>
                      <w:i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1 1201040 01 0000 12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Cs/>
                      <w:sz w:val="18"/>
                      <w:szCs w:val="18"/>
                    </w:rPr>
                  </w:pPr>
                  <w:r>
                    <w:rPr>
                      <w:iCs/>
                      <w:sz w:val="18"/>
                      <w:szCs w:val="18"/>
                    </w:rPr>
                    <w:t>Плата за размещение отходов производства и потребления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iCs/>
                      <w:sz w:val="18"/>
                      <w:szCs w:val="18"/>
                    </w:rPr>
                    <w:t>2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bCs/>
                      <w:i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1 13 00000 00 0000 13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ДОХОДЫ ОТ ОКАЗАНИЯ ПЛАТНЫХ УСЛУГ (РАБОТ) И КОМПЕНСАЦИИ ЗАТРАТ ГОСУДАРСТВА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i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Cs/>
                      <w:sz w:val="18"/>
                      <w:szCs w:val="18"/>
                    </w:rPr>
                    <w:t>+3,3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3,3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b/>
                      <w:color w:val="FF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1 13 01000 00 0000 13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Доходы от оказания платных услуг (работ)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i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Cs/>
                      <w:sz w:val="18"/>
                      <w:szCs w:val="18"/>
                    </w:rPr>
                    <w:t>+3,3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3,3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b/>
                      <w:color w:val="FF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sz w:val="18"/>
                      <w:szCs w:val="18"/>
                    </w:rPr>
                    <w:t>000 1 13 01990 00 0000 13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Прочие доходы от оказания платных услуг (работ)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i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Cs/>
                      <w:sz w:val="18"/>
                      <w:szCs w:val="18"/>
                    </w:rPr>
                    <w:t>+3,3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3,3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b/>
                      <w:color w:val="FF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1 13 01995 05 0000 13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iCs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очие доходы от оказания платных услуг (работ) получателями средств бюджетов муниципальных районов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Cs/>
                      <w:sz w:val="18"/>
                      <w:szCs w:val="18"/>
                    </w:rPr>
                  </w:pPr>
                  <w:r>
                    <w:rPr>
                      <w:i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bCs/>
                      <w:iCs/>
                      <w:sz w:val="18"/>
                      <w:szCs w:val="18"/>
                    </w:rPr>
                    <w:t>+3,3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,3</w:t>
                  </w:r>
                </w:p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b/>
                      <w:color w:val="FF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1 13 02000 00 0000 13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Доходы от компенсации затрат государства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i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b/>
                      <w:color w:val="FF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1 13 02995 00 0000 13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Прочие доходы от компенсации затрат государства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i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b/>
                      <w:color w:val="FF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1 13 02995 05 0000 13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очие доходы от компенсации затрат бюджетов муниципальных районов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i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b/>
                      <w:color w:val="FF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1 1400000 00 0000 00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ДОХОДЫ ОТ ПРОДАЖИ МАТЕРИАЛЬНЫХ И НЕМАТЕРИАЛЬНЫХ АКТИВОВ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iCs/>
                      <w:sz w:val="18"/>
                      <w:szCs w:val="18"/>
                    </w:rPr>
                    <w:t>1030,1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Cs/>
                      <w:sz w:val="18"/>
                      <w:szCs w:val="18"/>
                    </w:rPr>
                    <w:t>+3525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iCs/>
                      <w:sz w:val="18"/>
                      <w:szCs w:val="18"/>
                    </w:rPr>
                    <w:t>4555,1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i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i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Cs/>
                      <w:color w:val="FF0000"/>
                      <w:sz w:val="18"/>
                      <w:szCs w:val="18"/>
                    </w:rPr>
                  </w:pPr>
                  <w:r>
                    <w:rPr>
                      <w:b/>
                      <w:iCs/>
                      <w:color w:val="FF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1 1402000 00 0000 00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i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b/>
                      <w:color w:val="FF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1 1402053 05 0000 41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i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b/>
                      <w:color w:val="FF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1 1406000 00 0000 43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Доходы от продажи земельных участков, находящихся в государственной и муниципальной собственности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iCs/>
                      <w:sz w:val="18"/>
                      <w:szCs w:val="18"/>
                    </w:rPr>
                    <w:t>1030,1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Cs/>
                      <w:sz w:val="18"/>
                      <w:szCs w:val="18"/>
                    </w:rPr>
                    <w:t>+3525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iCs/>
                      <w:sz w:val="18"/>
                      <w:szCs w:val="18"/>
                    </w:rPr>
                    <w:t>4555,1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i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i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Cs/>
                      <w:color w:val="FF0000"/>
                      <w:sz w:val="18"/>
                      <w:szCs w:val="18"/>
                    </w:rPr>
                  </w:pPr>
                  <w:r>
                    <w:rPr>
                      <w:b/>
                      <w:iCs/>
                      <w:color w:val="FF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sz w:val="18"/>
                      <w:szCs w:val="18"/>
                    </w:rPr>
                    <w:t>000 1 14 06010 00 0000 43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Доходы от продажи земельных участков, государственная собственность на которые не разграничена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iCs/>
                      <w:sz w:val="18"/>
                      <w:szCs w:val="18"/>
                    </w:rPr>
                    <w:t>1030,1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Cs/>
                      <w:sz w:val="18"/>
                      <w:szCs w:val="18"/>
                    </w:rPr>
                    <w:t>+3525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iCs/>
                      <w:sz w:val="18"/>
                      <w:szCs w:val="18"/>
                    </w:rPr>
                    <w:t>4555,1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i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i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Cs/>
                      <w:color w:val="FF0000"/>
                      <w:sz w:val="18"/>
                      <w:szCs w:val="18"/>
                    </w:rPr>
                  </w:pPr>
                  <w:r>
                    <w:rPr>
                      <w:b/>
                      <w:iCs/>
                      <w:color w:val="FF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1 14 06013 05 0000 43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оходы от продажи земельных участков, государственная собственность на которые не разграничена и которые расположены в границах межселенных территорий муниципальных районов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iCs/>
                      <w:sz w:val="18"/>
                      <w:szCs w:val="18"/>
                    </w:rPr>
                    <w:t>1030,1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Cs/>
                      <w:sz w:val="18"/>
                      <w:szCs w:val="18"/>
                    </w:rPr>
                    <w:t>+3525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iCs/>
                      <w:sz w:val="18"/>
                      <w:szCs w:val="18"/>
                    </w:rPr>
                    <w:t>4555,1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i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i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Cs/>
                      <w:color w:val="FF0000"/>
                      <w:sz w:val="18"/>
                      <w:szCs w:val="18"/>
                    </w:rPr>
                  </w:pPr>
                  <w:r>
                    <w:rPr>
                      <w:b/>
                      <w:iCs/>
                      <w:color w:val="FF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18"/>
                      <w:szCs w:val="18"/>
                    </w:rPr>
                    <w:t>000 1 1406013 05 0000 43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i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Cs/>
                      <w:sz w:val="18"/>
                      <w:szCs w:val="18"/>
                    </w:rPr>
                  </w:pPr>
                  <w:r>
                    <w:rPr>
                      <w:iCs/>
                      <w:sz w:val="18"/>
                      <w:szCs w:val="18"/>
                    </w:rPr>
                    <w:t>1030,1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bCs/>
                      <w:iCs/>
                      <w:sz w:val="18"/>
                      <w:szCs w:val="18"/>
                    </w:rPr>
                    <w:t>+3525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555,1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1 16 00000 00 0000 00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ШТРАФЫ, САНКЦИИ, ВОЗМЕЩЕНИЕ УЩЕРБА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40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400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40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40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 116 25000 00 0000 14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Денежные взыскания (штрафы) за нарушение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о рыболовстве и сохранении водных биологических ресурсов, земельного законодательства, лесного законодательства, водного законодательства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1 16 25030 01 0000 14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енежные взыскания (штрафы) за нарушение законодательства Российской Федерации об охране и использовании животного мира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</w:t>
                  </w:r>
                </w:p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1 16 25060 01 0000 14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енежные взыскания (штрафы) за нарушение земельного законодательства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3 1 16 28000 01 0000 14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1 16 03000 00 0000 14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Денежные взыскания (штрафы) за нарушение законодательства о налогах и сборах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1 16 03010 01 0000 14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/>
                  </w:pPr>
                  <w:r>
                    <w:rPr>
                      <w:sz w:val="18"/>
                      <w:szCs w:val="18"/>
                    </w:rPr>
                    <w:t>Денежные взыскания (штрафы) за нарушение законодательства о налогах и сборах, предусмотренные статьями 116, 119</w:t>
                  </w:r>
                  <w:r>
                    <w:rPr>
                      <w:sz w:val="18"/>
                      <w:szCs w:val="18"/>
                      <w:vertAlign w:val="superscript"/>
                    </w:rPr>
                    <w:t>1</w:t>
                  </w:r>
                  <w:r>
                    <w:rPr>
                      <w:sz w:val="18"/>
                      <w:szCs w:val="18"/>
                    </w:rPr>
                    <w:t>, 119</w:t>
                  </w:r>
                  <w:r>
                    <w:rPr>
                      <w:sz w:val="18"/>
                      <w:szCs w:val="18"/>
                      <w:vertAlign w:val="superscript"/>
                    </w:rPr>
                    <w:t>2</w:t>
                  </w:r>
                  <w:r>
                    <w:rPr>
                      <w:sz w:val="18"/>
                      <w:szCs w:val="18"/>
                    </w:rPr>
                    <w:t>, пунктами 1 и 2 статьи 120, статьями 125, 126, 126</w:t>
                  </w:r>
                  <w:r>
                    <w:rPr>
                      <w:sz w:val="18"/>
                      <w:szCs w:val="18"/>
                      <w:vertAlign w:val="superscript"/>
                    </w:rPr>
                    <w:t>1</w:t>
                  </w:r>
                  <w:r>
                    <w:rPr>
                      <w:sz w:val="18"/>
                      <w:szCs w:val="18"/>
                    </w:rPr>
                    <w:t>, 128, 129, 129</w:t>
                  </w:r>
                  <w:r>
                    <w:rPr>
                      <w:sz w:val="18"/>
                      <w:szCs w:val="18"/>
                      <w:vertAlign w:val="superscript"/>
                    </w:rPr>
                    <w:t>1</w:t>
                  </w:r>
                  <w:r>
                    <w:rPr>
                      <w:sz w:val="18"/>
                      <w:szCs w:val="18"/>
                    </w:rPr>
                    <w:t>, 129</w:t>
                  </w:r>
                  <w:r>
                    <w:rPr>
                      <w:sz w:val="18"/>
                      <w:szCs w:val="18"/>
                      <w:vertAlign w:val="superscript"/>
                    </w:rPr>
                    <w:t>4</w:t>
                  </w:r>
                  <w:r>
                    <w:rPr>
                      <w:sz w:val="18"/>
                      <w:szCs w:val="18"/>
                    </w:rPr>
                    <w:t>, 132, 133, 134, 135, 135</w:t>
                  </w:r>
                  <w:r>
                    <w:rPr>
                      <w:sz w:val="18"/>
                      <w:szCs w:val="18"/>
                      <w:vertAlign w:val="superscript"/>
                    </w:rPr>
                    <w:t>1</w:t>
                  </w:r>
                  <w:r>
                    <w:rPr>
                      <w:sz w:val="18"/>
                      <w:szCs w:val="18"/>
                    </w:rPr>
                    <w:t>, 135</w:t>
                  </w:r>
                  <w:r>
                    <w:rPr>
                      <w:sz w:val="18"/>
                      <w:szCs w:val="18"/>
                      <w:vertAlign w:val="superscript"/>
                    </w:rPr>
                    <w:t>2</w:t>
                  </w:r>
                  <w:r>
                    <w:rPr>
                      <w:sz w:val="18"/>
                      <w:szCs w:val="18"/>
                    </w:rPr>
                    <w:t xml:space="preserve"> Налогового кодекса Российской Федерации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1 16 03030 01 0000 14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1 16 30030 01 0000 14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очие денежные взыскания (штрафы) за правонарушения в области дорожного движения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1 16 43000 01 0000 14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1 16 90000 00 0000 14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Прочие поступления от денежных взысканий (штрафов) и иных сумм в возмещение ущерба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40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400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40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40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1 16 90050 05 0000 14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очие поступления от денежных взысканий ( штрафов) и иных сумм в возмещение ущерба, зачисляемые в бюджеты муниципальных районов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0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00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0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0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2 00 00000 00 0000 00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БЕЗВОЗМЕЗДНЫЕ ПОСТУПЛЕНИЯ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07339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+7504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14843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92031,8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90915,1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2 02 00000 00 0000 00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БЕЗВОЗМЕЗДНЫЕ ПОСТУПЛЕНИЯ ОТ ДРУГИХ БЮДЖЕТОВ СИСТЕМЫ РОССИЙСКОЙ ФЕДЕРАЦИИ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07339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+7504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14843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92031,8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90915,1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2 02 10000 00 0000 151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Дотации бюджетам бюджетной системы Российской Федерации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7635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7635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027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9645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FF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FF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2 02 15001 00 0000 151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Дотации на выравнивание бюджетной обеспеченности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20034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0034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027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9645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2 02 15001 05 0000 151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отации бюджетам муниципальных районов на выравнивание бюджетной обеспеченности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034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0034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027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9645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sz w:val="18"/>
                      <w:szCs w:val="18"/>
                    </w:rPr>
                    <w:t>000 2 02 15002 00 0000 151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Дотации бюджетам на поддержку мер по обеспечению сбалансированности бюджетов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7601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7601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18"/>
                      <w:szCs w:val="18"/>
                    </w:rPr>
                    <w:t>000 2 02 15002 05 0000 151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отации бюджетам муниципальных районов на поддержку мер по обеспечению сбалансированности бюджетов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601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7601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sz w:val="18"/>
                      <w:szCs w:val="18"/>
                    </w:rPr>
                    <w:t>000 2 02 20000 00 0000 151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Субсидии бюджетам бюджетной системы Российской Федерации (межбюджетные субсидии)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+700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bCs/>
                      <w:sz w:val="18"/>
                      <w:szCs w:val="18"/>
                    </w:rPr>
                    <w:t>7000,0</w:t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FF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FF0000"/>
                      <w:sz w:val="18"/>
                      <w:szCs w:val="18"/>
                    </w:rPr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FF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FF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2 02 20051 00 0000 151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Субсидии бюджетам на реализацию федеральных целевых программ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2 02 20051 05 0000 151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убсидии бюджетам муниципальных районов на реализацию федеральных целевых программ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2 02 20077 00 0000 151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Субсидии бюджетам на софинансирование капитальных вложений в объекты государственной (муниципальной) собственности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2 02 20077 05 0000 151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убсидии бюджетам муниципальных районов на софинансирование капитальных вложений в объекты муниципальной собственности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2 02 20216 00 0000 151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+700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bCs/>
                      <w:sz w:val="18"/>
                      <w:szCs w:val="18"/>
                    </w:rPr>
                    <w:t>7000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2 02 20216 05 0000 151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+700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7000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2 02 25097 00 0000 151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Субсидии бюджетам на создание в общеобразовательных организациях, расположенных в сельской местности, условий для занятий физической культурой и спортом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2 02 25097 05 0000 151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2 02 25519 00 0000 151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Субсидия бюджетам на поддержку отрасли культуры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2 02 25519 05 0000 151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убсидия бюджетам муниципальных районов на поддержку отрасли культуры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2 02 29999 00 0000 151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Прочие субсидии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 2 02 29999 05 0000 151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очие субсидии бюджетам муниципальных районов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2 02 30000 00 0000 151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Субвенции бюджетам бюджетной системы Российской Федерации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79704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+34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79738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71761,8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71270,1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FF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FF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2 02 35118 00 0000 151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Субвенции бюджетам на осуществление первичного воинского учета на территориях, где отсутствуют военные комиссариаты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594,9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594,9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601,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622,8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2 02 35118 05 0000 151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убвенции бюджетам муниципальных районов на осуществление  первичного воинского  учету на территориях, где отсутствуют военные комиссариаты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94,9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594,9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  <w:t>601,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622,8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2 02 30021 00 0000 151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Субвенции бюджетам муниципальных образований на ежемесячное денежное вознаграждение за классное руководство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781,1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781,1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1828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828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2 02 30021 05 0000 151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убвенции бюджетам муниципальных районов на ежемесячное денежное вознаграждение за классное руководство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781,1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781,1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  <w:t>1828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1828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2 02 30024 00 0000 151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Субвенции местным бюджетам на выполнение передаваемых полномочий субъектов Российской федерации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806,3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806,3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3806,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806,3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2 02 30024 05 0000 151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Субвенции бюджетам муниципальных районов на выполнение передаваемых полномочий субъектов Российской федерации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806,3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806,3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806,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806,3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 том числе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убвенции местным бюджетам на выполнение передаваемых полномочий субъектов Российской федерации ( по расчету и составлению дотаций бюджетам сельских поселений)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483,5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483,5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483,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483,5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убвенции на выполнение областных полномочий по формированию организации деятельности административных комиссий на территории Орловской области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43,2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43,2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43,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43,2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убвенция на выполнение полномочий в сфере опеки и попечительства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54,8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554,8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554,8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554,8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убвенция на выполнение полномочий в сфере трудовых отношений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40,3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40,3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40,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40,3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убвенции на осуществление полномочий по формированию и организации деятельности комиссий по делам несовершеннолетних и защите их прав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84,5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84,5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84,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84,5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2 02 30027 00 0000 151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Субвенции бюджетам на содержание ребенка в семье опекуна и приемной семье, а также вознаграждение, причитающееся приемному родителю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378,9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378,9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2378,9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378,9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00 2 02 30027 05 0000 151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убвенции бюджетам муниципальных районов на содержание ребенка в семье опекуна и приемной семьи, а также вознаграждение, причитающееся приемному родителю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378,9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378,9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378,9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378,9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2 02 30029 00 0000 151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51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51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351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51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2 02 30029 05 0000 151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51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351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351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351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2 02 35134 00 0000 151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Субвенции бюджетам на осуществление полномочий по обеспечению жильем отдельных категорий граждан, установленных Федеральным законом от                          12 января     1995 года № 5-ФЗ "О ветеранах", в соответствии с Указом Президента Российской Федерации от 7 мая  2008 года № 714 "Об обеспечении жильем ветеранов Великой Отечественной войны             1941 - 1945 годов"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2 0235134 05 0000 151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убвенции бюджетам муниципальных районов на осуществление полномочий по обеспечению жильем отдельных категорий граждан, установленных Федеральным законом от 12 января 1995 года № 5-ФЗ  "О ветеранах", в соответствии с Указом Президента Российской Федерации от 7 мая 2008 года № 714            "Об обеспечении жильем ветеранов Великой Отечественной войны 1941 - 1945 годов"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18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2 02 35135 00 0000 151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Субвенции бюджетам на осуществление полномочий по обеспечению жильем отдельных категорий граждан, установленных федеральными законами от 12 января 1995 года № 5-ФЗ "О ветеранах" и от 24 ноября 1995 года № 181-ФЗ "О социальной защите инвалидов в Российской Федерации"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517,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2 02 35135 05 0000 151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убвенции бюджетам муниципальных районов на осуществление полномочий по обеспечению жильем отдельных категорий граждан, установленных федеральными законами от 12 января 1995 года № 5-ФЗ "О ветеранах" и от 24 ноября 1995 года № 181-ФЗ           "О социальной защите инвалидов в Российской Федерации"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517,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2 02 35260 00 0000 151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Субвенции бюджетам на выплату единовременного пособия при всех формах устройства детей, лишенных родительского попечения, в семью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7,1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7,1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11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1,5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 xml:space="preserve">000 2 02 35260 05 0000 151 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7,1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7,1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1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1,5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2 02 35120 00 0000 151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9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+34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43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0,4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,9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971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2 02 35120 05 0000 151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+34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43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4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3,9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2 02 35082 00 0000 151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sz w:val="18"/>
                      <w:szCs w:val="18"/>
                    </w:rPr>
                    <w:t>Субвенции бюджетам муниципальных образований на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2845,2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845,2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845,4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845,4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2 02 35082 05 0000 151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Cs/>
                      <w:sz w:val="18"/>
                      <w:szCs w:val="18"/>
                    </w:rPr>
                    <w:t>Субвенции бюджетам муниципальных образований на 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845,2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845,2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845,4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845,4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2 02 39999 00 0000 151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Прочие субвенции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66920,5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66920,5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59422,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59422,3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2 02 39999 05 0000 151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sz w:val="18"/>
                      <w:szCs w:val="18"/>
                    </w:rPr>
                    <w:t>Прочие субвенции бюджетам муниципальных районов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66920,5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66920,5</w:t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59422,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59422,3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 том числе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Единовременное пособие сиротам-выпускникам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38,7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38,7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38,7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38,7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Закон Орловской области от 12 ноября 2008 года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5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50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5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5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убвенции   на финансовое обеспечение образовательного процесса в учреждениях общего образования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66831,8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66831,8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59333,6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59333,6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73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2 02 40000 00 0000 151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ИНЫЕ МЕЖБЮДЖЕТНЫЕ ТРАНСФЕРТЫ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+47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470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0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2 02 49999 00 0000 151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Прочие межбюджетные трансферты, передаваемые бюджетам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+47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470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10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2 02 49999 05 0000 151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очие межбюджетные трансферты, передаваемые бюджетам муниципальных районов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+47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470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09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sz w:val="18"/>
                      <w:szCs w:val="18"/>
                    </w:rPr>
                    <w:t xml:space="preserve">000 2 07 00000 00 0000 180 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ПРОЧИЕ БЕЗВОЗМЕЗДНЫЕ ПОСТУПЛЕНИЯ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09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2 07 05030 05 0000 18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ие безвозмездные поступления в бюджеты муниципальных районов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08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ВСЕГО ДОХОДОВ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58928,0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+11032,3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69960,3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44066,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43269,1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370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4362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2309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67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722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647" w:type="dxa"/>
                  <w:tcBorders/>
                </w:tcPr>
                <w:p>
                  <w:pPr>
                    <w:pStyle w:val="Normal"/>
                    <w:snapToGrid w:val="false"/>
                    <w:ind w:firstLine="18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903" w:hRule="atLeast"/>
              </w:trPr>
              <w:tc>
                <w:tcPr>
                  <w:tcW w:w="2370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4362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2309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67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722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647" w:type="dxa"/>
                  <w:tcBorders/>
                </w:tcPr>
                <w:p>
                  <w:pPr>
                    <w:pStyle w:val="Normal"/>
                    <w:snapToGrid w:val="false"/>
                    <w:ind w:firstLine="18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4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47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26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4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47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sectPr>
      <w:type w:val="nextPage"/>
      <w:pgSz w:w="11906" w:h="16838"/>
      <w:pgMar w:left="266" w:right="397" w:gutter="284" w:header="0" w:top="289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cs="Times New Roman"/>
      <w:sz w:val="2"/>
    </w:rPr>
  </w:style>
  <w:style w:type="character" w:styleId="Togglespantext">
    <w:name w:val="toggle-span-tex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sz w:val="2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18"/>
      <w:szCs w:val="1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10:10:00Z</dcterms:created>
  <dc:creator>Sam</dc:creator>
  <dc:description/>
  <cp:keywords/>
  <dc:language>en-US</dc:language>
  <cp:lastModifiedBy>Admin</cp:lastModifiedBy>
  <cp:lastPrinted>2017-12-19T09:14:00Z</cp:lastPrinted>
  <dcterms:modified xsi:type="dcterms:W3CDTF">2018-03-01T12:39:00Z</dcterms:modified>
  <cp:revision>116</cp:revision>
  <dc:subject/>
  <dc:title>            </dc:title>
</cp:coreProperties>
</file>