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« 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Совета </w:t>
      </w:r>
    </w:p>
    <w:p>
      <w:pPr>
        <w:pStyle w:val="Normal"/>
        <w:jc w:val="right"/>
        <w:rPr/>
      </w:pPr>
      <w:r>
        <w:rPr/>
        <w:t>народных депутатов   от 26.12.2017 года № 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/>
        <w:t>на 2018 год и на плановый период 2019-2020 годов »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9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99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1814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99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1814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99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1814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2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4,0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2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2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4,0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7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2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0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8-04-03T11:52:00Z</dcterms:modified>
  <cp:revision>302</cp:revision>
  <dc:subject/>
  <dc:title>                      Приложение № 3</dc:title>
</cp:coreProperties>
</file>