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7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Троснянского районного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26 декабря 2017 года №8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Троснянского муниципального района на 2018 год и на плановый период 2019-2020 годов» </w:t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03-29T12:21:00Z</dcterms:modified>
  <cp:revision>59</cp:revision>
  <dc:subject/>
  <dc:title>   </dc:title>
</cp:coreProperties>
</file>