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1 квартал 2018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11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по бюджетной роспи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0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045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0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045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0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045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18-05-15T11:31:00Z</dcterms:modified>
  <cp:revision>247</cp:revision>
  <dc:subject/>
  <dc:title>                      Приложение № 3</dc:title>
</cp:coreProperties>
</file>