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 по бюджетной роспи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8 года № ___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 субвенций за 1 квартал 2018 года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18-05-16T06:26:00Z</dcterms:modified>
  <cp:revision>40</cp:revision>
  <dc:subject/>
  <dc:title>№ п/п</dc:title>
</cp:coreProperties>
</file>