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06"/>
        <w:gridCol w:w="634"/>
        <w:gridCol w:w="1067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квартал 2018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бюджетной роспи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5-16T06:24:00Z</dcterms:modified>
  <cp:revision>45</cp:revision>
  <dc:subject/>
  <dc:title>   </dc:title>
</cp:coreProperties>
</file>