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__  _______  2018 года  №  ____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417"/>
        <w:gridCol w:w="1149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7 год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6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вержденный план 2017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 на 1.01.2018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9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9,3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674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4929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674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4929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674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4929,6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4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478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4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478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4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478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4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478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Admin</cp:lastModifiedBy>
  <dcterms:modified xsi:type="dcterms:W3CDTF">2018-03-20T07:34:00Z</dcterms:modified>
  <cp:revision>288</cp:revision>
  <dc:subject/>
  <dc:title>                      Приложение № 3</dc:title>
</cp:coreProperties>
</file>