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284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Приложение 3</w:t>
      </w:r>
    </w:p>
    <w:p>
      <w:pPr>
        <w:pStyle w:val="Normal"/>
        <w:jc w:val="right"/>
        <w:rPr/>
      </w:pPr>
      <w:r>
        <w:rPr/>
        <w:t>к решению  Троснян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от __  _______  2018 года  № 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полнение доходной части бюджета Троснян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1.01.2018 года</w:t>
      </w:r>
    </w:p>
    <w:p>
      <w:pPr>
        <w:pStyle w:val="Normal"/>
        <w:jc w:val="right"/>
        <w:rPr/>
      </w:pPr>
      <w:r>
        <w:rPr/>
      </w:r>
    </w:p>
    <w:tbl>
      <w:tblPr>
        <w:tblW w:w="149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9"/>
        <w:gridCol w:w="1057"/>
        <w:gridCol w:w="590"/>
        <w:gridCol w:w="76"/>
        <w:gridCol w:w="974"/>
        <w:gridCol w:w="597"/>
      </w:tblGrid>
      <w:tr>
        <w:trPr>
          <w:trHeight w:val="315" w:hRule="atLeast"/>
        </w:trPr>
        <w:tc>
          <w:tcPr>
            <w:tcW w:w="127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679" w:type="dxa"/>
            <w:tcBorders/>
          </w:tcPr>
          <w:tbl>
            <w:tblPr>
              <w:tblW w:w="114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0"/>
              <w:gridCol w:w="4429"/>
              <w:gridCol w:w="1467"/>
              <w:gridCol w:w="1108"/>
              <w:gridCol w:w="1201"/>
              <w:gridCol w:w="239"/>
              <w:gridCol w:w="639"/>
            </w:tblGrid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код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Наименование  групп, подгрупп, статей, подстатей, элементов, программ   (подпрограмм), кодов экономической классификации доход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Утвержденный план 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сполнено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за 2017год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цент исполн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000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1 </w:t>
                  </w:r>
                  <w:r>
                    <w:rPr>
                      <w:b/>
                      <w:sz w:val="18"/>
                      <w:szCs w:val="18"/>
                    </w:rPr>
                    <w:t xml:space="preserve">00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00000 00 0000 00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838" w:leader="none"/>
                    </w:tabs>
                    <w:spacing w:before="4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ЛОГОВЫЕ И НЕНАЛОГОВЫЕ ДОХОД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4238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2591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7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182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1 01 00000 00 0000 00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ПРИБЫЛЬ, ДОХОД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666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122,3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8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82 1 01 02000 01 0000 1 1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 на доходы физических лиц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666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122,3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8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Cs/>
                      <w:sz w:val="18"/>
                      <w:szCs w:val="18"/>
                    </w:rPr>
                    <w:t>182 1 01 02010 01 0000 11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395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846,7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8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82 1 01 02020 01 0000 11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2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2,4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82 1 01 02030 01 0000 11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Налог на доходы физических лиц с доходов, полученных физическими лицами 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24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23,2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,6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82 101 02040 01 0000 11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Налог на доходы физических лиц в виде фиксированных авансовых платежей с доходов, полученных физическими лицами, являющими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5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0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9,0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 1 03 00000 00 0000 00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ТОВАРЫ (РАБОТЫ, УСЛУГИ), РЕАЛИЗУЕМЫЕ НА ТЕРРИТОРИИ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278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892,5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7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 1 03 02000 01 0000 11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Акцизы по подакцизным товарам (продукции), производимым на территории РФ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278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892,5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7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30 01 0000 11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27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653,9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9,2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40 01 0000 11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7,1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1,6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50 01 0000 11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988,6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909,2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8,7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60 01 0000 11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-565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-707,7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 1 05 00000 00 0000 00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СОВОКУПНЫЙ ДОХОД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38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45,1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3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 105 02000 02 0000 11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Единый налог на вмененный доход для отдельных видов деятель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77,6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84,2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82 1 05 02010 02 0000 110 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ый налог на вмененный доход для отдельных видов деятель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70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77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82 1 05 02020 02 0000 11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ый налог на вмененный доход для отдельных видов деятельности (за налоговые периоды, истекшие до             1 января 2011 года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,2</w:t>
                  </w:r>
                </w:p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 1 05 03000 01 0000 11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Единый сельскохозяйственный налог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46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46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182 1 05 03010 01 0000 11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ый сельскохозяйственный налог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6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6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05 04000 02 0000 11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, взимаемый в связи с применением патентной системы налогооблож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,9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,9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05 04020 02 0000 11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лог, взимаемый в связи с применением патентной системы налогообложения, зачисляемый в бюджеты муниципальных районов 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4,9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4,9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08 00000 00 0000 00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ГОСУДАРСТВЕННАЯ ПОШЛИН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15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20,4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1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08 03000 01 0000 00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Государственная пошлина по делам, рассматриваемым в судах общей юрисдикции, мировыми судьям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15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20,4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1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08 03010 01 1000 11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5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0,4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1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0000 00 0000 00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646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045,1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8,6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1000 00 0000 12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,2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11 01050 05 0000 12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,2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5000 00 0000 12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, полученные в виде арендной либо иной платы 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625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024,9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8,6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5010 00 0000 12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, получаемые в виде арендной платы за земельные участки 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468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868,5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9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000 1 11 05013 05 0000 12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, получаемые в виде арендной платы за земельные участки 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68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868,5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9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5030 00 0000 12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7,6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6,4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99,2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1 05035 05 0000 12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7,6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6,4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,2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2 00000 00 0000 00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ПЛАТЕЖИ ПРИ ПОЛЬЗОВАНИИ ПРИРОДНЫМИ РЕСУРСАМ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73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73,8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2 01000 01 0000 12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лата за негативное воздействие на окружающую среду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3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73,8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1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 01010 01 0000 12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выбросы загрязняющих веществ в атмосферный воздух стационарными объектам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163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163,1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 01020 01 0000 12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выбросы загрязняющих веществ в атмосферный воздух передвижными объектам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000 1 12 01030 01 0000 12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выбросы загрязняющих веществ в водные объек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-104,9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-104,9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01040 01 0000 12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размещение отходов производства и потребл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15,6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15,6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0000 00 0000 13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ОКАЗАНИЯ ПЛАТНЫХ УСЛУГ (РАБОТ) И КОМПЕНСАЦИИ ЗАТРАТ ГОСУДАР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47,6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56,2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18,1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1000 00 0000 13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оказания платных услуг (работ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43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52,1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19,8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1990 00 0000 13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доходы от оказания платных услуг (работ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43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52,1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19,8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000 1 13 01995 05 0000 13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доходы от оказания платных услуг (работ) получателями средств бюджетов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43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52,1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9,8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2000 00 0000 13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Доходы от компенсации затрат государ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4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4,1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2990 00 0000 13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очие доходы от компенсации затрат государ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4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4,1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1 13 029905 05 0000 13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доходы от компенсации затрат бюджетов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4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4,1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0000 00 0000 00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4393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2260,5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1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000 1 1402000 00 0000 00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714,6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714,6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402053 05 0000 41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714,6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714,6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6000 00 0000 43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продажи земельных участков, находящихся в государственной и муниципальной собств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3679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1545,9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2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6010 00 0000 43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продажи земельных участков, государственная собственность на которые не разграничен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3679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1545,9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2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406013 05 0000 43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3679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1545,9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2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0000 00 0000 00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ШТРАФЫ, САНКЦИИ, ВОЗМЕЩЕНИЕ УЩЕРБ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78,6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75,1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99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160300000000014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аконодательства о налогах и сборах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8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6,2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91,9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3010 01 0000 14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аконодательства о налогах и сборах, предусмотренные статьями 116, 11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1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>, пунктами 1 и 2 статьи 120, статьями 125, 126, 126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28, 129, 12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2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4</w:t>
                  </w:r>
                  <w:r>
                    <w:rPr>
                      <w:sz w:val="18"/>
                      <w:szCs w:val="18"/>
                    </w:rPr>
                    <w:t>, 132, 133, 134, 135, 135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35</w:t>
                  </w:r>
                  <w:r>
                    <w:rPr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 xml:space="preserve"> Налогового кодекса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2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2,6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 116 03030 010000 14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административные правонарушения в области налогов и сборов, предусмотренных Кодексом Российской Федерации об административных правонарушениях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,0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,6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25000 00 0000 14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енежные взыскания (штрафы) за нарушение законодательства Российской Федерации о недрах, об особо охраняемых 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и водного законодатель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0,1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2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16 25030 01 0000 14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енежные взыскания (штрафы) за нарушение  законодательства РФ об охране и использовании животного мир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,0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16 25060 01 0000 14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енежные взыскания (штрафы) за нарушение земельного законодатель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0,1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2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28000 01 0000 14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,5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30000 01 0000 14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Денежные взыскания (штрафы) за правонарушения в области дорожного движ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,6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4,1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11,6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16 30030 01 0000 14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денежные взыскания (штрафы) за правонарушения в области дорожного движ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,6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4,1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11,6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43000 01 0000 14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,3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,3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90000 00 0000 14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поступления от денежных взысканий (штрафов) и иных сумм в возмещение ущерб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55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51,9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99,2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6 90050 05 0000 14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поступления от денежных взысканий ( штрафов) и иных сумм в возмещение ущерба, зачисляемые в бюджеты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5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451,9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,2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00 11700000000000 00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очие неналоговые доход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1701000000000 00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Невыясненные поступл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0 00000 00 0000 00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БЕЗВОЗМЕЗДНЫЕ ПОСТУПЛ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2505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2338,6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9,9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00000 00 0000 00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БЕЗВОЗМЕЗДНЫЕ ПОСТУПЛЕНИЯ ОТ ДРУГИХ БЮДЖЕТОВ СИСТЕМЫ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5501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2345,5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7,7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10000 00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тации бюджетам бюджетной системы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9681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9681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15001 00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4431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4431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15001 05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тации бюджетам муниципальных районов на выравнивание бюджетной обеспеч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31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31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15002 00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тации бюджетам на поддержку мер по обеспечению сбалансированности бюджет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525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250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15002 05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тации бюджетам муниципальных районов на поддержку мер по обеспечению сбалансированности бюджет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525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250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0000 00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330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275,3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9,6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022005100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реализацию федеральных целевых програм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19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19,4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0222005105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Субсидии бюджетам муниципальных районов на реализацию федеральных  целевых программ 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19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19,4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0077 00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софинансирование капитальных вложений в объекты государственной (муниципальной) собств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495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441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7,8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0077 05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ам муниципальных районов на софинансирование капитальных вложений в объекты муниципальной собственно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95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1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7,8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000 2 02 20216 00 0000 151                             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99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989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9,9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000 2 02 20216 05 0000 151                             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9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89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9,9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022509700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убсидии бюджетам на создание в общеобразовательных организациях, расположенных в сельской местности, условий для занятия физической культурой и спорто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0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00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022509705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я физической культурой и спорто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0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022551900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убсидии бюджетам на поддержку отрасли культур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7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7,8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022551900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ам муниципальных районов на поддержку отрасли культур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,8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9999 00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очие субсид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298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298,1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 2 02 29999 05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субсидии бюджетам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298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298,1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00 00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бюджетной системы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6659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6559,2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9,9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1 00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муниципальных образований на ежемесячное денежное вознаграждение за классное руководство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95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95,8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 30021 05 0000 151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ежемесячное денежное вознаграждение за классное руководство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95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95,8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4 00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759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726,6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9,1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4 05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бюджетам муниципальных районов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759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726,6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9,1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местным бюджетам на выполнение передаваемых полномочий субъектов Российской федерации ( по расчету и составлению дотаций бюджетам сельских поселений)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83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83,5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6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2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89,8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я на выполнение полномочий в сфере опеки и попечительства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33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33,5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я на выполнение полномочий в сфере трудовых отношен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3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4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6,1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3,6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3,6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7 00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438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75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7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2 02 30027 05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содержание ребенка в семье опекуна и приемной семьи, а также вознаграждение, причитающееся приемному родителю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38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375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7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9 00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94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94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0029 05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4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94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5134 00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осуществление полномочий по обеспечению жильем отдельных категорий граждан, установленных Федеральным законом от                          12 января     1995 года № 5-ФЗ "О ветеранах", в соответствии с Указом Президента Российской Федерации от 7 мая  2008 года № 714 "Об обеспечении жильем ветеранов Великой Отечественной войны             1941 - 1945 годов"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34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34,7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35134 05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 "О ветеранах", в соответствии с Указом Президента Российской Федерации от 7 мая 2008 года № 714            "Об обеспечении жильем ветеранов Великой Отечественной войны 1941 - 1945 годов"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34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34,7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18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5135 00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17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17,3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135 05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          "О социальной защите инвалидов в Российской Федерации"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7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7,3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5082 00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бюджетам муниципальных образований на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40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400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082 05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Субвенции бюджетам муниципальных образований на 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0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00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5118 00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83,9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83,9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2 02 35118 05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 первичного воинского  учету на территориях, где отсутствуют военные комиссариа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83,9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83,9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5120 00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2 02 35120 05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5260 00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выплату единовременного пособия при всех формах устройства детей, лишенных родительского попечения, в семью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6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6,4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2 02 35260 05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,4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9999 00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субвенции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8018,9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8015,5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9999 05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очие субвенции бюджетам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8018,9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8015,5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овременное пособие сиротам-выпускника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0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7,3</w:t>
                  </w:r>
                </w:p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1,6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  на финансовое обеспечение образовательного процесса в учреждениях общего образова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7978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7978,2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40000 00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ИНЫЕ МЕЖБЮДЖЕТНЫЕ ТРАНСФЕРТЫ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3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30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49999 00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очие межбюджетные трансферты, передаваемые бюджетам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3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30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49999 05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межбюджетные трансферты, передаваемые бюджетам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83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830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000 2 07 00000 00 0000 180 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БЕЗВОЗМЕЗДНЫЕ ПОСТУПЛЕНИЯ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,1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7 05030 05 0000 18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безвозмездные поступления в бюджеты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,1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190000000 0000 000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ВОЗВРАТ ОСТАТКОВ СУБСИДИЙ, СУБВЕНЦИЙ И ИНЫХ МЕЖБЮДЖЕТНЫХ ТРАНСФЕРТОВ, ИМЕЮЩИХ ЦЕЛЕВОЕ НАЗНАЧЕНИЕ, ПРОШЛЫХ ЛЕТ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-11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190000005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-11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196001005 0000 151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-11,0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ВСЕГО ДОХОДОВ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6743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4929,6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9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фицит \Профицит</w:t>
                  </w:r>
                </w:p>
              </w:tc>
              <w:tc>
                <w:tcPr>
                  <w:tcW w:w="1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6659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3549,3</w:t>
                  </w:r>
                </w:p>
              </w:tc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3,3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7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58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0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39" w:type="dxa"/>
                  <w:tcBorders/>
                </w:tcPr>
                <w:p>
                  <w:pPr>
                    <w:pStyle w:val="Normal"/>
                    <w:snapToGrid w:val="false"/>
                    <w:ind w:firstLine="18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237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58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30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39" w:type="dxa"/>
                  <w:tcBorders/>
                </w:tcPr>
                <w:p>
                  <w:pPr>
                    <w:pStyle w:val="Normal"/>
                    <w:snapToGrid w:val="false"/>
                    <w:ind w:firstLine="18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16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266" w:right="397" w:gutter="284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Togglespantext">
    <w:name w:val="toggle-span-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1:08:00Z</dcterms:created>
  <dc:creator>Sam</dc:creator>
  <dc:description/>
  <cp:keywords/>
  <dc:language>en-US</dc:language>
  <cp:lastModifiedBy>Юрист</cp:lastModifiedBy>
  <cp:lastPrinted>2018-03-20T11:54:00Z</cp:lastPrinted>
  <dcterms:modified xsi:type="dcterms:W3CDTF">2018-05-17T12:10:00Z</dcterms:modified>
  <cp:revision>369</cp:revision>
  <dc:subject/>
  <dc:title>            </dc:title>
</cp:coreProperties>
</file>