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от ___ __________  2018года №____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6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9923"/>
        <w:gridCol w:w="1701"/>
        <w:gridCol w:w="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91,41</w:t>
            </w:r>
          </w:p>
        </w:tc>
      </w:tr>
      <w:tr>
        <w:trPr>
          <w:trHeight w:val="7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72,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19,2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342750,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0 05 0000 1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0 50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3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1500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00</w:t>
            </w:r>
          </w:p>
        </w:tc>
      </w:tr>
      <w:tr>
        <w:trPr>
          <w:trHeight w:val="63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939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00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 02 20216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8997,11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000</w:t>
            </w:r>
          </w:p>
        </w:tc>
      </w:tr>
      <w:tr>
        <w:trPr>
          <w:trHeight w:val="3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69,62</w:t>
            </w:r>
          </w:p>
        </w:tc>
      </w:tr>
      <w:tr>
        <w:trPr>
          <w:trHeight w:val="27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9999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8097,41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1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582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6624,15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4999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033,7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3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9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5120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4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4676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35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33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50,33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015532,52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000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015,71</w:t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5620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2,3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21"/>
                <w:b/>
                <w:sz w:val="22"/>
                <w:szCs w:val="22"/>
              </w:rPr>
              <w:t>4868480,9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56396,8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5"/>
              <w:widowControl/>
              <w:spacing w:lineRule="exact" w:line="787"/>
              <w:rPr/>
            </w:pPr>
            <w:r>
              <w:rPr>
                <w:rStyle w:val="FontStyle30"/>
                <w:rFonts w:cs="Times New Roman"/>
                <w:position w:val="-92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2053 05 0000 4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Style71"/>
              <w:widowControl/>
              <w:ind w:firstLine="12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1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1458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4050 10 0000 4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ind w:firstLine="5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ind w:firstLine="5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05 0000 43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545919,1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1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государственному надзору за техническим состоянием самоходных машин и других видов техники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42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 тракториста-машиниста (тракторист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по охране и использованию объектов животного мира, водных биоресурсов и экологической безопасности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625050 01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окружающей среде, подлежащие зачислению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  <w:r>
              <w:rPr>
                <w:b/>
                <w:bCs/>
                <w:sz w:val="22"/>
                <w:szCs w:val="22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3777,7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2 01 010 01 6000 1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3091,3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 01020 01 6000 1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104948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40 01 6000 12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5634,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25010 01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6969,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969,4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340,04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6000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,0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3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892481,5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653915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7093,3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909150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707676,8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9306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8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5060,4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714059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715783,9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2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3266,3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97641,0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20 01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361,7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1  0202 01 21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,8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 020 01 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12884,6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8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170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4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9996,8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40 01 4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558178,6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 02010 02 21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439,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364,3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10 02 4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1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147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20 02 2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70,7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 02020 02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,3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45197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sz w:val="22"/>
                <w:szCs w:val="22"/>
              </w:rPr>
              <w:t>1 050 3010 01 21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1,3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95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20 01 3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0,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1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89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20396,1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6010 02 2000 11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 (по отменным налогам и сборам субъектов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6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79,3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600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51933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40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3300</w:t>
            </w:r>
          </w:p>
          <w:p>
            <w:pPr>
              <w:pStyle w:val="Style71"/>
              <w:widowControl/>
              <w:spacing w:lineRule="auto" w:line="240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13083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миг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юстиции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Управление Федеральной службы судебных приставов 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2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2105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 возмещение ущерба имуществу, зачисляемые в местный бюдж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лужба по экологическому, технологическому и атомному надзо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,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9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4929584,3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Администратор</dc:creator>
  <dc:description/>
  <cp:keywords/>
  <dc:language>en-US</dc:language>
  <cp:lastModifiedBy>Юрист</cp:lastModifiedBy>
  <cp:lastPrinted>2018-05-18T14:36:00Z</cp:lastPrinted>
  <dcterms:modified xsi:type="dcterms:W3CDTF">2018-05-18T11:36:00Z</dcterms:modified>
  <cp:revision>155</cp:revision>
  <dc:subject/>
  <dc:title>1</dc:title>
</cp:coreProperties>
</file>