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5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8 год и плановый период 2019-2020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8 год</w:t>
      </w:r>
    </w:p>
    <w:tbl>
      <w:tblPr>
        <w:tblW w:w="159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5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7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tbl>
            <w:tblPr>
              <w:tblW w:w="12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2895"/>
              <w:gridCol w:w="1467"/>
              <w:gridCol w:w="1045"/>
              <w:gridCol w:w="1264"/>
              <w:gridCol w:w="1067"/>
              <w:gridCol w:w="992"/>
              <w:gridCol w:w="722"/>
              <w:gridCol w:w="647"/>
            </w:tblGrid>
            <w:tr>
              <w:trPr>
                <w:trHeight w:val="342" w:hRule="atLeast"/>
              </w:trPr>
              <w:tc>
                <w:tcPr>
                  <w:tcW w:w="23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28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37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8 год, сумма тыс.руб.</w:t>
                  </w:r>
                </w:p>
              </w:tc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9 год, 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ыс.руб.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0 год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мма тыс.руб.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napToGrid w:val="false"/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4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4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34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354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306" w:hanging="0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09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0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430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3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981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12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429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5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9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6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23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822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22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14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87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1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8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0,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416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7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9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55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0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1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35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6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30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35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6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30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03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0915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402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34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27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45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368,6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6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627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67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6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мероприятий по устойчивому развитию сельских территорий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6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мероприятий по устойчивому развитию сельских территорий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92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9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85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2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13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761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1270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01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22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81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06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,2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54,8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0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8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1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7,1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,5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3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9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2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45,4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2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193,5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92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920,5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422,3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7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он Орловской области от 12 ноября 2008 год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831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32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0104,8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333,6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547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+4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587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7299,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673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972,7</w:t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066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3269,1</w:t>
                  </w:r>
                </w:p>
              </w:tc>
              <w:tc>
                <w:tcPr>
                  <w:tcW w:w="1369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36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6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2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47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26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ФО</cp:lastModifiedBy>
  <cp:lastPrinted>2017-12-19T09:14:00Z</cp:lastPrinted>
  <dcterms:modified xsi:type="dcterms:W3CDTF">2018-06-26T13:46:00Z</dcterms:modified>
  <cp:revision>133</cp:revision>
  <dc:subject/>
  <dc:title>            </dc:title>
</cp:coreProperties>
</file>