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 от 26.12.2017 года № 88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/>
        <w:t>на 2018 год и на плановый период 2019-2020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8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4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2,9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7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7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72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3673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200972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7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52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06-29T08:32:00Z</dcterms:modified>
  <cp:revision>330</cp:revision>
  <dc:subject/>
  <dc:title>                      Приложение № 3</dc:title>
</cp:coreProperties>
</file>