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8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Троснян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6 декабря 2017 года №8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Троснянского муниципального района на 2018 год и на плановый период 2019-2020 годов» 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8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 на 2018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6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91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Admin</cp:lastModifiedBy>
  <cp:lastPrinted>2015-12-30T09:42:00Z</cp:lastPrinted>
  <dcterms:modified xsi:type="dcterms:W3CDTF">2018-06-25T08:13:00Z</dcterms:modified>
  <cp:revision>63</cp:revision>
  <dc:subject/>
  <dc:title>   </dc:title>
</cp:coreProperties>
</file>