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 Тросн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___ __________  2018года №____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558"/>
        <w:gridCol w:w="8221"/>
        <w:gridCol w:w="1417"/>
        <w:gridCol w:w="2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7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ind w:right="247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91,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и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72,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19,2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42750,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0 05 0000 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0 5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3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15002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0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939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1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0216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8997,1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69,6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097,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58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624,1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499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033,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0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9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46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3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50,3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15532,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15,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5620,3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2,3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b/>
                <w:sz w:val="22"/>
                <w:szCs w:val="22"/>
              </w:rPr>
              <w:t>4868480,95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006</w:t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1 05035 05 0000 12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>
                <w:rStyle w:val="FontStyle21"/>
                <w:b/>
                <w:sz w:val="22"/>
                <w:szCs w:val="22"/>
              </w:rPr>
              <w:t>156396,87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widowControl/>
              <w:spacing w:lineRule="exact" w:line="787"/>
              <w:rPr/>
            </w:pPr>
            <w:r>
              <w:rPr>
                <w:rStyle w:val="FontStyle30"/>
                <w:rFonts w:cs="Times New Roman"/>
                <w:position w:val="-92"/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2053 05 0000 4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Style71"/>
              <w:widowControl/>
              <w:ind w:firstLine="12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firstLine="12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14581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4050 10 0000 42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firstLine="5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ind w:firstLine="5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6013 05 0000 43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exact" w:line="262"/>
              <w:ind w:firstLine="2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545919,15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7 01050 05 0000 180</w:t>
            </w:r>
          </w:p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по государственному надзору за техническим состоянием самоходных машин и других видов техники Орловской обла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2 01 0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 тракториста-машиниста (тракторист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625050 01 0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окружающей среде, подлежащие зачислению в бюджеты муниципальных район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  <w:r>
              <w:rPr>
                <w:b/>
                <w:bCs/>
                <w:sz w:val="22"/>
                <w:szCs w:val="22"/>
              </w:rPr>
              <w:t>едеральная служба по надзору в сфере природопольз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3777,73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 010 01 6000 12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63091,36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 01020 01 6000 12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12 01030 01 6000 12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104948,04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12 01040 01 6000 12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5634,41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50 01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6969,42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30 01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</w:rPr>
              <w:t>Денежные взыскания (штрафы) за нарушения земельного законодательст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90050 05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6969,42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340,04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6000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,04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30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Орловской обла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8892481,58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3 02230 01 0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653915,12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40 01 0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7093,32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50 01 0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909150,01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60 01 0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707676,87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93060,43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85060,43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5714059,79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2715783,93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2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3266,35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97641,09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1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2361,78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1 01  0202 01 21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,86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 020 01  3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12884,6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88,8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170,24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4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1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9996,89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4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1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558178,65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1 05 02010 02 21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8439,34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3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364,33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4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21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147,3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2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70,73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1 05 02020 02 3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,3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5 03010 01 1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45197,9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1 050 3010 01 21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41,34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3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95,8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3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1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4892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20396,18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2000 1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ным налогам и сборам субъектов РФ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265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579,38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местные бюдже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нутренних дел Орловской обла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51933,52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405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3300</w:t>
            </w:r>
          </w:p>
          <w:p>
            <w:pPr>
              <w:pStyle w:val="Style71"/>
              <w:widowControl/>
              <w:spacing w:lineRule="auto" w:line="240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местные бюдже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13083,52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миграционная служб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юстиции Р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регистрационная служб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судебных приставов  по Орловской обла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20 05 0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1050 05 0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ужба по экологическому, технологическому и атомному надзор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ИТОГО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84929584,35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3"/>
          <w:b/>
          <w:b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24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mallCaps/>
      <w:sz w:val="14"/>
      <w:szCs w:val="14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30">
    <w:name w:val="Font Style30"/>
    <w:basedOn w:val="Style11"/>
    <w:qFormat/>
    <w:rPr>
      <w:rFonts w:ascii="Century Gothic" w:hAnsi="Century Gothic" w:cs="Century Gothic"/>
      <w:sz w:val="136"/>
      <w:szCs w:val="136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w w:val="33"/>
      <w:sz w:val="10"/>
      <w:szCs w:val="10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выноски Знак"/>
    <w:basedOn w:val="Style11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9C6472C6A92434AA064B259D5F44104636E6C1678E766BA79B9D9D9D48BA93537191B68A3CFB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8:00Z</dcterms:created>
  <dc:creator>Администратор</dc:creator>
  <dc:description/>
  <cp:keywords/>
  <dc:language>en-US</dc:language>
  <cp:lastModifiedBy>Юрист</cp:lastModifiedBy>
  <cp:lastPrinted>2018-06-07T12:32:00Z</cp:lastPrinted>
  <dcterms:modified xsi:type="dcterms:W3CDTF">2018-06-07T09:32:00Z</dcterms:modified>
  <cp:revision>156</cp:revision>
  <dc:subject/>
  <dc:title>1</dc:title>
</cp:coreProperties>
</file>