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8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доходной части бюджета Тросня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1.01.2018 года</w:t>
      </w:r>
    </w:p>
    <w:p>
      <w:pPr>
        <w:pStyle w:val="Normal"/>
        <w:jc w:val="right"/>
        <w:rPr/>
      </w:pPr>
      <w:r>
        <w:rPr/>
      </w:r>
    </w:p>
    <w:tbl>
      <w:tblPr>
        <w:tblW w:w="149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9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27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679" w:type="dxa"/>
            <w:tcBorders/>
          </w:tcPr>
          <w:tbl>
            <w:tblPr>
              <w:tblW w:w="10682" w:type="dxa"/>
              <w:jc w:val="left"/>
              <w:tblInd w:w="6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3919"/>
              <w:gridCol w:w="1467"/>
              <w:gridCol w:w="1108"/>
              <w:gridCol w:w="1183"/>
              <w:gridCol w:w="239"/>
              <w:gridCol w:w="639"/>
            </w:tblGrid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за 2017год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цент исполн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238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59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7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666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122,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666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122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395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846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4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3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 101 02040 01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892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7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892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7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653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7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09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707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3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45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77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84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0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7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2 1 05 02020 02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 (за налоговые периоды, истекшие до             1 января 2011 года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,2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0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0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0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646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45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8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625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24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8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68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68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8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68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7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6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6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73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73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3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73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6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163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-104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104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5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15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7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6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8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2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9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2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9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4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52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0 00 0000 13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1 13 029905 05 0000 13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393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260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714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714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714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714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545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10 00 0000 43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545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6013 05 0000 43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1545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75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9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160300000000014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1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03030 010000 14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00 00 0000 14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и вод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 законодательства РФ об охране и использовании животного мир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8000 01 0000 14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00 01 0000 14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1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1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5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1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5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451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 1170000000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чие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170100000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евыяснен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2505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2338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5501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2345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7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68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68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52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25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52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30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275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022005100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0222005105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Субсидии бюджетам муниципальных районов на реализацию федеральных  целевых программ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9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7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9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2 02 20216 00 0000 151                             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89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000 2 02 20216 05 0000 151                             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89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022509700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я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022509705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022551900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сидии бюджетам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022551900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ам муниципальных районов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298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298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98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98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659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559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95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95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5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5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59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26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59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26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6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9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3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3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6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3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3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3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5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7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5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9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94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4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260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5260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018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015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8018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8015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0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7,3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1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7978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7978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2 07 00000 00 0000 180 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7 05030 05 0000 18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190000000 0000 000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1900000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196001005 0000 15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6743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4929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фицит \Профицит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659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3549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38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39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38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39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6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266" w:right="991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8:00Z</dcterms:created>
  <dc:creator>Sam</dc:creator>
  <dc:description/>
  <cp:keywords/>
  <dc:language>en-US</dc:language>
  <cp:lastModifiedBy>Юрист</cp:lastModifiedBy>
  <cp:lastPrinted>2018-06-07T12:33:00Z</cp:lastPrinted>
  <dcterms:modified xsi:type="dcterms:W3CDTF">2018-06-07T09:33:00Z</dcterms:modified>
  <cp:revision>370</cp:revision>
  <dc:subject/>
  <dc:title>            </dc:title>
</cp:coreProperties>
</file>