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21.08.  2018 года  №  134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0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3,3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9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2335,5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9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2335,5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97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2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12335,5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3,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08,8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8,8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8,8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3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8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cp:lastPrinted>2018-08-22T16:17:00Z</cp:lastPrinted>
  <dcterms:modified xsi:type="dcterms:W3CDTF">2018-08-22T13:17:00Z</dcterms:modified>
  <cp:revision>335</cp:revision>
  <dc:subject/>
  <dc:title>                      Приложение № 3</dc:title>
</cp:coreProperties>
</file>