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21.08.2018 года  №  1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Доходы бюджета Троснянского муниципального района на 201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лановый период 2019-2020 годов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4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44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35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0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16 08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38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8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6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862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862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89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6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19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046,4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419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419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19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443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443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7443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31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972,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362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2335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6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8-08-20T16:08:00Z</cp:lastPrinted>
  <dcterms:modified xsi:type="dcterms:W3CDTF">2018-08-22T13:18:00Z</dcterms:modified>
  <cp:revision>149</cp:revision>
  <dc:subject/>
  <dc:title>            </dc:title>
</cp:coreProperties>
</file>