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51"/>
        <w:gridCol w:w="1288"/>
        <w:gridCol w:w="1558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1 полугодие 2018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8-08-08T07:41:00Z</dcterms:modified>
  <cp:revision>43</cp:revision>
  <dc:subject/>
  <dc:title>   </dc:title>
</cp:coreProperties>
</file>