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11 сентября  2018 года  № 14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Доходы бюджета Троснянского муниципального района н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19-2020 годов</w:t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5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7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tbl>
            <w:tblPr>
              <w:tblW w:w="1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895"/>
              <w:gridCol w:w="1467"/>
              <w:gridCol w:w="1045"/>
              <w:gridCol w:w="1264"/>
              <w:gridCol w:w="1067"/>
              <w:gridCol w:w="992"/>
              <w:gridCol w:w="722"/>
              <w:gridCol w:w="647"/>
            </w:tblGrid>
            <w:tr>
              <w:trPr>
                <w:trHeight w:val="342" w:hRule="atLeast"/>
              </w:trPr>
              <w:tc>
                <w:tcPr>
                  <w:tcW w:w="2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од, сумма тыс.руб.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од, 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тыс.руб.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napToGrid w:val="false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44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240,8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1682,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3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354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1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2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87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9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6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42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6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6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12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5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Cs/>
                      <w:sz w:val="18"/>
                      <w:szCs w:val="18"/>
                    </w:rPr>
                    <w:t>97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97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9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97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9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97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9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97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1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08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89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89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753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89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89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753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046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046,4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6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6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1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13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270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 Орловской области от 12 ноября 2008 год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10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10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2335,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240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357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7788,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269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0:00Z</dcterms:created>
  <dc:creator>Sam</dc:creator>
  <dc:description/>
  <cp:keywords/>
  <dc:language>en-US</dc:language>
  <cp:lastModifiedBy>Юрист</cp:lastModifiedBy>
  <cp:lastPrinted>2017-12-19T09:14:00Z</cp:lastPrinted>
  <dcterms:modified xsi:type="dcterms:W3CDTF">2018-09-12T12:36:00Z</dcterms:modified>
  <cp:revision>156</cp:revision>
  <dc:subject/>
  <dc:title>            </dc:title>
</cp:coreProperties>
</file>