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11 сентября  2018 года  № 140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6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23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4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576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123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4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576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123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4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3576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3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8-09-12T11:43:00Z</dcterms:modified>
  <cp:revision>337</cp:revision>
  <dc:subject/>
  <dc:title>                      Приложение № 3</dc:title>
</cp:coreProperties>
</file>