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__  _______  2018 года  №  ____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134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8 год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7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вержденный план 2018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65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2,4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35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677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5253,4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35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677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5253,4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35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677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5253,4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8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42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75,8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8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42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75,8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42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75,8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42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75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Юрист</cp:lastModifiedBy>
  <cp:lastPrinted>2018-10-22T16:42:00Z</cp:lastPrinted>
  <dcterms:modified xsi:type="dcterms:W3CDTF">2018-10-22T13:42:00Z</dcterms:modified>
  <cp:revision>343</cp:revision>
  <dc:subject/>
  <dc:title>                      Приложение № 3</dc:title>
</cp:coreProperties>
</file>