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8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Доходы бюджета Троснянского муниципального района на 2018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лановый период 2019-2020 годов</w:t>
      </w:r>
    </w:p>
    <w:tbl>
      <w:tblPr>
        <w:tblW w:w="15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5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7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tbl>
            <w:tblPr>
              <w:tblW w:w="12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2895"/>
              <w:gridCol w:w="1467"/>
              <w:gridCol w:w="1045"/>
              <w:gridCol w:w="1264"/>
              <w:gridCol w:w="1067"/>
              <w:gridCol w:w="992"/>
              <w:gridCol w:w="722"/>
              <w:gridCol w:w="647"/>
            </w:tblGrid>
            <w:tr>
              <w:trPr>
                <w:trHeight w:val="342" w:hRule="atLeast"/>
              </w:trPr>
              <w:tc>
                <w:tcPr>
                  <w:tcW w:w="23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2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3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8 год, сумма тыс.руб.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 год, 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0 год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мма тыс.руб.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napToGrid w:val="false"/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1682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885,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034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354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6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35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57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35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52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034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3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52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034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3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35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67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17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1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12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128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52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2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2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1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142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60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87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19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9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5 02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5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5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250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42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42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6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2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2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2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8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12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,2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5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3 02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Cs/>
                      <w:sz w:val="18"/>
                      <w:szCs w:val="18"/>
                    </w:rPr>
                    <w:t>109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47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42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09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47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142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09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47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142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09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47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142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4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09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47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2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5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25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3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13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3 1 16 2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,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45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16 08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45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6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88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88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5000 00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5050 05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неналоговые доходы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89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791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685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753,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89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791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685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753,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02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02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046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046,4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5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5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216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6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6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сидии бюджетам муниципальных районов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09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1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1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13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791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922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76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270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90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90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8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4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4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27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26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000 2 02 35260 05 0000 151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19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01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49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19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301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49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 Орловской области от 12 ноября 2008 год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104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301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4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3576,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677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253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7788,3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269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10:00Z</dcterms:created>
  <dc:creator>Sam</dc:creator>
  <dc:description/>
  <cp:keywords/>
  <dc:language>en-US</dc:language>
  <cp:lastModifiedBy>Юрист</cp:lastModifiedBy>
  <cp:lastPrinted>2018-10-22T16:43:00Z</cp:lastPrinted>
  <dcterms:modified xsi:type="dcterms:W3CDTF">2018-10-22T13:43:00Z</dcterms:modified>
  <cp:revision>169</cp:revision>
  <dc:subject/>
  <dc:title>            </dc:title>
</cp:coreProperties>
</file>