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843"/>
        <w:gridCol w:w="1701"/>
        <w:gridCol w:w="1417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11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 ________  2018 года №  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19-2021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на 2020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2021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7-01-23T16:43:00Z</cp:lastPrinted>
  <dcterms:modified xsi:type="dcterms:W3CDTF">2018-11-15T08:32:00Z</dcterms:modified>
  <cp:revision>36</cp:revision>
  <dc:subject/>
  <dc:title>   </dc:title>
</cp:coreProperties>
</file>