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Троснянского районного Совета народных депутатов «О  бюджете Троснянского муниципального района на 2019 год  и на плановый период  2020-2021 годов 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муниципального района на 2019 год и плановый период 2020и 2021 годов  (далее - проект бюджета муниципального района) осуществлялось в условиях дальнейшего снижения доходной базы, прежде всего уменьшения  дотации на выравнивание бюджетной обеспеченности. В 2018 году из бюджета области перечислены дотации на сбалансированность бюджетов сельских поселений в сумме 15007,2 тыс.рублей, на 2019 год плановая дотация на сбалансированность не предусмотрена в Законе об областном бюджете на 2019-2021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юджет муниципального района на 2019 год и плановый период 2020 и 2021 годов прогнозируется сбалансирован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прогнозируются на 2019 год в объеме 163181,5 тыс.рублей. При этом налоговые и неналоговые доходы прогнозируются в сумме – 64202,9 тыс.рублей, или 39,4 процента от общего объема доходов, безвозмездные поступления- 98978,6 тыс.рублей, или 38,4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бюджетообразующими налогами 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 налог на доходы физических лиц – 38812,5 тыс. рублей, или 60,5 процента от общего объема налоговых и неналоговых доходов; акцизы – 9824,3 тыс.рублей рублей , или 15,3 процента от общего объема налоговых и неналоговых доходов. На 2019 год увеличен процент отчислений по дополнительному нормативу на доходы с физических лиц с 41 до 52, то есть на 11 процентов, что составляет 5692,5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алоговые и неналоговые доходы прогнозируются в следующих объе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налога на вмененный доход прогнозируется в сумме-17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единого сельхозналога прогнозируется в сумме 96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госпошлины прогнозируются в сумме 460,0 тыс.рублей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на 2018 год прогнозируются в сумме 5745,8 тыс. рублей, в том числе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земельные участки, государственная собственность на которые не разграничена, в сумме 5542,2 тыс. рублей, 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оходы от сдачи в аренду имущества   прогнозируются  в сумме 127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ступления платы за негативное воздействие на окружающую среду  прогнозируются 3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ются доходы от продажи земли в сумме 7200,0 тыс.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оступлений по штрафам прогнозируются сумме  4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на 2019 год предусмотрены в сумме 98978,6 тыс. рублей, из них: дотация на выравнивание уровня бюджетной обеспеченности  – 20998,00 тыс. рублей, субвенции – 77980,6 тыс. рубл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я сумма субвенции 77980,6 тыс.руб. приходится на выполнение переданных государственных полномочий 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733,3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и бюджетам на ежемесячное денежное вознаграждение за классное руководство – 1765,5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местным бюджетам на выполнение передаваемых полномочий субъектов Российской Федерации (по расчету и составлению дотаций  бюджетам сельских поселений)- 2494,5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на выполнение областных полномочий по формированию деятельности административных комиссий на территории Орловской области – 243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опеки и попечительства – 554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трудовых отношений – 240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на осуществление полномочий по формированию и организации деятельности комиссий по делам несовершеннолетних и защите их прав – 284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содержание ребенка в семье опекуна и приемной семья, а также вознаграждение, причитающееся приемному родителю – 3267,9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534,4 тыс.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3015,6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>рочие субвенции бюджетам  муниципальных районов на финансовое обеспечение образовательного процесса -  64271,9 тыс.рублей, в том числе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диновременные выплаты на ремонт жилых помещений закреплённых за детьми-сиротами на праве собственности – 50,0 тыс. руб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муниципального района планируются на 2019 год  в объеме 163181,5 тыс. рублей, из них  на социально-культурную сферу  – 126662,5 тыс.рублей, или 77,6 процента в общем объеме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отраслям социально-культурной сферы расходы прогнозируются в следующих объемах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11491,9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6305,3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– 8864,3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100,0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того наиболее крупными отраслями, финансирование которых осуществляется из бюджета муниципального района в 2019 году являются : Дорожное хозяйство – в объеме 9824,3 тыс.рублей, Жилищно-коммунальное хозяйство – 2494,1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разование» запланированы следующие расходы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- 64221,9 тыс.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 выплаты за классное руководство – 1765,5тыс.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итанием детей в школах и детских садах –3119,2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здоровительной кампании детей – 767,6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держание учреждений образования – 41463,8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Культура» запланированы следующие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ение мероприятий по содержанию военно-мемориальных объектов – 300,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едоставление субсидий бюджетному учреждению культуры – 5408,3 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ограмму по развитию архивного дела –  47,5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Социальная политика» запланированы расходы  на выполнение переданных государственных полномочий в суме 7993,3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национальная экономика запланированы следующие расхо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убытков по   дотационным маршрутам с низким пассажиропотоком – 2000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Дорожного хозяйства (дорожные фонды) запланировано 9824,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делу Жилищно-коммунальное хозяйство запланированы следующие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еречисление средств на накопления на капитальный ремонт по муниципальному жилому фонду – 230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мероприятия федеральной программы «Устойчивое развитие сельских территорий» по газификации – 254,1 тыс.рублей и по водоснабжению 1300,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финансирование передаваемых полномочий муниципального района сельским поселениям – 450,0 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сельским поселениям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им поселениям района планируется дотации на выравнивание бюджетной обеспеченности в сумме  2494,5 тыс.рублей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31:00Z</dcterms:created>
  <dc:creator>Valya</dc:creator>
  <dc:description/>
  <cp:keywords/>
  <dc:language>en-US</dc:language>
  <cp:lastModifiedBy>Admin</cp:lastModifiedBy>
  <cp:lastPrinted>2017-11-14T14:21:00Z</cp:lastPrinted>
  <dcterms:modified xsi:type="dcterms:W3CDTF">2018-11-19T08:29:00Z</dcterms:modified>
  <cp:revision>282</cp:revision>
  <dc:subject/>
  <dc:title>Пояснительная записка к проекту областного бюджета на 2012 год и на плановый период 2013 и 2014 годов</dc:title>
</cp:coreProperties>
</file>