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75"/>
        <w:gridCol w:w="6721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 ________ 2018 года № 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3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</w:tr>
      <w:tr>
        <w:trPr>
          <w:trHeight w:val="12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внутренних дел Орловской области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ированных знаков, водительских удостоверений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6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Федеральная миграционная служба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инистерство юстиции РФ по Орловской области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 служба государственной регистрации, кадастра и картографии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102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1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 000 01 0000 12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едрах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0 01 0000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 законодательства.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8000 01 0000 140</w:t>
            </w:r>
          </w:p>
        </w:tc>
        <w:tc>
          <w:tcPr>
            <w:tcW w:w="6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503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ы по искам о возмещении вреда, причиненного окружающей среде, подлежаще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, временного удостоверения на право управление самоходными машинами</w:t>
            </w:r>
          </w:p>
        </w:tc>
      </w:tr>
      <w:tr>
        <w:trPr>
          <w:trHeight w:val="7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Орловской области</w:t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ных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 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Admin</cp:lastModifiedBy>
  <cp:lastPrinted>2016-12-12T11:17:00Z</cp:lastPrinted>
  <dcterms:modified xsi:type="dcterms:W3CDTF">2018-11-14T07:26:00Z</dcterms:modified>
  <cp:revision>26</cp:revision>
  <dc:subject/>
  <dc:title>                                                                                                                         Приложение 2                                         </dc:title>
</cp:coreProperties>
</file>