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240"/>
        <w:gridCol w:w="4185"/>
      </w:tblGrid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 xml:space="preserve">Приложение 8  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</w:t>
            </w:r>
            <w:r>
              <w:rPr/>
              <w:t>к решению  Троснянского районного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</w:t>
            </w:r>
            <w:r>
              <w:rPr/>
              <w:t>от ____ ______  2018 года № ____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дотаций на выравнивание  бюджетной обеспеченности бюджетов сельских поселений  2018 год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755"/>
        <w:gridCol w:w="1829"/>
        <w:gridCol w:w="1406"/>
        <w:gridCol w:w="173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 бюджетные ассигн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равк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на 2018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ц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,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новец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,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вец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ль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,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лобод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ь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нов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нян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3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0,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3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05:00Z</dcterms:created>
  <dc:creator>Admin</dc:creator>
  <dc:description/>
  <cp:keywords/>
  <dc:language>en-US</dc:language>
  <cp:lastModifiedBy>Юрист</cp:lastModifiedBy>
  <cp:lastPrinted>2015-12-30T09:42:00Z</cp:lastPrinted>
  <dcterms:modified xsi:type="dcterms:W3CDTF">2018-12-05T12:55:00Z</dcterms:modified>
  <cp:revision>81</cp:revision>
  <dc:subject/>
  <dc:title>   </dc:title>
</cp:coreProperties>
</file>