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__  _______  2018 года  №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Доходы бюджета Троснянского муниципального района на 2018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лановый период 2019-2020 годов</w:t>
      </w:r>
    </w:p>
    <w:tbl>
      <w:tblPr>
        <w:tblW w:w="159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5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37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tbl>
            <w:tblPr>
              <w:tblW w:w="12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2895"/>
              <w:gridCol w:w="1467"/>
              <w:gridCol w:w="1045"/>
              <w:gridCol w:w="1264"/>
              <w:gridCol w:w="1067"/>
              <w:gridCol w:w="992"/>
              <w:gridCol w:w="722"/>
              <w:gridCol w:w="647"/>
            </w:tblGrid>
            <w:tr>
              <w:trPr>
                <w:trHeight w:val="342" w:hRule="atLeast"/>
              </w:trPr>
              <w:tc>
                <w:tcPr>
                  <w:tcW w:w="23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2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37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8 год, сумма тыс.руб.</w:t>
                  </w:r>
                </w:p>
              </w:tc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9 год, 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0 год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мма тыс.руб.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napToGrid w:val="false"/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прав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точненный пл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76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70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546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034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354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33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2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33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2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6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57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12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257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2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13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34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034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3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34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034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3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417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17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6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252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52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2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22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660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660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4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687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19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9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5 02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7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17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7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17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17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7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42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42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-2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8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-2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8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-2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5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1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4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1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4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1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4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31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3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,2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995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3 02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Cs/>
                      <w:sz w:val="18"/>
                      <w:szCs w:val="18"/>
                    </w:rPr>
                    <w:t>1162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37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99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162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37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299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162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37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299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162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37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299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4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162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137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9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5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 116 25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охране и использовании животного мир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3 1 16 28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,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8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1 16 0801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7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7 05000 00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7 05050 05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неналоговые доходы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2685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665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4351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753,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2685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665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4351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753,6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02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636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039,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636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005,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636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5005,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046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698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745,3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5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5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216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6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мероприятий по устойчивому развитию сельских территор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6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сидии бюджетам муниципальных районов на реализацию мероприятий по устойчивому развитию сельских территор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09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1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я бюджетам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1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муниципальных районов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1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698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18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1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698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18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922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30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4252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76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270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8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0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36,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30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36,4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30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13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27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3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26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и бюджетам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000 2 02 35260 05 0000 151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2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20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49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49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49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49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 Орловской области от 12 ноября 2008 год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4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4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21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21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721,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5453,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4365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9819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7788,3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269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10:00Z</dcterms:created>
  <dc:creator>Sam</dc:creator>
  <dc:description/>
  <cp:keywords/>
  <dc:language>en-US</dc:language>
  <cp:lastModifiedBy>Юрист</cp:lastModifiedBy>
  <cp:lastPrinted>2017-12-19T09:14:00Z</cp:lastPrinted>
  <dcterms:modified xsi:type="dcterms:W3CDTF">2018-12-05T13:02:00Z</dcterms:modified>
  <cp:revision>183</cp:revision>
  <dc:subject/>
  <dc:title>            </dc:title>
</cp:coreProperties>
</file>