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                                   за 9 месяцев  2018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0"/>
        <w:gridCol w:w="1829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10-22T13:32:00Z</dcterms:modified>
  <cp:revision>71</cp:revision>
  <dc:subject/>
  <dc:title>   </dc:title>
</cp:coreProperties>
</file>