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9 месяцев 2018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82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884.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6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884.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57339.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57339.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35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57339.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455.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4455.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4455.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8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4455.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10-22T11:42:00Z</dcterms:modified>
  <cp:revision>268</cp:revision>
  <dc:subject/>
  <dc:title>                      Приложение № 3</dc:title>
</cp:coreProperties>
</file>