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за 9 месяцев 2018 года</w:t>
      </w:r>
    </w:p>
    <w:p>
      <w:pPr>
        <w:pStyle w:val="Normal"/>
        <w:rPr>
          <w:b/>
          <w:b/>
          <w:sz w:val="28"/>
          <w:szCs w:val="28"/>
        </w:rPr>
      </w:pPr>
      <w:r>
        <w:rPr>
          <w:b/>
          <w:sz w:val="28"/>
          <w:szCs w:val="28"/>
        </w:rPr>
      </w:r>
    </w:p>
    <w:p>
      <w:pPr>
        <w:pStyle w:val="Normal"/>
        <w:jc w:val="both"/>
        <w:rPr/>
      </w:pPr>
      <w:r>
        <w:rPr/>
        <w:tab/>
      </w:r>
    </w:p>
    <w:p>
      <w:pPr>
        <w:pStyle w:val="TextBodyIndent"/>
        <w:ind w:left="0" w:firstLine="709"/>
        <w:jc w:val="both"/>
        <w:rPr/>
      </w:pPr>
      <w:r>
        <w:rPr>
          <w:sz w:val="28"/>
          <w:szCs w:val="28"/>
        </w:rPr>
        <w:t>Бюджет муниципального района за 9 месяцев 2018 года по доходам исполнен в сумме 157339,7 тыс. рублей или  73,7  процента годового плана. Из общей суммы доходов собственных доходов поступило 44465,3 тыс. рублей или 72,1 процента от общей суммы поступлений доходов, безвозмездных поступлений из областного бюджета получено 112874,4 тыс. рублей, что составляет 74,3 процента общих поступлений.</w:t>
      </w:r>
    </w:p>
    <w:p>
      <w:pPr>
        <w:pStyle w:val="TextBodyIndent"/>
        <w:ind w:left="0" w:firstLine="709"/>
        <w:jc w:val="both"/>
        <w:rPr/>
      </w:pPr>
      <w:r>
        <w:rPr>
          <w:sz w:val="28"/>
          <w:szCs w:val="28"/>
        </w:rPr>
        <w:t xml:space="preserve">  </w:t>
      </w:r>
      <w:r>
        <w:rPr>
          <w:sz w:val="28"/>
          <w:szCs w:val="28"/>
        </w:rPr>
        <w:t>Бюджетные назначения по собственным доходам исполнены  на 74,3 процента к  годовому плану. Из предусмотренных на год поступлений 61682,6 тыс. рублей поступило  44465,3 тыс. рублей, что на 10632,3 тыс. рублей выше аналогичного периода 2017 года, увеличение в сравнении с прошлым годом сложилось за счет поступлений в  2018 году доходов от продажи земли на сумму 9903,6 тыс. рублей.</w:t>
      </w:r>
    </w:p>
    <w:p>
      <w:pPr>
        <w:pStyle w:val="TextBodyIndent"/>
        <w:ind w:left="0" w:firstLine="709"/>
        <w:jc w:val="both"/>
        <w:rPr/>
      </w:pPr>
      <w:r>
        <w:rPr>
          <w:sz w:val="28"/>
          <w:szCs w:val="28"/>
        </w:rPr>
        <w:t xml:space="preserve">В связи с увеличением заработной платы выше аналогичного периода прошлого года идут поступления налога на доходы физических лиц, к уровню прошлого года увеличение составляет 869,1 тыс. рублей. </w:t>
      </w:r>
    </w:p>
    <w:p>
      <w:pPr>
        <w:pStyle w:val="TextBodyIndent"/>
        <w:ind w:left="0" w:firstLine="709"/>
        <w:jc w:val="both"/>
        <w:rPr>
          <w:sz w:val="28"/>
          <w:szCs w:val="28"/>
        </w:rPr>
      </w:pPr>
      <w:r>
        <w:rPr>
          <w:sz w:val="28"/>
          <w:szCs w:val="28"/>
        </w:rPr>
        <w:t>За 9месяцев 2018 года поступило безвозмездных поступлений в бюджет муниципального района 112874,4 тыс. рублей из них дотации на выравнивание бюджетной обеспеченности 16695,0 тыс. рублей, дотации на поддержку мер по обеспечению сбалансированности 12468,2 тыс. рублей, субсидий – 13650,9 тыс. рублей, субвенций – 64316,4 тыс. рублей, иные межбюджетные трансферты 5718,7 тыс.руб., а также  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25,2 тыс. руб.</w:t>
      </w:r>
    </w:p>
    <w:p>
      <w:pPr>
        <w:pStyle w:val="TextBodyIndent"/>
        <w:ind w:left="284" w:firstLine="709"/>
        <w:jc w:val="both"/>
        <w:rPr>
          <w:sz w:val="28"/>
          <w:szCs w:val="28"/>
        </w:rPr>
      </w:pPr>
      <w:r>
        <w:rPr>
          <w:sz w:val="28"/>
          <w:szCs w:val="28"/>
        </w:rPr>
        <w:t xml:space="preserve">Расходы  бюджета муниципального района за 9 месяцев 2018 года сложились в сумме 154455,5 тыс. рублей или 70,9 процента годового плана. К аналогичному периоду прошлого года увеличение составило 29049,2 тыс.  рублей, основное увеличение сложилось по образованию 17067,4 тыс.рублей . Рост расходов по образованию сложился по расходам на обеспечение образовательного процесса на сумму 4538,7 тыс.рублей –это заработная плата учителей, воспитателей, младших воспитателей и административного персонала. Также значительно выросли расходы по обеспечению деятельности образовательных учреждений рост составил 12528,7 тыс. рублей. Увеличение  расходов наблюдается за счет роста минимальной заработной платы и коммунальных услуг. </w:t>
      </w:r>
    </w:p>
    <w:p>
      <w:pPr>
        <w:pStyle w:val="TextBodyIndent"/>
        <w:ind w:left="284" w:firstLine="709"/>
        <w:jc w:val="both"/>
        <w:rPr/>
      </w:pPr>
      <w:r>
        <w:rPr>
          <w:sz w:val="28"/>
          <w:szCs w:val="28"/>
        </w:rPr>
        <w:t xml:space="preserve">Как и в предыдущие годы, бюджет муниципального района носит социальную направленность. Расходы на социальную сферу (образование, культура,  физкультура, социальная политика) за 9 месяцев 2018 года сложились в сумме 116488,7 тыс. рублей, что составляет 75,4 процента общей суммы расходов за 9 месяцев. Кассовые расходы на заработную плату и начисления на нее работникам социальной сферы составили 75680,7 тыс. рублей, это 50,0 процента всех расходов районного бюджета.  Важной статьей расходов является оплата коммунальных услуг, за отчетный период на оплату услуг ЖКХ пошло 10848,5 тыс.рублей или 7,0 процента расходов. За 9 месяцев года израсходовано средств на питание 3541,9 тыс. рублей, в том числе за счет областного бюджета 1505,6 тыс. рублей.   </w:t>
      </w:r>
    </w:p>
    <w:p>
      <w:pPr>
        <w:pStyle w:val="TextBodyIndent"/>
        <w:ind w:left="284" w:firstLine="709"/>
        <w:jc w:val="both"/>
        <w:rPr/>
      </w:pPr>
      <w:r>
        <w:rPr>
          <w:sz w:val="28"/>
          <w:szCs w:val="28"/>
        </w:rPr>
        <w:t xml:space="preserve">За 9 месяцев  2018 года осуществлялась выплата компенсации части родительской платы за содержание детей в детских дошкольных учреждениях на сумму 300,4 тыс. руб., выплачено пособий на детей находящихся под опекой и в приемных семьях, а также вознаграждение причитающееся приемному родителю – 2189,9 тыс. рублей, пособие выпускникам - сиротам 3,1 тыс.руб., единовременное пособие семьям при всех формах устройства детей в семью – 81,8 тыс.рублей; на выполнение полномочий по опеке и попечительству израсходовано 324,6 тыс. рублей, </w:t>
      </w:r>
    </w:p>
    <w:p>
      <w:pPr>
        <w:pStyle w:val="TextBodyIndent"/>
        <w:ind w:left="284" w:firstLine="709"/>
        <w:jc w:val="both"/>
        <w:rPr/>
      </w:pPr>
      <w:r>
        <w:rPr>
          <w:sz w:val="28"/>
          <w:szCs w:val="28"/>
        </w:rPr>
        <w:t>За 9  месяцев перечислено на возмещение убытков по дотационным маршрутам с низким пассажиропотоком 946,9 тыс.рублей . Перечислены средства сельским поселениям на переданные полномочия по содержанию дорог- 3164,8 тыс. руб. , 10708,3 тыс.руб. израсходовано администрацией района на ремонт дорог, в т.ч. 7000,0 тыс.руб. за счет средств областного бюджета.</w:t>
      </w:r>
    </w:p>
    <w:p>
      <w:pPr>
        <w:pStyle w:val="TextBodyIndent"/>
        <w:ind w:left="284" w:firstLine="709"/>
        <w:jc w:val="both"/>
        <w:rPr/>
      </w:pPr>
      <w:r>
        <w:rPr>
          <w:sz w:val="28"/>
          <w:szCs w:val="28"/>
        </w:rPr>
        <w:t>Оплачена документация на газификацию 1307,8 тыс.рублей. За текущий и капитальный ремонт за муниципальное жилье перечислено 106,2 тыс.рублей.</w:t>
      </w:r>
    </w:p>
    <w:p>
      <w:pPr>
        <w:pStyle w:val="TextBodyIndent"/>
        <w:ind w:left="284"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 xml:space="preserve">Перечислены </w:t>
      </w:r>
      <w:r>
        <w:rPr>
          <w:b/>
          <w:sz w:val="28"/>
          <w:szCs w:val="28"/>
        </w:rPr>
        <w:t>Межбюджетные трансферты сельским поселениям в сумме 3698,8 тыс.рублей,</w:t>
      </w:r>
      <w:r>
        <w:rPr>
          <w:sz w:val="28"/>
          <w:szCs w:val="28"/>
        </w:rPr>
        <w:t xml:space="preserve">  перечислены дотации на выравнивание бюджетной обеспеченности сельских поселений – 2069,5 тыс. рублей и 1992,5 тыс. руб. дотации на сбалансированность бюджетов сельских поселений. </w:t>
      </w:r>
    </w:p>
    <w:p>
      <w:pPr>
        <w:pStyle w:val="TextBodyIndent"/>
        <w:spacing w:before="0" w:after="0"/>
        <w:ind w:left="0" w:firstLine="709"/>
        <w:jc w:val="both"/>
        <w:rPr/>
      </w:pPr>
      <w:r>
        <w:rPr>
          <w:sz w:val="28"/>
          <w:szCs w:val="28"/>
        </w:rPr>
        <w:t>Расходование средств резервного фонда за 9 месяцев 2018 года не осуществлялось.</w:t>
      </w:r>
    </w:p>
    <w:p>
      <w:pPr>
        <w:pStyle w:val="TextBodyIndent"/>
        <w:spacing w:before="0" w:after="0"/>
        <w:ind w:left="0" w:firstLine="709"/>
        <w:jc w:val="both"/>
        <w:rPr>
          <w:sz w:val="28"/>
          <w:szCs w:val="28"/>
        </w:rPr>
      </w:pPr>
      <w:r>
        <w:rPr>
          <w:sz w:val="28"/>
          <w:szCs w:val="28"/>
        </w:rPr>
        <w:t xml:space="preserve">Бюджет муниципального района за 9 месяцев 2018 года исполнен с профицитом (превышением доходов над расходами) в размере 2884,1 тыс. рублей, при планируемом дефиците 4256,7 тыс. рублей.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в первом полугодии 2018 года не предоставлялись, заимствования не производились, бюджетные кредиты не выделялись.</w:t>
      </w:r>
    </w:p>
    <w:sectPr>
      <w:type w:val="nextPage"/>
      <w:pgSz w:w="11906" w:h="16838"/>
      <w:pgMar w:left="136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05:00Z</dcterms:created>
  <dc:creator>test</dc:creator>
  <dc:description/>
  <cp:keywords/>
  <dc:language>en-US</dc:language>
  <cp:lastModifiedBy>Admin</cp:lastModifiedBy>
  <cp:lastPrinted>2018-08-21T12:37:00Z</cp:lastPrinted>
  <dcterms:modified xsi:type="dcterms:W3CDTF">2018-11-15T05:32:00Z</dcterms:modified>
  <cp:revision>412</cp:revision>
  <dc:subject/>
  <dc:title> </dc:title>
</cp:coreProperties>
</file>