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 от 26.12.2017 года № 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18 год и на плановый период 2019-2020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,6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8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7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2491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8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7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2491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8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7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2491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12-20T06:15:00Z</dcterms:modified>
  <cp:revision>355</cp:revision>
  <dc:subject/>
  <dc:title>                      Приложение № 3</dc:title>
</cp:coreProperties>
</file>