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8 год и плановый период 2019-2020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4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1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569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5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6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3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1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5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5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5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5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755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46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264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92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30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1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9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05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95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 (за налоговые периоды, истекшие до             1 января 2011 года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3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3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+1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+1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2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2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5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2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8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26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8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18"/>
                      <w:szCs w:val="18"/>
                    </w:rPr>
                    <w:t>-6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6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5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4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4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18"/>
                      <w:szCs w:val="18"/>
                    </w:rPr>
                    <w:t>+2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2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,2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74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74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74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74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2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4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3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39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33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1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9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1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49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71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49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4351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57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69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4351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57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69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03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039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0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106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073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00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06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073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745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10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734,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10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10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252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1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766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29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5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29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85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13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13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8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5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8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15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7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+7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427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-55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55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145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45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+2853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3348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35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939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3345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9819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67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249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788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0:00Z</dcterms:created>
  <dc:creator>Sam</dc:creator>
  <dc:description/>
  <cp:keywords/>
  <dc:language>en-US</dc:language>
  <cp:lastModifiedBy>Admin</cp:lastModifiedBy>
  <cp:lastPrinted>2018-12-29T08:59:00Z</cp:lastPrinted>
  <dcterms:modified xsi:type="dcterms:W3CDTF">2018-12-29T06:37:00Z</dcterms:modified>
  <cp:revision>201</cp:revision>
  <dc:subject/>
  <dc:title>            </dc:title>
</cp:coreProperties>
</file>