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Троснянского райо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 ______ 2018 года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1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этапному внедрения Всероссийского физкультурно-спортивного комплекса « Готов к труду и обороне» (ГТО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70 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8"/>
              <w:gridCol w:w="9247"/>
            </w:tblGrid>
            <w:tr>
              <w:trPr/>
              <w:tc>
                <w:tcPr>
                  <w:tcW w:w="4718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      </w:r>
                </w:p>
              </w:tc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7 05 0000 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65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15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нков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2"/>
              <w:ind w:firstLine="2"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16-12-29T11:44:00Z</cp:lastPrinted>
  <dcterms:modified xsi:type="dcterms:W3CDTF">2018-12-17T07:15:00Z</dcterms:modified>
  <cp:revision>66</cp:revision>
  <dc:subject/>
  <dc:title>Приложение № 1</dc:title>
</cp:coreProperties>
</file>