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решению Троснянского</w:t>
      </w:r>
    </w:p>
    <w:p>
      <w:pPr>
        <w:pStyle w:val="Normal"/>
        <w:autoSpaceDE w:val="false"/>
        <w:ind w:firstLine="709"/>
        <w:jc w:val="right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районного Совета народных депутатов                                                                                                                                                                                                                                 от  27.02.  2019 г. № _____</w:t>
      </w:r>
    </w:p>
    <w:p>
      <w:pPr>
        <w:pStyle w:val="Normal"/>
        <w:jc w:val="center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</w:rPr>
        <w:t>РЕЕСТР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МУНИЦИПАЛЬНОГО ИМУЩЕСТВА ТРОСНЯНСКОГО РАЙОНА ОРЛОВ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РАЗДЕЛ 1.  СВЕДЕНИЯ О МУНИЦИПАЛЬНОМ НЕДВИЖИМОМ ИМУЩЕСТВЕ ТРОСНЯНСКОГО РАЙОНА ОРЛОВСКОЙ ОБЛАСТИ, НАХОДЯЩЕМСЯ В КАЗНЕ, ОПЕРАТИВНОМ УПРАВЛЕНИИ БЮДЖЕТНЫХ УЧРЕЖДЕНИЙ И ХОЗЯЙСТВЕННОМ ВЕДЕНИИ МУП РАЙОНА ПО СОСТОЯНИЮ НА 01.01.2019 г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1701"/>
        <w:gridCol w:w="1559"/>
        <w:gridCol w:w="1418"/>
        <w:gridCol w:w="1134"/>
        <w:gridCol w:w="1134"/>
        <w:gridCol w:w="992"/>
        <w:gridCol w:w="992"/>
        <w:gridCol w:w="993"/>
        <w:gridCol w:w="992"/>
        <w:gridCol w:w="992"/>
        <w:gridCol w:w="1134"/>
        <w:gridCol w:w="1276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естров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недвижимого имущест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инвентарный номе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 (местоположение)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ый номер муниципального недвижимого имущества, инвентарный номер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, протяженность и (или) иные параметры, характеризующие физ. свойства недв.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ансовая стоимость.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исленная амортизация (износ)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таточная стоимость,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ая стоимость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возникновения права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рекращения пра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квизиты документов-оснований возникновения (прекращения) пра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правообладателе муниципального недвижимого имущества, вид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установленных ограничениях (обременениях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ДОУ ТР ОО Троснянский детский сад «Роднич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, ин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10132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аводская ,9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216: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3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этаж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5,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473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2,3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83543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№ 401 от 31.12.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9.12.2005 г.  Серия 57АА № 348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ДОУ ТР ОО Троснянский д/с Родничок,о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освещение территории, инв. № 4101320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Заводск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4,8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ДОУ ТР ОО Троснянский д/с Родничок,о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фикация, инв. № 4101320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Заводска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9,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ДОУ ТР ОО Троснянский д/с Родничок,о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изация, инв. № 4101320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Заводск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ДОУ ТР ОО Троснянский д/с Родничок,о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еб, инв. № 410132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Тросна,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sz w:val="18"/>
                <w:szCs w:val="18"/>
                <w:lang w:val="ru-RU" w:eastAsia="ru-RU"/>
              </w:rPr>
              <w:t>ул. Завод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ДОУ ТР ОО Троснянский д/с Родничок,о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ые резервуары, инв. № 1101090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ул. Завод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ДОУ ТР ОО Троснянский д/с Родничок,о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У ТР ОО «Троснянская средняя общеобразовательная шко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школы (Здание  кирпичное), инв. № 1010210001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2,7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7,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568,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,2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У ТР ОО «Троснянская СОШ»,</w:t>
            </w:r>
            <w:r>
              <w:rPr>
                <w:b/>
                <w:sz w:val="18"/>
                <w:szCs w:val="18"/>
              </w:rPr>
              <w:t xml:space="preserve"> о</w:t>
            </w:r>
            <w:r>
              <w:rPr>
                <w:sz w:val="18"/>
                <w:szCs w:val="18"/>
              </w:rPr>
              <w:t>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дание столовой школы (интернат спальный корпус), инв. № 101022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ул. Ленина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216: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этаж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40,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9.12.2005 г.  Серия 57АА № 348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У ТР ОО «Троснянская СОШ»,</w:t>
            </w:r>
            <w:r>
              <w:rPr>
                <w:b/>
                <w:sz w:val="18"/>
                <w:szCs w:val="18"/>
              </w:rPr>
              <w:t xml:space="preserve"> о</w:t>
            </w:r>
            <w:r>
              <w:rPr>
                <w:sz w:val="18"/>
                <w:szCs w:val="18"/>
              </w:rPr>
              <w:t>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тройка и  пищеблок к школе, инв. № 101022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с. Тросна,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ул. Ленина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7:08:0050214: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29,4 кв.м. двухэтажное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57,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9633,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3,9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9.03.2009 г.  Серия 57АА № 723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У ТР ОО «Троснянская СОШ»,</w:t>
            </w:r>
            <w:r>
              <w:rPr>
                <w:b/>
                <w:sz w:val="18"/>
                <w:szCs w:val="18"/>
              </w:rPr>
              <w:t xml:space="preserve"> о</w:t>
            </w:r>
            <w:r>
              <w:rPr>
                <w:sz w:val="18"/>
                <w:szCs w:val="18"/>
              </w:rPr>
              <w:t>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алет, инв. № 1010210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с. Тросна,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ул. Ленина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214: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56,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31.12.2008 г.  Серия 57АА № 692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У ТР ОО «Троснянская СОШ»,</w:t>
            </w:r>
            <w:r>
              <w:rPr>
                <w:b/>
                <w:sz w:val="18"/>
                <w:szCs w:val="18"/>
              </w:rPr>
              <w:t xml:space="preserve"> о</w:t>
            </w:r>
            <w:r>
              <w:rPr>
                <w:sz w:val="18"/>
                <w:szCs w:val="18"/>
              </w:rPr>
              <w:t>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инв. № 101021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с. Тросна,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ул. Лен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9,6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У ТР ОО «Троснянская СОШ»,</w:t>
            </w:r>
            <w:r>
              <w:rPr>
                <w:b/>
                <w:sz w:val="18"/>
                <w:szCs w:val="18"/>
              </w:rPr>
              <w:t xml:space="preserve"> о</w:t>
            </w:r>
            <w:r>
              <w:rPr>
                <w:sz w:val="18"/>
                <w:szCs w:val="18"/>
              </w:rPr>
              <w:t>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ик  пчеловода, инв. № 301021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Лавр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У ТР ОО «Троснянская СОШ»,</w:t>
            </w:r>
            <w:r>
              <w:rPr>
                <w:b/>
                <w:sz w:val="18"/>
                <w:szCs w:val="18"/>
              </w:rPr>
              <w:t xml:space="preserve"> о</w:t>
            </w:r>
            <w:r>
              <w:rPr>
                <w:sz w:val="18"/>
                <w:szCs w:val="18"/>
              </w:rPr>
              <w:t>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т, инв. № 1010220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с. Тросна,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ул. Ленина, д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У ТР ОО «Троснянская СОШ»,</w:t>
            </w:r>
            <w:r>
              <w:rPr>
                <w:b/>
                <w:sz w:val="18"/>
                <w:szCs w:val="18"/>
              </w:rPr>
              <w:t xml:space="preserve"> о</w:t>
            </w:r>
            <w:r>
              <w:rPr>
                <w:sz w:val="18"/>
                <w:szCs w:val="18"/>
              </w:rPr>
              <w:t>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функциональная универсальная спортивная площадка, инв. № 110320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 ул. Лен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,307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346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07.09.2015 г. № 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У ТР ОО «Троснянская СОШ»,</w:t>
            </w:r>
            <w:r>
              <w:rPr>
                <w:b/>
                <w:sz w:val="18"/>
                <w:szCs w:val="18"/>
              </w:rPr>
              <w:t xml:space="preserve"> о</w:t>
            </w:r>
            <w:r>
              <w:rPr>
                <w:sz w:val="18"/>
                <w:szCs w:val="18"/>
              </w:rPr>
              <w:t>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школы, инв. № 110420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Камен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230101: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899,6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этаж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0,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5880,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администрации от 28.06.2012 г. №72-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У ТР ОО «Троснянская СОШ»,</w:t>
            </w:r>
            <w:r>
              <w:rPr>
                <w:b/>
                <w:sz w:val="18"/>
                <w:szCs w:val="18"/>
              </w:rPr>
              <w:t xml:space="preserve"> о</w:t>
            </w:r>
            <w:r>
              <w:rPr>
                <w:sz w:val="18"/>
                <w:szCs w:val="18"/>
              </w:rPr>
              <w:t>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, 1998 г, инв. № 11012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Камен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230101: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,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09.11.2012 № 359, приказ от 09.11.2012 №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9.12.2005 г.  Серия 57АА № 348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У ТР ОО «Троснянская СОШ»,</w:t>
            </w:r>
            <w:r>
              <w:rPr>
                <w:b/>
                <w:sz w:val="18"/>
                <w:szCs w:val="18"/>
              </w:rPr>
              <w:t xml:space="preserve"> о</w:t>
            </w:r>
            <w:r>
              <w:rPr>
                <w:sz w:val="18"/>
                <w:szCs w:val="18"/>
              </w:rPr>
              <w:t>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У ТР ОО «Сомовская основная общеобразовательная шко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школы,1960, инв. № 4101022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>д. Сом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0:0000000: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4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,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659,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9195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7.02.2015 №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5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ОУ ТР ОО «Сомовская ООШ», оперативное 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>д. Сом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320101: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67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6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4.12.2014 г. № 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5.12.2014 г.  Серия 57АБ №   кад. № 640829 57:08:0320101: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У ТР ОО «Сомовская ООШ», оперативное 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У ТР ОО «Старо-Турьянская средняя общеобразовательная шко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 школы, 1962 г, инв. № 410132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ур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700101: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3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5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286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8.09.2012 г. №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ТР ОО «Старо-Турьянская СОШ», о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ская школы,1973 г, инв. №41013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ур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700101: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1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8.09.2012 г. №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ТР ОО «Старо-Турьянская СОШ», о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ьная  школы   (мастерская), инв. № 4101320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ур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700101: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39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8.09.2012 г. №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ТР ОО «Старо-Турьянская СОШ», о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ортивный зал (столовая),1974г, инв. № 410132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ур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700101: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689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8.09.2012 г. №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ТР ОО «Старо-Турьянская СОШ», о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детского сада, инв. № 41011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Чермош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690101: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этаж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616,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701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2.12.2014 г. №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 02.12.2005 г.  Серия 57АА № 384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ТР ОО «Старо-Турьянская СОШ», о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ОУ ТР ОО «Жерновецкая средняя общеобразовательная школ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школы, 1965 г, инв. № 4101022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Н. Муха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190101: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.м.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этаж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5327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4.05.2013 г. № 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У ТР ОО «Жерновецкая СОШ», оперативное 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школы (мастерская), инв. № 410102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 Жизло-Павл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администрации от 20.06.2011 г. № 62-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У ТР ОО «Жерновецкая СОШ», оперативное 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Нижнее Муха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190101: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9.07.2013 г. № 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6.07.2013 г.  Серия 57АБ №   кад. № 428578 57:08:0190101:98, площ. 2430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У ТР ОО «Жерновецкая СОШ», оперативное 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функциональная универсальная спортивная площа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Нижнее Муха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,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5,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5,8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9.02.2018 г. №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ТР ОО «Жерновецкая СОШ», о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ОУ ТР ОО «Муравльская средняя общеобразовательная школ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школы, инв. № 41011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Мурав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880101: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38,5 кв. м.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этаж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9,7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4620,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8,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276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администрации от 06.03.2012 г. № 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9.12.2005 г.  Серия 57АА № 348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У ТР ОО «Муравльская СОШ», оперативное 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 детского  сада, инв. № 41011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Муравль, д. 55 «б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880101: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7,6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этаж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678,4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10,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23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4.12.2014 г. № 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У ТР ОО «Муравльская СОШ», оперативное 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Мурав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40101: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1.04.2012 г.  Серия 57АБ №   кад. № 239987 57:08:0040101:19, площ. 1507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У ТР ОО «Муравльская СОШ», оперативное 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Мурав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880101: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25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265 от 07.11.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57:08:0880101:139-57/003/2017-1  от 30.08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У ТР ОО «Муравльская СОШ», оперативное 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БОУ ТР ОО «Воронецк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яя общеобразовательная шко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учител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 г., инв. № 11010111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Ворон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,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6,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главы района от 09.07.2007 г. № 132, Акт п-п от 09.07.2007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ТР ОО «Воронецкая СОШ», о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лужебное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школы, инв. № 1101021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Ворон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410101: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этаж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5,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>1743,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71392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№ 43 06.03.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ТР ОО «Воронецкая СОШ», о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школы, 1954 г., инв. № 11010210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Гнилец, ул. Учительская, д. 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910101: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этаж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2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№ 435 29.12.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ТР ОО «Воронецкая СОШ», о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школы, 1960 г., инв. № 1101021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Гнил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910101: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этаж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139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№ 435 29.12.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ТР ОО «Воронецкая СОШ», о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ельна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 г., инв. № 11010210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Гнил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910101: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 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№ 435 29.12.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6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ТР ОО «Воронецкая СОШ», о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Ворон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410101: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1.04.2012 г.  Серия 57АБ №   кад. № 239986 57:08:0410101: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ТР ОО «Воронецкая СОШ», о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У ТР ОО «Ломовецк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едняя общеобразовательная школ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школ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ревенчатое), 1971 г., инв. № 41011200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Ломов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70101: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этаж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8,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712,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7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75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№ 26 10.12.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У ТР ОО «Ломовецкая СОШ», оперативное 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школы, инв. № 41011200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Ломов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70101: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этаж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,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999,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5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9568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от № 26 10.12.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У ТР ОО «Ломовецкая СОШ», оперативное 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для учителей, 1961 г., инв. № 410112000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Ломов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70101: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этаж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310,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20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от № 26 10.12.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2.12.2005 г.  Серия 57АА № 348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У ТР ОО «Ломовецкая СОШ», оперативное 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 детского  сада, инв. № 101021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Ломов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7:08:0070101: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7,3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этаж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0844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5.12.2014 г. № 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У ТР ОО «Ломовецкая СОШ», оперативное 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У ТР ОО «Никольск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яя общеобразовательная шко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школы, 1975 г., инв. № 101021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990101: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5,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595,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93231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оперативного управления от 21.02.200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2.12.2005 г.  Серия 57АА № 384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У ТР ОО «Никольская СОШ», оперативное 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 детского  сада, инв. № 101021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Николь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990101: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дноэтаж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3,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9,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3,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51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04.02.2015 г. №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2.12.2005 г.  Серия 57АА № 384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У ТР ОО «Никольская СОШ», оперативное 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ногофункциональная универсальная спортивная площадка, инв. 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Николь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,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,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7,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06.10.2016 г. №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У ТР ОО «Никольская СОШ», оперативное 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ОУ ТР ОО «Центр дополнительного образования для детей «Багир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БОУ ТР ОО ЦДОДД «Багира» (ФОК), 2000 г., инв. № 410121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 ул. Ленина, д. 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214: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этаж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,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930,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,8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6501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оперативного управления от 06.05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У ТР ОО ЦДОДД «Багира», оперативное 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функциональная универсальная спортивная площадка, инв. № 410123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 ул. Ново-Москов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9,67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343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6,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8.12.2015 г. № 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У ТР ОО ЦДОДД «Багира», о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У ТР ОО «Октябрьск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яя общеобразовательная шко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школы, 1976 г., инв. № 1101021000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п.Рождестве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510101: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655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этаж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3,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6213,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1839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4.05.2013 г. № 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У ТР ОО «Октябрьская СОШ», оперативное 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детского сада, инв. № 1101021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п. Рождестве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690101: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65,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этаж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8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158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701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9.02.2015 г. №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2.12.2005 г.  Серия 57АА № 348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У ТР ОО «Октябрьская СОШ», оперативное 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п.Рождестве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560101: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4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9.07.2013 г. № 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16.07.2013 г.  Серия 57АБ №   кад. № 428579 57:08:0560101: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У ТР ОО «Октябрьская СОШ», оперативное 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БОУ ДОД «Троснянская детская школа искусств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, инв. № 0101000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 ул. Ленина, д.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214: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3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87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№66 от 26.03.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9.03.2009 г.  Серия 57АА № 7836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ОУ ДОД «Троснянская ДШИ», оперативное упра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 ул. Советская, д.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219: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-во на право польз. на зем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ОД «Троснянская ДШИ», о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культуры и архивного дела администрации Тросня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житие (жилой дом), инв. № 11013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Малая Тросна, д.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и архивного дела, о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мятник воинам, инв. № 110133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 ул. Московская, д.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:254:002:011261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и архивного дела, о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РМ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и архивного дела, о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арх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 ул. Лебедева, д.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18 мая 2017г. №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и архивного дела, о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УК «Библиотечно-информационно-досуговое объедин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РМЦ (бывшее здание детской школы искусств), 1965г. ввода, инв. № 41013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 ул. Советская, д.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220: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этаж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907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31.05.2012 г.№171, приказ от 31.05.2012 г. №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 Библиотечно-информационно-досуговое объединение, о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библиотеки, 1953 г. ввода, инв. № 41013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 ул. Заводская, д.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216: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этаж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24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31.05.2012 г.№171, приказ от 31.05.2012 г. №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6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 Библиотечно-информационно-досуговое объединение, о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районного дома культуры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6 г. ввода, инв. № 41013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 ул. Советская, д. 1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103: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этаж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268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31.05.2012 г.№171, приказ от 31.05.2012 г. №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2.12.2005 г.  Серия 57АА № 348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 Библиотечно-информационно-досуговое объединение, о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Тросня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управления сельского хозяйства, инв. № 110113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 Тросна, ул. Октябрьская, д.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7:08:0050221: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6,8 кв.м. 1-этажн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312,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3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236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57-57/013-57/013/002/2015-368/1 от 11.03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роснянского района, о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. безв. польз., дог. аренд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администрации, инв. № 110113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 ул. Ленина, д. 4, пом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216: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,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162,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1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 57:08:0050216:174-57/003/2018-1  от 02.04.201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роснянского района, о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дание администрации, инв. № 110113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 ул. Ленина, д. 4, пом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216: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 кв.м., 2-этаж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937,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0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09.09.2015 г.№256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57:08:0050216:171-57/003/2017-2 от 30.11.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роснянского района, о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П «Аптека №2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аптеки, инв. № 54:254:001:011034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 ул. Московская, д.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219:0008:54:254:001:011034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этаж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612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от 04.09.200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57-57-13/007/2008-046 от 04.06.200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Аптека №21»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 ул. Московская, д.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7:08:0050219: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9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15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07.09.2017г№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57:08:0050219:8-57/03/2017-1 от 05.05.201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Аптека №21»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ЖКП Тросня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е промышлен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БОН</w:t>
            </w:r>
            <w:r>
              <w:rPr>
                <w:sz w:val="18"/>
                <w:szCs w:val="18"/>
              </w:rPr>
              <w:t>, инв. №</w:t>
            </w:r>
            <w:r>
              <w:rPr>
                <w:sz w:val="18"/>
                <w:szCs w:val="18"/>
                <w:lang w:val="en-US"/>
              </w:rPr>
              <w:t xml:space="preserve"> 00000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 ул. Мосина, д. 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13/010/2008-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этаж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6.05.2008 г.  Серия 57АА № 626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е промышлен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БОН</w:t>
            </w:r>
            <w:r>
              <w:rPr>
                <w:sz w:val="18"/>
                <w:szCs w:val="18"/>
              </w:rPr>
              <w:t>, инв. №</w:t>
            </w:r>
            <w:r>
              <w:rPr>
                <w:sz w:val="18"/>
                <w:szCs w:val="18"/>
                <w:lang w:val="en-US"/>
              </w:rPr>
              <w:t xml:space="preserve"> 00000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 ул. Мосина, д. 29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104: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635,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7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№ 57-57-13/007/2014-382 от от 20.02.2014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гар</w:t>
            </w:r>
            <w:r>
              <w:rPr>
                <w:sz w:val="18"/>
                <w:szCs w:val="18"/>
              </w:rPr>
              <w:t>, инв. № 000000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 ул. Промз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34,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9.12.2005 г.  Серия 57АА № 348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Административное здание</w:t>
            </w:r>
            <w:r>
              <w:rPr>
                <w:sz w:val="18"/>
                <w:szCs w:val="18"/>
              </w:rPr>
              <w:t>, инв. №</w:t>
            </w:r>
            <w:r>
              <w:rPr>
                <w:sz w:val="18"/>
                <w:szCs w:val="18"/>
                <w:lang w:val="en-US"/>
              </w:rPr>
              <w:t xml:space="preserve"> 0000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 ул. Промз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этаж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00,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9.12.2005 г.  Серия 57АА № 348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ЗС</w:t>
            </w:r>
            <w:r>
              <w:rPr>
                <w:sz w:val="18"/>
                <w:szCs w:val="18"/>
              </w:rPr>
              <w:t xml:space="preserve">, инв. № </w:t>
            </w:r>
            <w:r>
              <w:rPr>
                <w:color w:val="000000"/>
                <w:sz w:val="18"/>
                <w:szCs w:val="18"/>
              </w:rPr>
              <w:t xml:space="preserve"> 00000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 ул. Промз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е котельной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2 г.</w:t>
            </w:r>
            <w:r>
              <w:rPr>
                <w:sz w:val="18"/>
                <w:szCs w:val="18"/>
              </w:rPr>
              <w:t>, инв. № 0000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Ворон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25,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2.12.2005 г.  Серия 57АА № 384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е котельной,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75 г.</w:t>
            </w:r>
            <w:r>
              <w:rPr>
                <w:sz w:val="18"/>
                <w:szCs w:val="18"/>
              </w:rPr>
              <w:t>, инв. №</w:t>
            </w:r>
            <w:r>
              <w:rPr>
                <w:sz w:val="18"/>
                <w:szCs w:val="18"/>
                <w:lang w:val="en-US"/>
              </w:rPr>
              <w:t xml:space="preserve"> 00000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Николь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2.12.2005 г.  Серия 57АА № 348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е котельно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Жерновецкая),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965 г.</w:t>
            </w:r>
            <w:r>
              <w:rPr>
                <w:sz w:val="18"/>
                <w:szCs w:val="18"/>
              </w:rPr>
              <w:t>, инв. №</w:t>
            </w:r>
            <w:r>
              <w:rPr>
                <w:sz w:val="18"/>
                <w:szCs w:val="18"/>
                <w:lang w:val="en-US"/>
              </w:rPr>
              <w:t xml:space="preserve"> 00000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Н. Муха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дание котельной,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9 г.</w:t>
            </w:r>
            <w:r>
              <w:rPr>
                <w:sz w:val="18"/>
                <w:szCs w:val="18"/>
              </w:rPr>
              <w:t xml:space="preserve">, инв. № </w:t>
            </w:r>
            <w:r>
              <w:rPr>
                <w:sz w:val="18"/>
                <w:szCs w:val="18"/>
                <w:lang w:val="en-US"/>
              </w:rPr>
              <w:t>00000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Сом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7.02.2015 г.№36, приказ от 17.02.2015 г. №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ЗС</w:t>
            </w:r>
            <w:r>
              <w:rPr>
                <w:sz w:val="18"/>
                <w:szCs w:val="18"/>
              </w:rPr>
              <w:t>, инв. №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0000003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 ул. Промз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чная котельная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ТКУ-500</w:t>
            </w:r>
            <w:r>
              <w:rPr>
                <w:sz w:val="18"/>
                <w:szCs w:val="18"/>
              </w:rPr>
              <w:t>, инв. №</w:t>
            </w:r>
            <w:r>
              <w:rPr>
                <w:sz w:val="18"/>
                <w:szCs w:val="18"/>
                <w:lang w:val="en-US"/>
              </w:rPr>
              <w:t xml:space="preserve"> 00000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 ул. Заводская («Родничок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215: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4,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696,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,5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6.11.2010 г.№400, приказ от 26.11.2010 г. №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е котельной</w:t>
            </w:r>
            <w:r>
              <w:rPr>
                <w:sz w:val="18"/>
                <w:szCs w:val="18"/>
              </w:rPr>
              <w:t>, инв. № 000003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Чермош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4,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15.12.2014 г. № 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 Серия 57АА № 384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котельной №1, 1985 г., инв. № 000003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Лен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котельной №2, 1976 г., инв. № 00000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Пименова, д. 17, пом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113: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,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,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РП удостоверяющая проведенную государственную регистрацию прав от 16.02.2017 года№57:08:0050113:134-57/003/2017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водокачки, 1980 г., инв. № 000003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пер. Завод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9.12.2005г. Серия 57 АА № 379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ные сооружения, 1985 г., инв.№ 000003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Ре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0 куб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9.12.2005г. Серия 57 АА № 348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а, 1988 г., инв. № 000003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Тросна, ул. Пимено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6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5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е чугунные сети, 1980 г., инв. № 000003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Тросна,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8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7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9.12.2005г. Серия 57 АА № 348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е сети, 1980 г., инв. № 00000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Тросн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6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,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9.12.2005г. Серия 57 АА № 348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е сети, 1974 г., инв. № 00000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Тросн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9.12.2005г. Серия 57 АА № 348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ые сети, 1988 г., инв. № 000003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Тросн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9.12.2005г. Серия 57 АА № 348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е очистные, 1988 г.,инв.  № 000003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Тросна, ул. Пионерск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66 куб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9.12.2005г. Серия 57 АА № 348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лектор, 1988 г., инв. № 0000036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Лен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9.12.2005г. Серия 57 АА № 348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юкер ч-з оз. Тросна,1986 г., инв. № 000003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Тросн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9.12.2005г. Серия 57 АА № 348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 (Заря), 1979 г., инв. № 000003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Тросн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7-57-03/010/2005-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0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9.12.2005г. Серия 57 АА № 348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напорная башня, 1979 г., инв. № 0000036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Колхоз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11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8 куб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лектор, 1979 г., инв. № 0000036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Тросна,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9.12.2005г. Серия 57 АА № 348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ные сооружения, 1976 г., инв. № 000003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Мос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9.12.2005г. Серия 57 АА № 3485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напорная башня, 1972 г., инв. № 000003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Тросна, ул. Молодеж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11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8 куб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а, 1999 г.,инв.  № 00000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пер. Молодеж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6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, 1992 г., инв. № 000003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Гран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11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8 куб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86 г., инв. № 000003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Гран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72 г., инв. № 000003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Гран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8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 с колонками, 1972 г., инв. № 00000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Ладар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, 1994 г., инв. № 000003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Гран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7-57-03/010/2005-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11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6 куб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шня, 1997 г., инв. № 00000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овые Тур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11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8 куб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2002 г., инв. № 000003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Барк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таж с ограждением, 1976 г., инв. № 000003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Малая Трос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5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20 куб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напорная башня, 1984 г., инв. № 0000038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Верхнее Муха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18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28 куб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84 г., инв. № 00000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Верхнее Муха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, 1975 г., инв. № 000003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Ладар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6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11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8 куб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79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ные сооружения, 2000 г., инв. № 000003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пер. Молодеж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куб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9.12.2005г. Серия 57 АА № 348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, 1983 г., инв. № 00000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. Тросна, (школа интерна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-57-03/010/2005-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,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,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,9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Собственность</w:t>
            </w:r>
            <w:r>
              <w:rPr>
                <w:color w:val="343434"/>
                <w:sz w:val="18"/>
                <w:szCs w:val="18"/>
                <w:shd w:fill="FFFFFF" w:val="clear"/>
              </w:rPr>
              <w:t xml:space="preserve"> № 57-57-</w:t>
            </w:r>
            <w:r>
              <w:rPr>
                <w:sz w:val="18"/>
                <w:szCs w:val="18"/>
                <w:shd w:fill="FFFFFF" w:val="clear"/>
              </w:rPr>
              <w:t>03/010/2005-361  от 15.12.2005 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е сети, 2009 г., инв. № 00000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Сом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м полиэти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заборный узел и водопровод, 1987 г., инв. № 000003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Сом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заборный узел и водопровод, 1989 г., инв. № 000003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Верхнее Муха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заборный узел и водопровод, 1979 г., инв. № 0000039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Средняя Морози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заборный узел и водопровод, 1973 г., инв. № 000003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Козл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проводные сети, 2009 г., инв. № 0000039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Средняя Морозих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е сети, 2009 г., инв. № 0000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Верхняя Морозих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400101: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олиэти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Собственность</w:t>
            </w:r>
            <w:r>
              <w:rPr>
                <w:color w:val="343434"/>
                <w:sz w:val="18"/>
                <w:szCs w:val="18"/>
                <w:shd w:fill="FFFFFF" w:val="clear"/>
              </w:rPr>
              <w:t xml:space="preserve"> № 57:08:0400101:36-57/003/2018-1</w:t>
            </w:r>
            <w:r>
              <w:rPr>
                <w:sz w:val="18"/>
                <w:szCs w:val="18"/>
                <w:shd w:fill="FFFFFF" w:val="clear"/>
              </w:rPr>
              <w:t> от 13.06.2018 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79 г., инв. № 00000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Тросна ул. Колхоз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9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89 г., инв. № 00000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Иги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е сети (соединение), 2009 г., инв. № 000004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Гран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м полиэти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(соединение), 2013 г., инв. № 00000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рокина д. Ефрат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3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2013 г., инв. № 00000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Ефрат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ные сооружения, 1975 г., инв. № 000004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Рождестве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6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2.12.2005г. Серия 57 АА № 384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ые сети, 1975 г., инв. № 00000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Рождестве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напорная башня, 1990 г., инв. № 0000040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лы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18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28 куб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6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81 г., инв. № 0000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Рождестве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7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87 г., инв. № 00000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Рождестве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, 1989 г., инв. № 000004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Рождестве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11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8 куб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2.12.2005г. Серия 57 АА № 384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90 г., инв. № 0000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лыче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8,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8,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котельной, 1973 г., инв. № 000004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Рождестве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2.12.2005г. Серия 57 АА № 384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а, 1973 г., инв. № 00000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Рождестве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6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85 г., инв. № 000004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Рождестве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, 1989 г., инв. № 000004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Рождестве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89 г., инв. № 000004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Фрол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8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8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, 1983 г., инв. № 000004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11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8 куб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, 1985 г., инв. № 00000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11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8 куб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, 1985 г., инв. № 000004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Масл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11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8 куб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ные сооружения, 1987 г., инв. № 000004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5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котельной, 1975 г., инв. № 0000042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8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а, 1975 г., инв. № 00000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85 г., инв. № 00000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7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3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85 г., инв. № 00000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Масл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4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9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77 г., инв. № 000004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76 г., инв. № 000004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ые сети, 1985 г., инв. № 00000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8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ый резервуар, 1985 г., инв. № 00000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урав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куб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88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, 1987 г., инв. № 000004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Ворон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11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8 куб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провод, 1987 г., инв. № 000004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Ворон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, 1980 г., инв. № 000004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Камен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11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8 куб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напорная башня, 1980 г., инв. № 0000043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Камен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11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8 куб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15.12.2005г. Серия 57 АА № 348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60 г., инв. № 00000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Камен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60 г., инв. № 000004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Камен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, 1988 г., инв. № 000004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Горчак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11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8 куб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90 г., инв. № 00000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Ломовец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6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, 1975 г., инв. № 000004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Ломовец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11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8 куб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79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80 г.,  инв. № 00000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Ломовец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изационные сети, 1981 г., инв. № 000004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Чермош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ные сооружения, 1981 г., инв. № 00000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Чермош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1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2.12.2005г. Серия 57 АА № 384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, 1989 г., инв. № 00000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Своб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11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8 куб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75 г., инв. № 000004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Жернов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84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провод, 1979 г., инв. № 000004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Нижнее Муха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84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порная башня, 1977 г., инв. № 000004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Жернов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11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18 куб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8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88 г.,  инв. № 000004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Жизло-Павл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4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89 г., инв. № 00000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Своб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84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 1989 г., инв. № 000004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ее Муха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25.05.2015 г. №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от 05.12.2005г. Серия 57 АА № 384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заборная скважина и водопроводные сети инв. № 000004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Чермош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26,57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50 куб.м., 10257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5,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,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4,2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районного Совета народных депутатов от 06.08.2015 г., № 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заборная скважина и водопроводные сети, 2015 г. в.инв. № 000004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Никольск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00000: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ой 105 м, объем 50 куб.м., объем 160 куб.м., 7566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2,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,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3,9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8.12.2015 г. №365, приказ №66 от 28.12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каз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57240014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 г.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 ул. Ленина, д.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итов С.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- //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216: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966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 г.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 ул. Пролетарская, д. 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6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- //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216: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41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ц.найм Шатохин А.Е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- //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соц. найм № 25 от 01.04.200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 г.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с. Тросна, ул. Пименова,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4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веркин Н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- </w:t>
            </w:r>
            <w:r>
              <w:rPr>
                <w:b w:val="false"/>
                <w:sz w:val="18"/>
                <w:szCs w:val="18"/>
                <w:lang w:val="en-US" w:eastAsia="ru-RU"/>
              </w:rPr>
              <w:t>//</w:t>
            </w:r>
            <w:r>
              <w:rPr>
                <w:b w:val="false"/>
                <w:sz w:val="18"/>
                <w:szCs w:val="18"/>
                <w:lang w:val="ru-RU" w:eastAsia="ru-RU"/>
              </w:rPr>
              <w:t xml:space="preserve">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ом. найма №10 от 13.02.20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- </w:t>
            </w:r>
            <w:r>
              <w:rPr>
                <w:b w:val="false"/>
                <w:sz w:val="18"/>
                <w:szCs w:val="18"/>
                <w:lang w:val="en-US" w:eastAsia="ru-RU"/>
              </w:rPr>
              <w:t>//</w:t>
            </w:r>
            <w:r>
              <w:rPr>
                <w:b w:val="false"/>
                <w:sz w:val="18"/>
                <w:szCs w:val="18"/>
                <w:lang w:val="ru-RU" w:eastAsia="ru-RU"/>
              </w:rPr>
              <w:t xml:space="preserve">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- </w:t>
            </w:r>
            <w:r>
              <w:rPr>
                <w:b w:val="false"/>
                <w:sz w:val="18"/>
                <w:szCs w:val="18"/>
                <w:lang w:val="en-US" w:eastAsia="ru-RU"/>
              </w:rPr>
              <w:t>//</w:t>
            </w:r>
            <w:r>
              <w:rPr>
                <w:b w:val="false"/>
                <w:sz w:val="18"/>
                <w:szCs w:val="18"/>
                <w:lang w:val="ru-RU" w:eastAsia="ru-RU"/>
              </w:rPr>
              <w:t xml:space="preserve">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113: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ом. найма №13 от 15.10.20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- </w:t>
            </w:r>
            <w:r>
              <w:rPr>
                <w:b w:val="false"/>
                <w:sz w:val="18"/>
                <w:szCs w:val="18"/>
                <w:lang w:val="en-US" w:eastAsia="ru-RU"/>
              </w:rPr>
              <w:t>//</w:t>
            </w:r>
            <w:r>
              <w:rPr>
                <w:b w:val="false"/>
                <w:sz w:val="18"/>
                <w:szCs w:val="18"/>
                <w:lang w:val="ru-RU" w:eastAsia="ru-RU"/>
              </w:rPr>
              <w:t xml:space="preserve">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ом. найма №14 от 15.10.20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ошенко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- //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яев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//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ошенко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  <w:lang w:val="en-US"/>
              </w:rPr>
              <w:t>//</w:t>
            </w:r>
            <w:r>
              <w:rPr>
                <w:b/>
                <w:sz w:val="18"/>
                <w:szCs w:val="18"/>
              </w:rPr>
              <w:t xml:space="preserve">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 г. в т.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с. Тросна, ул. Пименова,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4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4 (му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- //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113: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272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№ 57-57/003-57/999/001/2016-1275/1 от 28.1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4 г.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с. Тросна, ул. Пименова,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44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- //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113: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76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 г.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 ул. Заводская, д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- //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215: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8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№ 57-57/003-57/999/001/2016-1277/1 от 28.1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й най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- //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215: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44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№ 57-57/003-57/999/001/2016-1276/1 от 28.1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9 г. в т.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 ул. Лебедева, д.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 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г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- //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ец.жилфонд(служебное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 г.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с. Тросна,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пер. Молодежный,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этаж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9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- </w:t>
            </w:r>
            <w:r>
              <w:rPr>
                <w:b w:val="false"/>
                <w:sz w:val="18"/>
                <w:szCs w:val="18"/>
                <w:lang w:val="en-US" w:eastAsia="ru-RU"/>
              </w:rPr>
              <w:t>//</w:t>
            </w:r>
            <w:r>
              <w:rPr>
                <w:b w:val="false"/>
                <w:sz w:val="18"/>
                <w:szCs w:val="18"/>
                <w:lang w:val="ru-RU" w:eastAsia="ru-RU"/>
              </w:rPr>
              <w:t xml:space="preserve">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226: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88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цкивская Н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- </w:t>
            </w:r>
            <w:r>
              <w:rPr>
                <w:b w:val="false"/>
                <w:sz w:val="18"/>
                <w:szCs w:val="18"/>
                <w:lang w:val="en-US" w:eastAsia="ru-RU"/>
              </w:rPr>
              <w:t>//</w:t>
            </w:r>
            <w:r>
              <w:rPr>
                <w:b w:val="false"/>
                <w:sz w:val="18"/>
                <w:szCs w:val="18"/>
                <w:lang w:val="ru-RU" w:eastAsia="ru-RU"/>
              </w:rPr>
              <w:t xml:space="preserve">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226: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7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ом. найма №11 от 23.08.20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5 г.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п.Рождественский, д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этаж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4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- </w:t>
            </w:r>
            <w:r>
              <w:rPr>
                <w:b w:val="false"/>
                <w:sz w:val="18"/>
                <w:szCs w:val="18"/>
                <w:lang w:val="en-US" w:eastAsia="ru-RU"/>
              </w:rPr>
              <w:t>//</w:t>
            </w:r>
            <w:r>
              <w:rPr>
                <w:b w:val="false"/>
                <w:sz w:val="18"/>
                <w:szCs w:val="18"/>
                <w:lang w:val="ru-RU" w:eastAsia="ru-RU"/>
              </w:rPr>
              <w:t xml:space="preserve">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510101: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4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4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Козлова А.В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- </w:t>
            </w:r>
            <w:r>
              <w:rPr>
                <w:b w:val="false"/>
                <w:sz w:val="18"/>
                <w:szCs w:val="18"/>
                <w:lang w:val="en-US" w:eastAsia="ru-RU"/>
              </w:rPr>
              <w:t>//</w:t>
            </w:r>
            <w:r>
              <w:rPr>
                <w:b w:val="false"/>
                <w:sz w:val="18"/>
                <w:szCs w:val="18"/>
                <w:lang w:val="ru-RU" w:eastAsia="ru-RU"/>
              </w:rPr>
              <w:t xml:space="preserve">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510101: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83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соц. найм № 14 от 29.08.200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Генералова О.В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- </w:t>
            </w:r>
            <w:r>
              <w:rPr>
                <w:b w:val="false"/>
                <w:sz w:val="18"/>
                <w:szCs w:val="18"/>
                <w:lang w:val="en-US" w:eastAsia="ru-RU"/>
              </w:rPr>
              <w:t>//</w:t>
            </w:r>
            <w:r>
              <w:rPr>
                <w:b w:val="false"/>
                <w:sz w:val="18"/>
                <w:szCs w:val="18"/>
                <w:lang w:val="ru-RU" w:eastAsia="ru-RU"/>
              </w:rPr>
              <w:t xml:space="preserve">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510101: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945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соц. найм № 39 от 07.02.20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Носакова С.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- //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510101: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982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соц. найм № 15 от 29.08.200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 г.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п.Рождественский, д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этаж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434,9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- </w:t>
            </w:r>
            <w:r>
              <w:rPr>
                <w:b w:val="false"/>
                <w:sz w:val="18"/>
                <w:szCs w:val="18"/>
                <w:lang w:val="en-US" w:eastAsia="ru-RU"/>
              </w:rPr>
              <w:t>//</w:t>
            </w:r>
            <w:r>
              <w:rPr>
                <w:b w:val="false"/>
                <w:sz w:val="18"/>
                <w:szCs w:val="18"/>
                <w:lang w:val="ru-RU" w:eastAsia="ru-RU"/>
              </w:rPr>
              <w:t xml:space="preserve">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510101: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83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Прасолова Е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- </w:t>
            </w:r>
            <w:r>
              <w:rPr>
                <w:b w:val="false"/>
                <w:sz w:val="18"/>
                <w:szCs w:val="18"/>
                <w:lang w:val="en-US" w:eastAsia="ru-RU"/>
              </w:rPr>
              <w:t>//</w:t>
            </w:r>
            <w:r>
              <w:rPr>
                <w:b w:val="false"/>
                <w:sz w:val="18"/>
                <w:szCs w:val="18"/>
                <w:lang w:val="ru-RU" w:eastAsia="ru-RU"/>
              </w:rPr>
              <w:t xml:space="preserve">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510101: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945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соц. найм от 18.11.200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 г.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п.Рождественский, д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этаж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6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Фролова Л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- </w:t>
            </w:r>
            <w:r>
              <w:rPr>
                <w:b w:val="false"/>
                <w:sz w:val="18"/>
                <w:szCs w:val="18"/>
                <w:lang w:val="en-US" w:eastAsia="ru-RU"/>
              </w:rPr>
              <w:t>//</w:t>
            </w:r>
            <w:r>
              <w:rPr>
                <w:b w:val="false"/>
                <w:sz w:val="18"/>
                <w:szCs w:val="18"/>
                <w:lang w:val="ru-RU" w:eastAsia="ru-RU"/>
              </w:rPr>
              <w:t xml:space="preserve">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510101: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5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соц. найм № 49 от 29.12.20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 г.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п.Рождественский, д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этаж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6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шишина З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- </w:t>
            </w:r>
            <w:r>
              <w:rPr>
                <w:b w:val="false"/>
                <w:sz w:val="18"/>
                <w:szCs w:val="18"/>
                <w:lang w:val="en-US" w:eastAsia="ru-RU"/>
              </w:rPr>
              <w:t>//</w:t>
            </w:r>
            <w:r>
              <w:rPr>
                <w:b w:val="false"/>
                <w:sz w:val="18"/>
                <w:szCs w:val="18"/>
                <w:lang w:val="ru-RU" w:eastAsia="ru-RU"/>
              </w:rPr>
              <w:t xml:space="preserve">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2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Федоткин С.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- </w:t>
            </w:r>
            <w:r>
              <w:rPr>
                <w:b w:val="false"/>
                <w:sz w:val="18"/>
                <w:szCs w:val="18"/>
                <w:lang w:val="en-US" w:eastAsia="ru-RU"/>
              </w:rPr>
              <w:t>//</w:t>
            </w:r>
            <w:r>
              <w:rPr>
                <w:b w:val="false"/>
                <w:sz w:val="18"/>
                <w:szCs w:val="18"/>
                <w:lang w:val="ru-RU" w:eastAsia="ru-RU"/>
              </w:rPr>
              <w:t xml:space="preserve">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соц. найм № 1 от 09.02.200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 г., в т.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д. Н. Муханово,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ул. Садовая,д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№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- //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190101: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35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ирюкова Л.В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с. Тросна,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ул.Набережная, д. 11, кв. 3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203: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90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1.04.2009 г.  Серия 57АА № 724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ом. найма №12 от 10.09.20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с. Тросна,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ул.Набережная, д. 11, кв. 1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203: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63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1.04.2009 г.  Серия 57АА № 724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с. Тросна,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ул.Набережная, д. 11, кв. 2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203: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 кв.м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8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1.04.2009 г.  Серия 57АА № 724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Цымбал Я.А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с. Муравль,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sz w:val="18"/>
                <w:szCs w:val="18"/>
                <w:lang w:val="ru-RU" w:eastAsia="ru-RU"/>
              </w:rPr>
              <w:t>д. 55а, кв. 10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880101: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. м. в т.ч. жилой 30,6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13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28.07.2009 г.  Серия 57АА № 806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соц. найм № 45 от 27.04.20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Поярков А.В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д. Чермошное,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sz w:val="18"/>
                <w:szCs w:val="18"/>
                <w:lang w:val="ru-RU" w:eastAsia="ru-RU"/>
              </w:rPr>
              <w:t>д. 13, кв. 17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690101: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0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28.07.2009 г.  Серия 57АА № 8057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соц. найм № 33 от 17.03.20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ические павиль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 ул. Московская (рын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р железобетонный (декоратив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 ул. Московская (рын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>п. Колыче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фонд(служебное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Алишин А.В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В. Муха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250101: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5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9.01.2010 г. №9, приказ №2 от 27.01.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30.11.2009 г.  Серия 57АА № 866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соц. найм № 34 от 17.03.20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В. Муха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250101: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9.01.2010 г. №9, приказ №2 от 27.01.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30.11.2009 г.  Серия 57АА № 866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ная линия, 8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 (рыночная площад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9.01.2010 г. №9, приказ №2 от 27.01.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безв. польз. № 2 от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электроснабжения, 8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 (рыночная площад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9.01.2010 г. №9, приказ №2 от 27.01.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очное покры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 (рыночная площад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9.01.2010 г. №9, приказ №2 от 27.01.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Янчу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Гнил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 г.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00000: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8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7551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06.06.2011 г. №9, приказ №10 от 06.06.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низкого д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00000: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,0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4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63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06.06.2011 г. №9, приказ №10 от 06.06.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от 12.10.2017 г. №57:08:0000000:214-57/003/2017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среднего д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00000: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9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4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06.06.2011 г. №9, приказ №10 от 06.06.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от 15.09.2017 г. №57:08:0000000:210-57/003/2017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 г.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00000: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,0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4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8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06.06.2011 г. №9, приказ №10 от 06.06.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Троснянский район, Троснянское с/п, СПК «Октябр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20101: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5.12.2010 г. №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в-во о госрегистрации права Троснянского района от 24.05.2011 г.  Серия 57АА № 15529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с. Тросн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сковск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103: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69,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клав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с. Тросн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сковская,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0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онч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с. Тросн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сковская,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родь мета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с. Тросн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сковская,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№1 (ФА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Каменец, д. 101а, пом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230101: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1,25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3,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51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9.07.2013 г. № 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25.07.2013 г.  Серия 57АБ № 456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безв. польз. №3 от 24.04.2018 Тросн. ЦРБ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Каменец, д. 101а, пом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230101: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1,75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31,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9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9.07.2013 г. № 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25.07.2013 г.  Серия 57АБ № 4562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Каменец, д. 101а, пом.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230101: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7%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77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03.10.2013 г. № 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8.10.2013 г.  Серия 57АБ № 457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сня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Ф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д. Красавк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119, пом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970101: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227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57-57-03/009/2006-126  от 20.11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Ф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Собор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960101: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509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57-57-03/010/2005-263  от 15.12.2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Новосельцев Ю.А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п.Красноармейский, д.4, кв.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680101: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60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6.10.2012 г. №348, приказ №30 от 26.10.201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23.10.2012 г.  Серия 57АБ № 345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соц. найм № 547от 29.10.20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Ермаков Д.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п.Рождественский, д. 3, кв.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510101: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7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8.12.2012 г. №403, приказ №34 от 18.12.201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2.12.2012 г.  Серия 57АБ № 345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соц. найм № 52 от 07.03.20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ая доро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с. Тросна –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Н. Тур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00000: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14704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2.01.2014 г. №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-во о госрегистрации права Троснянского района от 23.12.2013 г.  Серия 57АБ №   кад. № 50157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помещение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 г.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Муравль, д. 55 б, пом.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6.08.2013 г. № 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Н. Муханово, д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Н. Муханово, ул. Садовая,  д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ц.найм Ерухов И.А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 ул. Пролетарская, д. 8А, кв.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216: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49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2.11.2014 г. № 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5.11.2014 г.  Серия 57АБ № 640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 Договор № 2 от 14.11.20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малова В.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 ул. Пименова, д. 27, кв.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113: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769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2.11.2014 г. № 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5.11.2014 г.  Серия 57АБ № 640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 Договор № 1 от 14.11.20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рпухина В.А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п. Красноармейский, д. 2, кв.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680101: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079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05.12.2014 г. № 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2.12.2014 г.  Серия 57АБ № 64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 Договор №3 от 10.12.20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нпилогова К.И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 ул. Ленина, д. 6, кв.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216: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216: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05.12.2014 г. № 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2.12.2014 г.  Серия 57АБ № 640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 Договор №4 от 10.12.20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Малая Тросна, д.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310101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7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09.10.2014 г. № 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9.12.2014 г.  Серия 57АБ №   кад. № 640806, площ. 2477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вашин И.В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Малая Тросна, д.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310101: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6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41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9.01.2015 г. №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22.01.2015 г.  Серия 57АБ № 677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 Договор №1 от 30.01.20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имонина С.В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Нижнее Муханово, ул. Садовая, д. 2, кв.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190101: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015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9.01.2015 г. №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26.12.2014 г.  Серия 57АБ № 676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 Договор №2 от 30.01.20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аланов Д.А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Нижнее Муханово, д. 1, кв.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190101: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11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9.01.2015 г. №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01.2015 г.  Серия 57АБ № 677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 Договор №3от 02.02.20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напорные сет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г.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Новые Тур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,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321,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8.07.2015 г. № 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провод низкого д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Чер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00000: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5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8.07.2015 г. № 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от 07.06.2017 г. №57:08:0000000:450-57/003/2017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высокого д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Чер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00000: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6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8.07.2015 г. № 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от 07.06.2017 г. №57:08:0000000:431-57/003/2017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е сети, 2010 г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п. Красноармей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076,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7,8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8.07.2015 г. № 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исарев А.В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Чермошное, д.11, кв.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690101: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366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4.09.2015 г. № 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3.09.2015 г.  № 760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 Договор №4 от 21.09.20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илиппова Е.В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п.Красноармейский, д. 3, кв.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680101: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952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1.12.2015 г. № 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1.12.2015 г.  № 789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 Договор №1 от 01.02.20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школы, 1956 г, инв. № 41010220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 Жизло -Павл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9 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этаж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157 от 27.07.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2.12.2005 г.  Серия 57АА № 384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Тур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этаж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4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4.09.2016 г. № 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15.12.2005 г.  Серия 57АА № 348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нер М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п.Красноармейский, д. 1, кв.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680101: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58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4.10.2016 г. № 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от 10.10.2016 года № 57-57/001-57/003/007/2016-33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 Договор №2 от 19.10.20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шкин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Пролетарская, д. 8а, кв.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216: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058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4.10.2016 г. № 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от 10.10.2016 года № 57-57/001-57/003/007/2016-329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 Договор №3 от 19.10.20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ппова К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Пименова, д. 23, кв.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113: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5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4.10.2016 г. № 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от 10.10.2016 года № 57-57/001-57/003/007/2016-369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 Договор №4 от 19.10.20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гова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Московская, д. 22, кв.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103: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    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0,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95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08.02.2017 г. №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от 15.02.2017 г. №57:08:0050193:103-57/003/2017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сня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социального найма №1 от 08.02.2017 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теева М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Ленина, д. 6, кв.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00000: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  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20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6.12.2017 г. № 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от 20.12.2017  №57:08:0000000:384-57/003/2017-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 Договор №1 от 27.12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вла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ппов А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Генерала Пухова, домовладение 8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101: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  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3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6.12.2017 г. № 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от 09.01.2018  №57:08:0050101:149-57/003/2018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 Договор №4 от 09.02.20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вла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ыст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Генерала Пухова, домовладение 8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101: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  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479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6.12.2017 г. № 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от 10.01.2018  №57:08:0050101:148-57/003/2018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 Договор №2 от 27.12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вла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ова Г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Генерала Пухова, домовладение 8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101: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  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302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6.12.2017 г. № 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от 10.01.2018  №57:08:0050101:147-57/003/2018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 Договор №3 от 27.12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вла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якина О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Генерала Пухова, домовладение 8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101: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  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479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6.12.2017 г. № 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от 09.01.2018  №57:08:0050101:146-57/003/2018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ец. Жилфонд Договор №8 от 15.02.20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вла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ошкин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Генерала Пухова, домовладение 8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101: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  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657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6.12.2017 г. № 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от 10.01.2018  №57:08:0050101:145-57/003/2018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 Договор №5 от 27.12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вла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ашкин А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Генерала Пухова, домовладение 8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101: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  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72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6.12.2017 г. № 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от 09.01.2018  №57:08:0050101:144-57/003/2018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 Договор №6 от 27.12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вла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ков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Генерала Пухова, домовладение 8/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101: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  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44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6.12.2017 г. № 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от 09.01.2018  №57:08:0050101:143-57/003/2018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 Договор №7 от 27.12.20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аптечного пункта, инв. № 54:254:002:010020010:0001: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Никольское, д.20, пом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990101: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2.03.2018 г.№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57-57-13/010/2008-0177 от 29.12.200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техническое соору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ижняя Морози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330101: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9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27.03.2018 г.№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от 22.05.2018  №57:08:0330101:92-57/003/2018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сня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детского сада, 1982 г., инв. № 110220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Камен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230101: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1 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0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№132 от 26.04.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9.12.2005 г.  Серия 57АА № 348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с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поселковая автомобильная дорог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Студенок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Рождеств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с. Студенок,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п.Рождестве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00000: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62,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736,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2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№262 от 09.10.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от 06.08.2018  №57:08:0000000:468-57/070/2018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сня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ов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 ул. Пролетарская, д. 8а, кв.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216: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0,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4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4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№315 от 23.11.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57:08:0050216:159-57/062/2018-1  от 09.10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сня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 Договор №9 от 27.11.20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н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Тросна, ул. Генерала Пухова, домовладение 8/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101: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657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№315 от 23.11.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57:08:0050101:142-57/063/2018-5  от 22.08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сня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 Договор №10 от 20.12.20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чук Д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осна, ул. Пролетарская, д. 8а, кв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050216: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0,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7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617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№315 от 23.11.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№ 57:08:0050216:133-57/062/2018-5  от 30.08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сня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Жилфонд Договор №11 от 26.12.20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аптечного пункта 1 группы, инв. № 54:254:002:010036310:0001:20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с. Муравль, д. 55 б, пом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680101: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от 15.01.2019 г.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№57-57-13/007/2008-045 от 04.06.200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сня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яйственный корпус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(котельная)</w:t>
            </w:r>
            <w:r>
              <w:rPr>
                <w:sz w:val="18"/>
                <w:szCs w:val="18"/>
              </w:rPr>
              <w:t>, инв. №</w:t>
            </w:r>
            <w:r>
              <w:rPr>
                <w:sz w:val="18"/>
                <w:szCs w:val="18"/>
                <w:lang w:val="en-US"/>
              </w:rPr>
              <w:t xml:space="preserve"> 000003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Ладар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7-03/010/2005-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754,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администрации от 16.09.2011 г. №106-р, приказ №19 от 16.09.201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9.12.2005 г.  Серия 57АА № 348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КП Троснянского района, хозяйственное 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школы, инв. № 1010220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д. Ладар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:08:0450101: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4,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этаж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,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157,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администрации от 20.06.2011 г. №64-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-во о госрегистрации права Троснянского района от 09.12.2005 г.  Серия 57АА № 348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У ТР ОО «Троснянская СОШ»,</w:t>
            </w:r>
            <w:r>
              <w:rPr>
                <w:b/>
                <w:sz w:val="18"/>
                <w:szCs w:val="18"/>
              </w:rPr>
              <w:t xml:space="preserve"> о</w:t>
            </w:r>
            <w:r>
              <w:rPr>
                <w:sz w:val="18"/>
                <w:szCs w:val="18"/>
              </w:rPr>
              <w:t>ператив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42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b/>
      <w:sz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9:16:00Z</dcterms:created>
  <dc:creator>Статуева</dc:creator>
  <dc:description/>
  <cp:keywords/>
  <dc:language>en-US</dc:language>
  <cp:lastModifiedBy>Юрист</cp:lastModifiedBy>
  <cp:lastPrinted>2019-02-07T11:37:00Z</cp:lastPrinted>
  <dcterms:modified xsi:type="dcterms:W3CDTF">2019-03-04T06:12:00Z</dcterms:modified>
  <cp:revision>6</cp:revision>
  <dc:subject/>
  <dc:title>Приложение №1</dc:title>
</cp:coreProperties>
</file>