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постановлению администрации Тросня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 мая 2019 года №1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ных лиц администрации Троснянского района Орловской области, уполномоченных  составлять протоколы об административных правонарушениях, предусмотренных Законом Орловской области от 06.06.2013 года № 1490-ОЗ «Об ответственности за административные правонаруш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62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составлять протоколы об административных правонарушениях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и наименование статей Закона Орловской области от 06.06.2013 года № 1490-ОЗ «Об ответственности за административные правонаруше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-юрист отдела организационно-правовой работы и делопроизводства, главный специалист – ревизор администрации Троснянского район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2 Нарушение порядка предоставления государственных и муниципальных услуг (в отношении должностных лиц органов местного самоуправления Орловской области, работников муниципальных учреждений Орловской области, осуществляющих деятельность по предоставлению муницип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9.2 ч. 2 Использование символики муниципального образования Орловской области в нарушение законодательства Орловской области или муниципального образования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9.4 Неисполнение решений, принятых на местном референдуме, на собраниях (сходах) граждан, решений органов местного самоуправления и должностных лиц мест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; главные специалисты отдела образован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1 Посягательство на права и здоровье несовершеннолетн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2 Несоблюдение требований к обеспечению мер по содействию физическому, интеллектуальному, психическому, духовному и нравственному развитию дет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архитектуры, строительства и ЖКХ; главный специалист-архитектор; главный специалист - строитель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ья 6.1 Нарушение законодательства Орловской области в сфере 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.2 Нарушение законодательства в сфере благоустройства, жилищно-коммунального хозяйства и предоставления 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.3 Нанесение надписей, рисунков, графических изображений, размещение, расклеивание, вывешивание объявлений, листовок, плакатов, афиш и иных информационных материалов вне отведенных для этих целей ме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.4 Непринятие мер по ограничению доступа посторонних лиц в подсобные помещения зданий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пециалисты отдела экономик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7.1 Безбилетный проезд, провоз багажа без оплаты в трамвае, троллейбусе, автобусе городского и пригородного сообщения, маршрутном такс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.2. Невыдача проездных билетов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zh-CN" w:bidi="hi-IN"/>
              </w:rPr>
              <w:t>Статья 8.2. Нарушение схемы размещения нестационарных торговых объектов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ГО, ЧС и мобилизационной работ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атья 10.1. Нарушение тишины и покоя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0.2. Участие в азартных играх на улицах или в других общественных места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тья 10.3. </w:t>
            </w:r>
            <w:r>
              <w:rPr>
                <w:bCs/>
                <w:sz w:val="28"/>
                <w:szCs w:val="28"/>
              </w:rPr>
              <w:t xml:space="preserve">Приставание к гражданам с целью гад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0.4. Нарушение правил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отдела сельского хозяйства и продовольствия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.2. Нарушение законодательства Орловской области в сфере пчеловод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Статья 5.3. Организация с</w:t>
            </w:r>
            <w:r>
              <w:rPr>
                <w:rFonts w:eastAsia="Calibri"/>
                <w:sz w:val="28"/>
                <w:szCs w:val="28"/>
              </w:rPr>
              <w:t>броса отходов производства и потребления с нарушением требований, установленных нормативными правовыми актами органов местного самоуправления Орл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.2 Нарушение законодательства в сфере благоустройства, жилищно-коммунального хозяйства и предоставления коммунальных услу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атья 6.2</w:t>
            </w:r>
            <w:r>
              <w:rPr>
                <w:sz w:val="28"/>
                <w:szCs w:val="28"/>
                <w:vertAlign w:val="superscript"/>
                <w:lang w:eastAsia="zh-CN"/>
              </w:rPr>
              <w:t>1</w:t>
            </w:r>
            <w:r>
              <w:rPr>
                <w:sz w:val="28"/>
                <w:szCs w:val="28"/>
                <w:lang w:eastAsia="zh-CN"/>
              </w:rPr>
              <w:t xml:space="preserve">. Сброс мусора, иных отходов производства и потребления </w:t>
            </w:r>
            <w:r>
              <w:rPr>
                <w:rFonts w:eastAsia="Calibri"/>
                <w:sz w:val="28"/>
                <w:szCs w:val="28"/>
              </w:rPr>
              <w:t>с нарушением требований, установленных нормативными правовыми актами органов местного самоуправления Орлов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59:00Z</dcterms:created>
  <dc:creator>Admin</dc:creator>
  <dc:description/>
  <dc:language>en-US</dc:language>
  <cp:lastModifiedBy>KDN</cp:lastModifiedBy>
  <cp:lastPrinted>2007-01-04T01:35:00Z</cp:lastPrinted>
  <dcterms:modified xsi:type="dcterms:W3CDTF">2019-05-22T12:00:00Z</dcterms:modified>
  <cp:revision>4</cp:revision>
  <dc:subject/>
  <dc:title/>
</cp:coreProperties>
</file>