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ТРСНД  об утверждении от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2018 год</w:t>
      </w:r>
    </w:p>
    <w:p>
      <w:pPr>
        <w:pStyle w:val="Normal"/>
        <w:jc w:val="both"/>
        <w:rPr/>
      </w:pPr>
      <w:r>
        <w:rPr/>
        <w:tab/>
        <w:t xml:space="preserve">         Первоначальный бюджет на 2018 год был утвержден по доходам и расходам в сумме 158397,9 тыс.рублей, собственные доходы в сумме 51058,9 тыс.рублей и безвозмездные перечисления из областного бюджета 107339,0 тыс.рублей.</w:t>
      </w:r>
    </w:p>
    <w:p>
      <w:pPr>
        <w:pStyle w:val="Normal"/>
        <w:ind w:firstLine="709"/>
        <w:jc w:val="both"/>
        <w:rPr/>
      </w:pPr>
      <w:r>
        <w:rPr/>
        <w:t xml:space="preserve">В течение года в бюджет вносились поправки 10 раз. В план по доходам внесены поправки на сумму 64023,1 тыс.рублей и план по доходам за 2018 год сложился в сумме 222491,0 тыс.рублей. По расходам внесены поправки на сумму 68949,7 тыс.рублей и расходы за 2018 года составили 227347,6 тыс.рублей, дефицит бюджета 4856,6 тыс.рублей, который полностью сложился за счет распределения остатков средств  сложившихся на 1 января 2018 год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логовых и неналоговых доходов в бюджет муниципального района за 2018 год поступило 63449,0 тыс. рублей, при плане с учетом поправок  65569,2 тыс. рублей,  или 96,8 %.</w:t>
      </w:r>
    </w:p>
    <w:p>
      <w:pPr>
        <w:pStyle w:val="Normal"/>
        <w:ind w:firstLine="709"/>
        <w:jc w:val="both"/>
        <w:rPr/>
      </w:pPr>
      <w:r>
        <w:rPr/>
        <w:t>Основными доходными источниками бюджета муниципального района  в 2018году являлись налог на доходы с физических лиц с объемом поступления 33469,5тыс. рублей, доходы от продажи земли с объемом поступлений 12051,8 тыс. рублей и акцизы на нефтепродукты с объемом поступлений 9704,3 тыс. рублей.</w:t>
      </w:r>
    </w:p>
    <w:p>
      <w:pPr>
        <w:pStyle w:val="Normal"/>
        <w:ind w:firstLine="709"/>
        <w:jc w:val="both"/>
        <w:rPr/>
      </w:pPr>
      <w:r>
        <w:rPr/>
        <w:t>По налоговым и неналоговым доходам внесены следующие изменения:</w:t>
      </w:r>
    </w:p>
    <w:p>
      <w:pPr>
        <w:pStyle w:val="Normal"/>
        <w:ind w:firstLine="709"/>
        <w:jc w:val="both"/>
        <w:rPr/>
      </w:pPr>
      <w:r>
        <w:rPr/>
        <w:t>-по налогу на доходы с физических лиц первоначальный бюджет увеличен на 1330,0 тыс. рублей и составляет 97,2%,</w:t>
      </w:r>
    </w:p>
    <w:p>
      <w:pPr>
        <w:pStyle w:val="Normal"/>
        <w:ind w:firstLine="709"/>
        <w:jc w:val="both"/>
        <w:rPr/>
      </w:pPr>
      <w:r>
        <w:rPr/>
        <w:t>-доходы от   акцизов на нефтепродукты, при первоначальном бюджете увеличен на 603,6 тыс. рублей и составляет 101,2%,</w:t>
      </w:r>
    </w:p>
    <w:p>
      <w:pPr>
        <w:pStyle w:val="Normal"/>
        <w:ind w:firstLine="709"/>
        <w:jc w:val="both"/>
        <w:rPr/>
      </w:pPr>
      <w:r>
        <w:rPr/>
        <w:t>- патент увеличен на 21,1 тыс. рублей и составляет 121,2%,</w:t>
      </w:r>
    </w:p>
    <w:p>
      <w:pPr>
        <w:pStyle w:val="Normal"/>
        <w:jc w:val="both"/>
        <w:rPr>
          <w:bCs/>
        </w:rPr>
      </w:pPr>
      <w:r>
        <w:rPr>
          <w:bCs/>
        </w:rPr>
        <w:t>- по единому налогу на вмененный доход первоначальный бюджет уменьшен  на 95,5 тыс. рублей и составляет 100%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/>
        <w:t>- единому сельхозналогу первоначальный бюджет уменьшен на 233,2 тыс. рублей и составляет 63,9%,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</w:rPr>
        <w:t>- по государственной пошлине  увеличение на 282,0 тыс. рублей и составляет 103%,</w:t>
      </w:r>
    </w:p>
    <w:p>
      <w:pPr>
        <w:pStyle w:val="Normal"/>
        <w:jc w:val="both"/>
        <w:rPr>
          <w:bCs/>
        </w:rPr>
      </w:pPr>
      <w:r>
        <w:rPr>
          <w:bCs/>
        </w:rPr>
        <w:t>- по арендной плате за земли уменьшен на – 260,0 тыс. рублей и составляет 89,1%,</w:t>
      </w:r>
    </w:p>
    <w:p>
      <w:pPr>
        <w:pStyle w:val="Normal"/>
        <w:jc w:val="both"/>
        <w:rPr>
          <w:bCs/>
        </w:rPr>
      </w:pPr>
      <w:r>
        <w:rPr>
          <w:bCs/>
        </w:rPr>
        <w:t>-налог на  доходы в виде прибыли увеличен на 26,7 тыс. рублей и составляет 100%,</w:t>
      </w:r>
    </w:p>
    <w:p>
      <w:pPr>
        <w:pStyle w:val="Normal"/>
        <w:jc w:val="both"/>
        <w:rPr/>
      </w:pPr>
      <w:r>
        <w:rPr>
          <w:bCs/>
        </w:rPr>
        <w:t xml:space="preserve">- по плате за негативное воздействие на окружающую среду первоначальные бюджетные назначения  уменьшены на 82,0 тыс. рублей и составляет 101%, </w:t>
      </w:r>
    </w:p>
    <w:p>
      <w:pPr>
        <w:pStyle w:val="Normal"/>
        <w:jc w:val="both"/>
        <w:rPr>
          <w:bCs/>
        </w:rPr>
      </w:pPr>
      <w:r>
        <w:rPr>
          <w:bCs/>
        </w:rPr>
        <w:t>- доходы на оказания платных услуг увеличен на 60,2 тыс. рублей 100%,</w:t>
      </w:r>
    </w:p>
    <w:p>
      <w:pPr>
        <w:pStyle w:val="Normal"/>
        <w:jc w:val="both"/>
        <w:rPr>
          <w:bCs/>
        </w:rPr>
      </w:pPr>
      <w:r>
        <w:rPr>
          <w:bCs/>
        </w:rPr>
        <w:t>- по штрафам, санкциям возмещению ущерба  увеличение на 439,5 тыс. рублей и составляет 100,2%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о доходам от продажи земельных участков, государственная собственность на которые не разграничена и которые находятся в границах поселений,   увеличены  на 12245,1 тыс. рублей и составляет 94,6% </w:t>
      </w:r>
    </w:p>
    <w:p>
      <w:pPr>
        <w:pStyle w:val="Normal"/>
        <w:jc w:val="both"/>
        <w:rPr/>
      </w:pPr>
      <w:r>
        <w:rPr>
          <w:bCs/>
        </w:rPr>
        <w:t>- прочие неналоговые доходы увеличены на 171,4тыс.рублей и составляет 100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Безвозмездных поступления от других бюджетов бюджетной системы исполнены в объеме 149413,3 тыс.рублей. или 95,2 процентов к плану года. Из общей суммы безвозмездных поступлений от других бюджетов 36107,4 тыс.рублей приходится на дотации , или 24,2 процента.  </w:t>
      </w:r>
    </w:p>
    <w:p>
      <w:pPr>
        <w:pStyle w:val="Normal"/>
        <w:ind w:firstLine="709"/>
        <w:jc w:val="both"/>
        <w:rPr/>
      </w:pPr>
      <w:r>
        <w:rPr/>
        <w:t>Субвенции поступили в объеме 85677,4 тыс. рублей или 99,9 процента плановых показателей, так как  в областной бюджет возвращены неиспользованные средства в сумме 80,7 тыс. рублей, в том числе:</w:t>
      </w:r>
    </w:p>
    <w:p>
      <w:pPr>
        <w:pStyle w:val="Normal"/>
        <w:ind w:firstLine="709"/>
        <w:jc w:val="both"/>
        <w:rPr/>
      </w:pPr>
      <w:r>
        <w:rPr/>
        <w:t>- субвенции на выполнение областных полномочий по формированию организации деятельности административных комиссий на территории Орловской области – 45,5 тыс. рублей;</w:t>
      </w:r>
    </w:p>
    <w:p>
      <w:pPr>
        <w:pStyle w:val="Normal"/>
        <w:ind w:firstLine="709"/>
        <w:jc w:val="both"/>
        <w:rPr/>
      </w:pPr>
      <w:r>
        <w:rPr/>
        <w:t>- субвенции на выполнение полномочий в сфере трудовых отношений – 9,8 тыс.рублей;</w:t>
      </w:r>
    </w:p>
    <w:p>
      <w:pPr>
        <w:pStyle w:val="Normal"/>
        <w:ind w:firstLine="709"/>
        <w:jc w:val="both"/>
        <w:rPr>
          <w:bCs/>
        </w:rPr>
      </w:pPr>
      <w:r>
        <w:rPr/>
        <w:t>- с</w:t>
      </w:r>
      <w:r>
        <w:rPr>
          <w:bCs/>
        </w:rPr>
        <w:t>убвенции на осуществление первичного воинского учета на территориях, где отсутствуют военные комиссариаты – 25,4 тыс. рублей.;</w:t>
      </w:r>
    </w:p>
    <w:p>
      <w:pPr>
        <w:pStyle w:val="Normal"/>
        <w:ind w:firstLine="709"/>
        <w:jc w:val="both"/>
        <w:rPr/>
      </w:pPr>
      <w:r>
        <w:rPr>
          <w:bCs/>
        </w:rPr>
        <w:t>Кроме этого на с</w:t>
      </w:r>
      <w:r>
        <w:rPr/>
        <w:t>одержание ребенка в семье опекуна и приемной семье, а также вознаграждение, причитающееся приемному родителю кассовый расход ниже плановых показателей на 7,9 тыс.руб.;</w:t>
      </w:r>
    </w:p>
    <w:p>
      <w:pPr>
        <w:pStyle w:val="Normal"/>
        <w:ind w:firstLine="709"/>
        <w:jc w:val="both"/>
        <w:rPr/>
      </w:pPr>
      <w:r>
        <w:rPr/>
        <w:t>Субсидий из областного бюджета поступило 21734,6 тыс.руб. -100% от плана.</w:t>
      </w:r>
    </w:p>
    <w:p>
      <w:pPr>
        <w:pStyle w:val="Normal"/>
        <w:ind w:firstLine="709"/>
        <w:jc w:val="both"/>
        <w:rPr/>
      </w:pPr>
      <w:r>
        <w:rPr/>
        <w:t xml:space="preserve">По иным межбюджетным трансфертам при плане 13313,7 тыс.руб. поступление составило 5868,7 тыс.руб., т.к. запланированные средства на ремонт спортивной площадки Троснянской средней школы в 2018г не были освоены.  </w:t>
      </w:r>
    </w:p>
    <w:p>
      <w:pPr>
        <w:pStyle w:val="Normal"/>
        <w:ind w:firstLine="709"/>
        <w:jc w:val="both"/>
        <w:rPr/>
      </w:pPr>
      <w:r>
        <w:rPr/>
        <w:t xml:space="preserve">Объем  расходов бюджета муниципального района за 2018 год сложился в сумме 214067,0 тыс. рублей, или  94,2 процента от уточненного годового плана. К уровню 2017 года увеличение составило 25588,1 тыс. рублей. Расходная часть бюджета муниципального района сохраняет свою социальную направленность. При исполнении бюджета муниципального района в первоочередном порядке финансировались следующие статьи расходов: заработная плата с начислениями работникам бюджетной сферы – 132254,0 тыс. рублей (включая расходы, произведенные в виде субсидий на выполнение муниципального задания бюджетным учреждениям), публичные нормативные обязательства – 2244,1 тыс.рублей, межбюджетные трансферты сельским поселениям ( без Дорожного фонда) – 5839,1 тыс. рублей.   </w:t>
      </w:r>
    </w:p>
    <w:p>
      <w:pPr>
        <w:pStyle w:val="Normal"/>
        <w:ind w:firstLine="709"/>
        <w:jc w:val="both"/>
        <w:rPr/>
      </w:pPr>
      <w:r>
        <w:rPr/>
        <w:t>На погашение коммунальных услуг в 2018 году из бюджета муниципального района  направлено 11872,9 тыс. рублей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Расходы на социально-культурную сферу  составили 150371,0 тыс. рублей, или 73,5 процента общей суммы расходов.  Исполнены все защищенные и социально-значимые статьи расходов. На заработную плату с начислениями в 2017 году по отраслям социально-культурной сферы направлено 110047,9 тыс. рублей (включая расходы, произведенные в виде субсидий на выполнение муниципального задания бюджетным учреждениям), что составляет 73,2 процента всех расходов социальной сферы. Средняя заработная плата работников образования на 1.01.2019 года составила: педагогических работников школ и дошкольных учреждений - 24468 рублей, педагогических работников дополнительного образования – 22872,0 рубля.</w:t>
      </w:r>
    </w:p>
    <w:p>
      <w:pPr>
        <w:pStyle w:val="TextBodyIndent"/>
        <w:ind w:left="0" w:firstLine="709"/>
        <w:jc w:val="both"/>
        <w:rPr/>
      </w:pPr>
      <w:r>
        <w:rPr/>
        <w:t>Из расходов на социально-культурную сферу исполнение по отраслям сложилось следующим образом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о разделу </w:t>
      </w:r>
      <w:r>
        <w:rPr>
          <w:b/>
        </w:rPr>
        <w:t>«Образование»</w:t>
      </w:r>
      <w:r>
        <w:rPr/>
        <w:t xml:space="preserve"> кассовые расходы сложились в сумме 138437,1  тыс. рублей или 98,7 процентов годового плана. К 2017 году процент составляет  115,8 . Увеличение  расходов на образование составляет 18910,6 тыс. рублей. Раздел «Образование»  является основным в структуре расходов бюджета муниципального района, на его долю приходится 64,7 процента всех расходов бюджета муниципального района за 2018 го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На дошкольное образование детей в 2018 году направлено 9849,6 тыс.рублей, на общее образование детей – 110661,6 тыс.рублей, на финансирование мероприятий молодежной политики и оздоровления детей направлено 823,0 тыс.рублей, на другие вопросы в области образования- 3573,6 тыс.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Основная часть расходов по образованию приходится на выплаты по заработной плате и начислениями (с учетом статьи 241) – 105181,4  тыс. рублей или 76,0 процента  расходов по разделу «Образование».  Второй  по объему статьей расходов по образованию являются расходы на оплату коммунальных услуг, которые сложились в сумме 11048,3 тыс. рублей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Cs/>
        </w:rPr>
        <w:t xml:space="preserve">В рамках федеральной программы по созданию условий для занятий физической культурой и спортом в 2018 году осуществлен ремонт спортивного зала Никольской  школы и приобретено оборудование на общую сумму 1620,0  тыс.рублей. </w:t>
      </w:r>
      <w:r>
        <w:rPr/>
        <w:t xml:space="preserve">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На раздел </w:t>
      </w:r>
      <w:r>
        <w:rPr>
          <w:b/>
        </w:rPr>
        <w:t xml:space="preserve">«Культура, кинематография» </w:t>
      </w:r>
      <w:r>
        <w:rPr/>
        <w:t xml:space="preserve">приходится 6886,0 тыс.рублей. уменьшение к уровню 2017 года составляет 25,9 процента, или 2411,5 тыс.рублей. , это произошло в результате  того, что в 2017 году  выделялись субсидии из областного бюджета на доведение средней заработной платы работников культуры до средней по региону согласно дорожной карте , а в 2018 году субсидии выделены не были. Средняя заработная плата работников районного бюджетного учреждения культуры за  2017 год составила всего 13143,0 рублей 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В 2017 году выделены средства из областного бюджета на ремонт памятников в сумме 267,8 тыс. рублей, которые перечислены Троснянскому   сельскому поселению для ремонта захоронения. По соглашениям заключенным между администрацией района и сельскими поселениями района перечислены средства из бюджета муниципального района на ремонт братских захоронений в сумме  300,4 тыс.рублей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о разделу </w:t>
      </w:r>
      <w:r>
        <w:rPr>
          <w:b/>
        </w:rPr>
        <w:t>«Социальная политика»</w:t>
      </w:r>
      <w:r>
        <w:rPr/>
        <w:t xml:space="preserve"> расходы составили – 9226,3 тыс. руб.,  или 99,6 процента утвержденного план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о разделу «Социальная политика» 8094,0 тыс. рублей приходится на расходы за счет субвенций на выполнение государственных полномочий, в том числ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 выплаты на содержание ребенка в семье опекуна и приемной семье, а также вознаграждение приемному родителю – 3151,0 тыс. рублей, из них пособие на детей в семье опекуна 1262,9 тыс. рублей, пособие на детей в приемной семье 899,4 тыс. рублей, вознаграждение приемному родителю 988,7 тыс.рублей. На 1.01.2018 года в районе было 7 приемных семей, в которых находилось 14 детей и 14 детей находились под опеко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компенсация части родительской платы за содержание детей в детских дошкольных учреждениях – 427,0 тыс. рублей.    Выплаты производились на 182 дет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обеспечение предоставления жилья детям сиротам и детям, оставшимся без попечения родителей –  2700,0 тыс. рублей, в 2018 году приобретены 3 квартиры сиротам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- 3,1 тыс. рублей составили выплаты выпускникам школ из числа детей-сирот и детей, оставшихся без попечения родителей;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выполнение полномочий по опеке и попечительству – 554,8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   </w:t>
      </w:r>
      <w:r>
        <w:rPr/>
        <w:t xml:space="preserve">В рамках реализации федеральной целевой программы «Устойчивое развитие сельских территорий»  предоставлена субсидия на улучшение жилищных условий на сумму 1176,3 тыс. рублей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о разделу </w:t>
      </w:r>
      <w:r>
        <w:rPr>
          <w:b/>
        </w:rPr>
        <w:t>«Физическая культура и спорт»</w:t>
      </w:r>
      <w:r>
        <w:rPr/>
        <w:t xml:space="preserve"> расходы составили 2821,6 тыс. рублей. В районе продолжается работа по строительству плоскостных спортивных сооружений. В 2018 году осуществлено строительство  спортивного плоскостного сооружения в с. Муравль, на строительство которого израсходовано 2665,6 тыс. рублей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Из расходов на отрасли, не относящиеся к социально-культурной сфере, значительный объем расходов составляют расходы на национальную экономику – 23283,7 тыс. рублей. Основным направлением в данной отрасли являются расходы, осуществляемые за счет средств Дорожного фонда – 21773,5 тыс. рублей, в том числе : ремонт автомобильных дорог – 17691,3 тыс.рублей,  на безопасность дорожного движения 198,0 тыс.руб., межбюджетные трансферты сельским поселениям – 3884,2 тыс.рублей.</w:t>
      </w:r>
    </w:p>
    <w:p>
      <w:pPr>
        <w:pStyle w:val="TextBodyIndent"/>
        <w:spacing w:before="0" w:after="0"/>
        <w:ind w:left="284" w:firstLine="709"/>
        <w:jc w:val="both"/>
        <w:rPr/>
      </w:pPr>
      <w:r>
        <w:rPr/>
        <w:t xml:space="preserve">Перечислено 1449,5 тыс. рублей из бюджета муниципального района Кромскому филиалу ОАО «ПТК»  на возмещение убытков по   дотационным маршрутам с низким пассажиропотоком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За 2018 год из бюджета муниципального района бюджетам сельских поселений предоставлены межбюджетные трансферты на сумму 9723,4 тыс.рублей, из них дотация на выравнивание бюджетной обеспеченности -2513,6 тыс.рублей, дотация на поддержку мер по обеспечению сбалансированности бюджетов 2019,5 тыс.руб., межбюджетные трансферты на выполнение соглашений по переданным полномочиям – 5080,3 тыс.руб., прочие межбюджетные трансферты на выполнение наказов избирателей - 110,0 тыс.рублей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арантии и поручительства за счет средств бюджета муниципального района в 2018 году не     предоставлялись, заимствования не производились, бюджетные кредиты не выделялись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36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05:00Z</dcterms:created>
  <dc:creator>test</dc:creator>
  <dc:description/>
  <cp:keywords/>
  <dc:language>en-US</dc:language>
  <cp:lastModifiedBy>Юрист</cp:lastModifiedBy>
  <cp:lastPrinted>2019-05-22T15:43:00Z</cp:lastPrinted>
  <dcterms:modified xsi:type="dcterms:W3CDTF">2019-05-22T12:43:00Z</dcterms:modified>
  <cp:revision>819</cp:revision>
  <dc:subject/>
  <dc:title> </dc:title>
</cp:coreProperties>
</file>