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 Тросн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 __________  2019года №____</w:t>
      </w:r>
      <w:r>
        <w:rPr/>
        <w:t xml:space="preserve">     </w:t>
      </w:r>
    </w:p>
    <w:tbl>
      <w:tblPr>
        <w:tblW w:w="147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558"/>
        <w:gridCol w:w="9356"/>
        <w:gridCol w:w="1701"/>
        <w:gridCol w:w="5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</w:rPr>
              <w:t>Администратор до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552040,89</w:t>
            </w:r>
          </w:p>
        </w:tc>
      </w:tr>
      <w:tr>
        <w:trPr>
          <w:trHeight w:val="7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6702,7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95338,1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149484693,3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1434,2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0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0 50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00340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15002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6073400</w:t>
            </w:r>
          </w:p>
        </w:tc>
      </w:tr>
      <w:tr>
        <w:trPr>
          <w:trHeight w:val="6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557140,31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0216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200000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539000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150,15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923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18017,4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853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81070,6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5101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26940,9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000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59757,5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0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1751,6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3348514,1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68735,3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150,97</w:t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16678294,6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721,0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21"/>
                <w:b/>
                <w:color w:val="FF0000"/>
                <w:sz w:val="22"/>
                <w:szCs w:val="22"/>
              </w:rPr>
              <w:t>4430204,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1 05035 05 0000 12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>
                <w:rStyle w:val="FontStyle21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21"/>
                <w:b/>
                <w:color w:val="FF0000"/>
                <w:sz w:val="22"/>
                <w:szCs w:val="22"/>
              </w:rPr>
              <w:t>166034,8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3 01995 05 0000 13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/>
            </w:pPr>
            <w:r>
              <w:rPr>
                <w:rStyle w:val="FontStyle21"/>
                <w:b/>
                <w:color w:val="FF0000"/>
                <w:sz w:val="22"/>
                <w:szCs w:val="22"/>
              </w:rPr>
              <w:t>3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/>
              <w:spacing w:lineRule="exact" w:line="787"/>
              <w:rPr/>
            </w:pPr>
            <w:r>
              <w:rPr>
                <w:rStyle w:val="FontStyle30"/>
                <w:rFonts w:cs="Times New Roman"/>
                <w:position w:val="-92"/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2053 05 0000 4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Style71"/>
              <w:widowControl/>
              <w:ind w:firstLine="12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ind w:firstLine="12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4050 10 0000 42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5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ind w:firstLine="5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6013 05 0000 43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2051834,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7 01050 05 0000 18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2 01 0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625050 01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</w:rPr>
              <w:t>едеральная служба по надзору в сфере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8149,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 010 01 6000 12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6988,7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 01020 01 6000 12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30 01 6000 12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2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41 01 6000 12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162,2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42 01 6000 12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9872,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5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37060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3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</w:rPr>
              <w:t>Денежные взыскания (штрафы) за нарушения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90050 05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37060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5350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6000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5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3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9704328,9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3 02230 01 0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4323912,4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40 01 0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41642,1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50 01 0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6307576,0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60 01 0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-968801,6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9939,5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9939,5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5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  <w:hyperlink w:anchor="P43248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5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35983005,6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33092115,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7164,7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74223,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996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 0202 01 21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579,0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 020 01  3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7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28840,32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3059,4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966,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4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1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40814,4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4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1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585255,86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21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5943,6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3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3379,7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4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1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449,0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3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5 03010 01 1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97745,5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3010 01 21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3920,0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22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49,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3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1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3766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21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1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753776,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2000 11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ным налогам и сборам субъектов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4056,9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300,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нутренних дел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221251,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4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1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23200</w:t>
            </w:r>
          </w:p>
          <w:p>
            <w:pPr>
              <w:pStyle w:val="Style71"/>
              <w:widowControl/>
              <w:spacing w:lineRule="auto" w:line="240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10 01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467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147351,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миграцион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юстиции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регистрацион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5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5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судебных приставов 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20 05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050 05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ужба по экологическому, технологическому и атомному надзо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ИТОГО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color w:val="FF0000"/>
                <w:sz w:val="22"/>
                <w:szCs w:val="22"/>
              </w:rPr>
              <w:t>212862264,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FF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mallCaps/>
      <w:sz w:val="14"/>
      <w:szCs w:val="14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30">
    <w:name w:val="Font Style30"/>
    <w:basedOn w:val="Style11"/>
    <w:qFormat/>
    <w:rPr>
      <w:rFonts w:ascii="Century Gothic" w:hAnsi="Century Gothic" w:cs="Century Gothic"/>
      <w:sz w:val="136"/>
      <w:szCs w:val="13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w w:val="33"/>
      <w:sz w:val="10"/>
      <w:szCs w:val="10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basedOn w:val="Style11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9C6472C6A92434AA064B259D5F44104636E6C1678E766BA79B9D9D9D48BA93537191B68A3CFB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8:00Z</dcterms:created>
  <dc:creator>Администратор</dc:creator>
  <dc:description/>
  <cp:keywords/>
  <dc:language>en-US</dc:language>
  <cp:lastModifiedBy>Юрист</cp:lastModifiedBy>
  <cp:lastPrinted>2019-05-08T09:34:00Z</cp:lastPrinted>
  <dcterms:modified xsi:type="dcterms:W3CDTF">2019-05-30T06:15:00Z</dcterms:modified>
  <cp:revision>163</cp:revision>
  <dc:subject/>
  <dc:title>1</dc:title>
</cp:coreProperties>
</file>