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240"/>
        <w:gridCol w:w="4185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 xml:space="preserve">Приложение 10  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</w:t>
            </w:r>
            <w:r>
              <w:rPr/>
              <w:t>к решению  Троснянского районного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</w:t>
            </w:r>
            <w:r>
              <w:rPr/>
              <w:t>от ____ ______  2019 года № ____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дотаций на поддержку мер по обеспечению сбалансированности бюджетов сельских поселений  за 2018 го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00"/>
        <w:gridCol w:w="1829"/>
        <w:gridCol w:w="1671"/>
        <w:gridCol w:w="172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енные бюджетные ассигнова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05:00Z</dcterms:created>
  <dc:creator>Admin</dc:creator>
  <dc:description/>
  <cp:keywords/>
  <dc:language>en-US</dc:language>
  <cp:lastModifiedBy>Юрист</cp:lastModifiedBy>
  <cp:lastPrinted>2019-05-30T09:43:00Z</cp:lastPrinted>
  <dcterms:modified xsi:type="dcterms:W3CDTF">2019-05-30T06:43:00Z</dcterms:modified>
  <cp:revision>79</cp:revision>
  <dc:subject/>
  <dc:title>   </dc:title>
</cp:coreProperties>
</file>