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60"/>
        <w:gridCol w:w="640"/>
        <w:gridCol w:w="640"/>
        <w:gridCol w:w="1360"/>
        <w:gridCol w:w="560"/>
        <w:gridCol w:w="520"/>
        <w:gridCol w:w="980"/>
        <w:gridCol w:w="201"/>
        <w:gridCol w:w="142"/>
        <w:gridCol w:w="201"/>
        <w:gridCol w:w="38"/>
        <w:gridCol w:w="977"/>
        <w:gridCol w:w="945"/>
        <w:gridCol w:w="1015"/>
      </w:tblGrid>
      <w:tr>
        <w:trPr>
          <w:trHeight w:val="30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Троснянского районного</w:t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а народных депутатов</w:t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______________2019 года №____</w:t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9</w:t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Троснянского районного</w:t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та народных депутатов </w:t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0 декабря   2018 года №160</w:t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"О бюджете Троснянского муниципального района </w:t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19 год и на плановый период 2020-2021 годов"</w:t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омственная структура расходов бюджета муниципального района за 1-е полугодие 2019 год  </w:t>
      </w:r>
    </w:p>
    <w:tbl>
      <w:tblPr>
        <w:tblW w:w="108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21"/>
        <w:gridCol w:w="617"/>
        <w:gridCol w:w="888"/>
        <w:gridCol w:w="1559"/>
        <w:gridCol w:w="531"/>
        <w:gridCol w:w="559"/>
        <w:gridCol w:w="1194"/>
        <w:gridCol w:w="1134"/>
        <w:gridCol w:w="912"/>
      </w:tblGrid>
      <w:tr>
        <w:trPr>
          <w:trHeight w:val="28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П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Пр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, тыс. рублей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7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очненный 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0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23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54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9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31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ТРОСНЯНСКОГО РАЙОНА ОРЛОВСКОЙ ОБЛА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60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92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4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9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9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9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9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9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9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ыполнение переданных полномочий по осуществлению финансового контрол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32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32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32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32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32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32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32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 развитие сельских территорий на 2014-2017 годы и на период до 2020 год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3 "Реализация проектов (мероприятий) по поощрению и популяризации достижений в развитии сельских поселений мунципального района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День работников сельского хозяйства и перерабатывающей промышленност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8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8823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8823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8823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8823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Совершенствование системы профилактики правонарушений и усиления борьбы с преступностью в Троснянском районе на 2017-2019 г.г.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4001803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4001803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4001803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4001803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1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1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1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(контрольно-ревизионная комиссия)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Р000715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Р000715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6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6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6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6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на 2018-2020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Т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Т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Т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Т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Т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4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6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целевая программа "Ремонт автомобильных дорог общего пользования местного значения в Троснянском районе Орловской области на 2017-2019 годы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2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местного значения общего пользования по Троснянскому району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11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2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11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11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11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11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емонта автомобильных дорог общего пользования местного значения по Троснянскому району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11S05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11S05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11S05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11S05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 по Троснянскому району за счет средств областного Дорожного фонд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11705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11705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11705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011705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вышение безопасности дорожного движения в Троснянском районе на 2017-2019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Б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Б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Б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Б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Б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местного значения общего пользования по Троснянскому району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муниципальных полномочий по содержанию местных дорог, улично-дорожной се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ая целевая программа "Развитие и поддержка малого и среднего предпринимательства в Троснянском районе на 2012-2020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инансовая и имущественная поддержка субъектов малого и среднего предпринимательств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 развитие сельских территорий на 2014-2017 годы и на период до 2020 год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 Обеспечение объектами инженерной инфраструктуры на территории сельских поселений Троснянского района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9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9823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9823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9823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9823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9823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9823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по основному мероприятию "Развитие газификации в сельской местност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9L56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9L56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9L56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9L56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9L56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09L56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троительство локальных сетей водоснабж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12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12823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12823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12823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212823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6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жильем отдельных категорий граждан, установленных Федеральными законами от 12 января 1995 года № 5-ФЗ "О ветеранах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3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3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3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3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3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стойчивое развитие сельских территорий на 2014-2017 годы и на период до 2020 года»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Обеспечение жильем граждан, проживающих в сельских поселениях муниципального района, в том числе молодых семей и молодых специалис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1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Улучшение жилищных условий граждан, проживающих в сельской местност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101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из бюджета мунципального района мероприятий федеральной целевой программы "Устойчивое развитие сельских территори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101L56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101L56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101L56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101L56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101L56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101L56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3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8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4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1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1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1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1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1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1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1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1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1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1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11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5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5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5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муниципальных полномочий по содержанию местных дорог, улично-дорожной се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5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5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5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5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выполнение переданных сельским поселениям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5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5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5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5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выполнение переданных сельским поселениям полномочий по обеспечению безопасности людей на водных объектах, охране их жизни и здоровья  на  2016 го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5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5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5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5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выполнение переданных сельским поселениям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5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5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5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5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7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15-2019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15-2019г.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3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аспортизация братских захоронений и мемориалов, реставрационные и ремонтные работы на объектах культурного наследия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304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таврационные и ремонтные работы на военно-мемориальных объектах Троснянск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304817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304817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304817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304817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сийской Федерации и муниципальных образова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4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4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 АДМИНИСТРАЦИИ ТРОСНЯНСК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77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61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98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864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9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9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 образования Троснянского район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1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ункционирование и развитие сети дошкольных учреждений Троснянского район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1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715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1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715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1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715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1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715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1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726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726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726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726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2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4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2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4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2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4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2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4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2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2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2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2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 оказания услуг) муниципальных учрежден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4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4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4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101814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Комплексная безопасность образовательных организаций Троснянского района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Комплексная безопасность дошкольных учреждений Тоснянского района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5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 оказания услуг) муниципальных учрежден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5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5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5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5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24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24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2 "Развитие системы общего и дополнительного образования Троснянского района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56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иятие "Развитие системы общего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56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26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26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26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26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E1516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Е1516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Е1516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Е1516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Е1516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Е1516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ети общеобразовательных учреждений Троснянск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9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9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9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9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2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2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2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2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2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в общеобразовательных учреждениях района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4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4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4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4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на питание в муниципальных общеобразовательных учрежен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S24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S24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S24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S24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5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5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5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815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15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32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15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32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15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32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15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32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24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7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24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7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24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7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24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7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15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15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15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3715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Комплексная безопасность образовательных организаций Троснянского район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Комплексная безопасность общеобразовательных учреждений Троснянского район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6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6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6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6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6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9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9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2 "Развитие системы общего и дополнительного образования Троснянского района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9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дополнительного образования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4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2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4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5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4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5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4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5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204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5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Комплексная безопасность учреждений дополнительного образования Троснянского район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7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7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7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7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307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 "Организация отдыха в каникулярное время и трудовой деятельности несовершеннолетних граждан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Мероприятия по организации оздоровительной кампании для дете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7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из районного бюджета мероприятий по организации оздоровительной кампании для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7S08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7S08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7S08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7S08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из областного бюджета мероприятий по организации оздоровительной кампании для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7708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7708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7708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7708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летних оздоровительных лагерей 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8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40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Молодежь Троснянского района Орловской области на 2017-2020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Молодежь Троснянского района Орловской области на 2017-2020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1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массовой консолидации молодежи и широкого информирования молодых граждан о потенциальных возможностях их развития и применения потенциал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11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11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11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11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11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Нравственное и патриотическое воспитание граждан в Троснянском районе на 2017-2020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атриотического воспитания молодежи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12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21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21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21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21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Комплексные меры противодействия злоупотреблению наркотиками и и их незаконному обороту на 2017-2020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3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еализация комплекса мероприятий антинаркотической направленности среди молодежи"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31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31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31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31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318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В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 году  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В01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В01281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В01281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В01281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В01281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6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9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9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9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9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9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6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6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26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26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26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526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7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7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4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4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4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4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5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6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6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6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6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6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6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6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ая целевая программа "Развитие физической культуры и спорта в Троснянском райне на 2019-2022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Ф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19-2022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Ф00081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Ф00081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Ф00081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Ф00081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Ф00081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универсальных спортивных площадок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9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9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9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9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 И АРХИВНОГО ДЕЛА  АДМИНИСТРАЦИИ ТРОСНЯНСК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0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0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ксом районе Орловской области на 2015-2019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скуства в Троснянском районе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1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101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101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101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101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101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1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стойчивое развитие сельских территорий на 2014-2017 годы и на период до 2020 года»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3 "Реализация проектов (мероприятий) по поощрению и популяризации достижений в развитии сельских поселений мунципального района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Массовые народные гулянья "Троицкие хоров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6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6823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6823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6823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6823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День Троснянского район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7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7823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7823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7823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8307823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15-2019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2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2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2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2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2812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униципальных учреждений культур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2L51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2L51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2L51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2L51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2L51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2L51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вершенствование системы библиотечно-информационного обслуживания насел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3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фондов библиотек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3812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3812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3812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203812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архивного дела в Троснянском районе Орловской области на 2014-2019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14-2019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00081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00081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00081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000814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0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2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УПРАВЛЕНИЮ  МУНИЦИПАЛЬНЫМ ИМУЩЕСТВО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3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5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5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5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5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213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П00000000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1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стройство контейнерных площадок на территории Троснянского района Орловской области на период 2019- 2021 годы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0008172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0008172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0008172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0008172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 из  числа детей-сирот и детей, оставшихся без попечения родител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9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9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9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9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29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ЕДИНАЯ ДЕЖУРНО-ДИСПЕТЧЕРСКАЯ СЛУЖБА ТРОСНЯНСКОГО РАЙОНА ОРЛОВСКОЙ ОБЛАСТ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804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212">
    <w:name w:val="xl2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52:00Z</dcterms:created>
  <dc:creator>ФО</dc:creator>
  <dc:description/>
  <cp:keywords/>
  <dc:language>en-US</dc:language>
  <cp:lastModifiedBy>Admin</cp:lastModifiedBy>
  <dcterms:modified xsi:type="dcterms:W3CDTF">2019-08-02T12:51:00Z</dcterms:modified>
  <cp:revision>5</cp:revision>
  <dc:subject/>
  <dc:title/>
</cp:coreProperties>
</file>