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>Приложение 1</w:t>
      </w:r>
    </w:p>
    <w:p>
      <w:pPr>
        <w:pStyle w:val="Normal"/>
        <w:autoSpaceDE w:val="false"/>
        <w:ind w:left="9356" w:hanging="0"/>
        <w:jc w:val="center"/>
        <w:rPr/>
      </w:pPr>
      <w:r>
        <w:rPr/>
        <w:t>к муниципальной программе «Образование                               в Троснянском</w:t>
        <w:tab/>
        <w:t xml:space="preserve"> районе»</w:t>
      </w:r>
    </w:p>
    <w:p>
      <w:pPr>
        <w:pStyle w:val="Normal"/>
        <w:autoSpaceDE w:val="false"/>
        <w:ind w:hanging="14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населения Троснянского района в возрасте от 1,5 до 18 лет, охваченного образованием, в общей численности населения в возрасте 1,5 - 18 лет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детей 1,5 - 7 лет, которым предоставлена возможность получать услуги дошкольного образования, к общей численности детей от 1,5 до 7 лет, имеющих возможности получать дошкольное образование по состоянию здоровья и желанию родителей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услугами общего образования, от общего количества детей, имеющих показания к обучению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ающих образование по адаптированным образовательным программам, от общего числа детей, нуждающихся в предоставлении данной услуги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охваченных питанием, по отношению к общему количеству обучающихся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оля детей в возрасте 5 - 18 лет, охваченных программами дополнительного образования, от общего количества детей от 5 до 18 лет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тей 7-17 лет отдыхом в пришкольных оздоровительных лагерях дневного пребывания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ерешедших на обучение по Федеральным государственным стандартам обучения, по отношению к общему количеству обучающихся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участвующих в очных предметных олимпиадах, конкурсах, по отношению к общему числу школьников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, участвующих в профессиональных конкурсах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ов, аттестованных на первую и высшую квалификационные категории, по отношению к общему количеству педагогов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autoSpaceDE w:val="false"/>
        <w:ind w:left="9356" w:hanging="0"/>
        <w:jc w:val="center"/>
        <w:rPr/>
      </w:pPr>
      <w:r>
        <w:rPr/>
        <w:t>к муниципальной программе «Образование                               в Троснянском районе»</w:t>
      </w:r>
    </w:p>
    <w:p>
      <w:pPr>
        <w:pStyle w:val="Normal"/>
        <w:keepNext w:val="true"/>
        <w:autoSpaceDE w:val="false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431"/>
        <w:gridCol w:w="882"/>
        <w:gridCol w:w="1030"/>
        <w:gridCol w:w="1281"/>
        <w:gridCol w:w="1110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 «Образование в Тросняском районе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6391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139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63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6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63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63.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1.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системы дошкольного, общего образования и дополнительного образования де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6141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89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13.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13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13.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513.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муниципальных образовательных организаций дошко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3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1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держание зданий,  укрепление и обновление материально-технической базы учреждений дошкольного образования,  выполнение текущего ремонта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6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мер социальной поддержки в виде питания дошколь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>
          <w:trHeight w:val="9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выплаты заработной платы работникам учреждений дошкольного образования в рамках выполнения муниципального зада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,7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участия педагогических работников дошкольных учреждений в мероприятиях по повышению профессиональной квалифик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Федерального государственного образовательного стандарта дошко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муниципальных образовательных организаций обще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58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зданий,  укрепление и обновление материально-технической базы учреждений общего образова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0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,5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</w:tr>
      <w:tr>
        <w:trPr>
          <w:trHeight w:val="41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мер социальной поддержки в виде школьного пита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</w:tr>
      <w:tr>
        <w:trPr>
          <w:trHeight w:val="41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</w:tr>
      <w:tr>
        <w:trPr>
          <w:trHeight w:val="41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мер социальной поддержки в виде питания дошкольных групп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3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еспечение выплаты заработной платы работникам учреждений общего образо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35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4</w:t>
            </w:r>
          </w:p>
        </w:tc>
      </w:tr>
      <w:tr>
        <w:trPr>
          <w:trHeight w:val="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4,7</w:t>
            </w:r>
          </w:p>
        </w:tc>
      </w:tr>
      <w:tr>
        <w:trPr>
          <w:trHeight w:val="105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Организация выплат педагогам за выполнение обязанностей классного руководителя в соответствии с </w:t>
            </w:r>
            <w:hyperlink r:id="rId3">
              <w:r>
                <w:rPr>
                  <w:rStyle w:val="InternetLink"/>
                  <w:color w:val="000000"/>
                </w:rPr>
                <w:t>постановлением Правительства Орловской области от 29 декабря 2012 года N 505 "О порядке, размерах и условиях выплаты вознаграждения за выполнение функций классного руководителя педагогическим работникам областных государственных и муниципальных учреждений образования"</w:t>
              </w:r>
            </w:hyperlink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и осуществление безопасных перевозок детей на школьных автобуса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7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Обеспечение участия обучающихся во Всероссийских проверочных работах, диагностических и мониторинговых работах, проводимых регионо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8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Создание условий для обучения в общеобразовательных учреждениях детей с ограниченными возможностями здоровь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9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диагностико-консультативной помощи нуждающимся детям, обучающимся по программам общего образования, в том числе психолого-педагогического и медико-социального сопровожд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3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</w:rPr>
              <w:t>Обеспечение деятельности муниципальных образовательных организаций дополните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6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3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2,7</w:t>
            </w:r>
          </w:p>
        </w:tc>
      </w:tr>
      <w:tr>
        <w:trPr>
          <w:trHeight w:val="24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Создание условий для оздоровления детей через организацию летнего отдыха 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2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Поддержка педагогических работников системы образования, талантливых и одаренных дет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1</w:t>
            </w:r>
            <w:r>
              <w:rPr>
                <w:b/>
              </w:rPr>
              <w:t xml:space="preserve"> Поддержка педагогических работников системы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беспечение поддержки педагогических работников, ставших победителями и призерами муниципальных профессиональных конкур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беспечение поддержки в виде ежемесячных выплат молодым специалистам - педагога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участия и проведение для педагогических работников района - творческих конкурсов, смотров, фестива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Вовлечение педагогических работников в инновационную деятельность по совершенствованию образовательной деятель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b/>
                <w:u w:val="single"/>
              </w:rPr>
              <w:t>Основное мероприятие 2</w:t>
            </w:r>
            <w:r>
              <w:rPr>
                <w:b/>
              </w:rPr>
              <w:t xml:space="preserve">  Выявление и поддержка талантливых и одаренных дете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и проведение школьного и муниципального этапов Всероссийской предметной олимпиады школьников, участие школьников в региональном и заключительном этапах Всероссийской олимпиады Государственной итоговой аттестации выпускников 9 и 11 клас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Организация участия и проведение для школьников, воспитанников образовательных учреждений и  учреждений дополнительного образования - творческих конкурсов, смотров, фестива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autoSpaceDE w:val="false"/>
        <w:ind w:left="9356" w:hanging="0"/>
        <w:jc w:val="center"/>
        <w:rPr/>
      </w:pPr>
      <w:r>
        <w:rPr/>
        <w:t>к муниципальной программе «Образование в Троснян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«Образование в Троснянском районе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9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4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5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3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системы дошкольного, общего образования и дополнительного образования детей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141.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89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9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5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3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Поддержка педагогических работников системы образования, талантливых и одаренных детей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>Приложение 4</w:t>
      </w:r>
    </w:p>
    <w:p>
      <w:pPr>
        <w:pStyle w:val="Normal"/>
        <w:autoSpaceDE w:val="false"/>
        <w:ind w:left="9356" w:hanging="0"/>
        <w:jc w:val="center"/>
        <w:rPr/>
      </w:pPr>
      <w:r>
        <w:rPr/>
        <w:t>к муниципальной программе «Образование в Троснянском районе»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бразование в Тросня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39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1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6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6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6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63.0</w:t>
            </w:r>
          </w:p>
        </w:tc>
      </w:tr>
      <w:tr>
        <w:trPr>
          <w:trHeight w:val="1966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истемы дошкольного, общего образования и дополнительного образовани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14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8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513.0</w:t>
            </w:r>
          </w:p>
        </w:tc>
      </w:tr>
      <w:tr>
        <w:trPr>
          <w:trHeight w:val="286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  <w:p>
            <w:pPr>
              <w:pStyle w:val="Western"/>
              <w:spacing w:before="0" w:after="0"/>
              <w:ind w:left="360" w:hanging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715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7157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2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2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2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4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5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1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У1017157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101812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101812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1018120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101814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У20481200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4088120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ПУ407</w:t>
            </w:r>
            <w:r>
              <w:rPr>
                <w:lang w:val="en-US" w:eastAsia="ru-RU"/>
              </w:rPr>
              <w:t>S08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7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68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46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443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09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4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40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11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25,7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11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25,7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19.2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11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25,7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1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11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9,2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25,7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,0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619.2</w:t>
            </w:r>
          </w:p>
        </w:tc>
      </w:tr>
      <w:tr>
        <w:trPr>
          <w:trHeight w:val="142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53.8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,5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,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9.8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001.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22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6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001.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22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6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.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22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6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2001.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22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6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103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браз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32,7</w:t>
            </w:r>
          </w:p>
        </w:tc>
      </w:tr>
      <w:tr>
        <w:trPr>
          <w:trHeight w:val="91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ер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38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7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6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6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6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67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.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беспечение деятельности муниципальных образовательных организац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7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беспечение деятельности муниципальных образовательных организаций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0,6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3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беспечение деятельности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2,7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4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/>
              <w:t xml:space="preserve">Создание условий для оздоровления детей через организацию летнего отдыха в пришкольных лагерях дневного пребы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6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.6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52" w:hanging="0"/>
              <w:rPr/>
            </w:pPr>
            <w:r>
              <w:rPr>
                <w:sz w:val="22"/>
                <w:szCs w:val="22"/>
              </w:rPr>
              <w:t>Подпрограмм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«Поддержка педагогических работников системы образования, талантливых и одаренных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Поддержка педагогических работников системы образ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Выявление и поддержка талантливых и одаренных детей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образования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2038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/>
      </w:pPr>
      <w:r>
        <w:rPr/>
        <w:t>Приложение 5</w:t>
      </w:r>
    </w:p>
    <w:p>
      <w:pPr>
        <w:pStyle w:val="Normal"/>
        <w:autoSpaceDE w:val="false"/>
        <w:ind w:left="9356" w:hanging="0"/>
        <w:jc w:val="center"/>
        <w:rPr/>
      </w:pPr>
      <w:r>
        <w:rPr/>
        <w:t>к муниципальной программе «Образование в Троснянском районе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разование в Троснянском районе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зданий,  укрепление и обновление материально-технической базы учреждений дошкольного образования,  выполнение текущего ремонт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образования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2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мер социальной поддержки в виде питания дошкольников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3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ы заработной платы работникам учреждений дошкольного образования в рамках выполнения муниципального задания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4</w:t>
            </w:r>
          </w:p>
          <w:p>
            <w:pPr>
              <w:pStyle w:val="Normal"/>
              <w:rPr/>
            </w:pPr>
            <w:r>
              <w:rPr/>
              <w:t>Организация участия педагогических работников дошкольных учреждений в мероприятиях по повышению профессиональной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образовательных услуг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 прошедших обучение  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5</w:t>
            </w:r>
          </w:p>
          <w:p>
            <w:pPr>
              <w:pStyle w:val="Normal"/>
              <w:jc w:val="both"/>
              <w:rPr/>
            </w:pPr>
            <w:r>
              <w:rPr/>
              <w:t>Внедрение Федерального государственного образовательного стандарта дошко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6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едоставления общедоступного и бесплатного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удовлетворенности населения качеством образовательных услуг.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зданий,  укрепление и обновление материально-технической базы учреждений обще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образования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 социальной поддержки в виде школьного пит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 социальной поддержки в виде питания дошкольных груп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выплаты заработной платы работникам учреждений общего образ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24,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образовательных услу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5,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лат педагогам за выполнение обязанностей классного руковод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осуществление безопасных перевозок детей на школьных автобус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участия обучающихся во Всероссийских проверочных работах, диагностических и мониторинговых работах, проводимых регионом. Государственной итоговой аттестации выпускников 9 и 11 класс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условий для обучения в общеобразовательных учреждениях детей с ограниченными возможностями здоровь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диагностико-консультативной помощи нуждающимся детям, обучающимся по программам общего образования, в том числе психолого-педагогического и медико-социального сопровож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государственных гарантий общедоступности и бесплатности дошкольного и общего образования, в том числе коррекционног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3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едоставления дополнительного образ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,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хвата детей программами дополнительного образования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Создание условий для оздоровления детей через организацию летнего отдыха в пришкольных лагерях дневного пребы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детей программами дополнительного образ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оддержки педагогических работников, ставших победителями и призерами муниципальных профессиональных конкурс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мер поддержки педагогов и талантливых детей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мер в виде  ежемесячных выплат молодым специалистам - педагога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мер поддержки педагогов и талантливых детей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и проведение для педагогических работников района - творческих конкурсов, смотров, фестива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Обеспечение мер поддержки педагогов и талантливых детей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овлечение педагогических работников в инновационную деятельность по совершенствованию образовательной деятель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мер поддержки педагогов и талантливых детей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2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школьного и муниципального этапов Всероссийской предметной олимпиады школьников, участие школьников в региональном и заключительном этапах Всероссийской олимпиа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ддержки педагогов и талантливых детей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частия и проведение для школьников, воспитанников образовательных учреждений и  учреждений дополнительного образования - творческих конкурсов, смотров, фестива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ддержки педагогов и талантливых детей.</w:t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муниципальной программ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5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7,5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63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docs.cntd.ru/document/4737055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15:00Z</dcterms:created>
  <dc:creator>Пользователь Windows</dc:creator>
  <dc:description/>
  <cp:keywords/>
  <dc:language>en-US</dc:language>
  <cp:lastModifiedBy>User</cp:lastModifiedBy>
  <cp:lastPrinted>2019-07-30T12:34:00Z</cp:lastPrinted>
  <dcterms:modified xsi:type="dcterms:W3CDTF">2019-07-30T08:38:00Z</dcterms:modified>
  <cp:revision>56</cp:revision>
  <dc:subject/>
  <dc:title>Приложение 1</dc:title>
</cp:coreProperties>
</file>