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Троснянского район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___» __________  2019 г.   № ____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Муниципальная программа Троснянского района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Образование в Троснянском районе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Ответственный исполнитель: 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дел  образования 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оснянского райо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отдела     __________________________ И.В.Ерохина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ый исполнитель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ргакова Г.И.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 (48666)2-15-97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onotr</w:t>
      </w:r>
      <w:r>
        <w:rPr>
          <w:b/>
          <w:sz w:val="28"/>
          <w:szCs w:val="28"/>
        </w:rPr>
        <w:t>4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 программы «Образование в Троснян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разование                               в Троснянском районе» (далее – программ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Тросня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исполнителей не предусмотрен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основных мероприятий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Подпрограмма «Развитие системы дошкольного, общего и дополнительного образования детей </w:t>
            </w:r>
            <w:r>
              <w:rPr>
                <w:sz w:val="28"/>
                <w:szCs w:val="28"/>
              </w:rPr>
              <w:t>Троснянского</w:t>
            </w:r>
            <w:r>
              <w:rPr>
                <w:bCs/>
                <w:sz w:val="28"/>
                <w:szCs w:val="28"/>
              </w:rPr>
              <w:t xml:space="preserve"> района»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Подпрограмма «Поддержка педагогических работников системы образования, талантливых и одаренных детей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сплатного доступного качественного дошкольного, начального общего, основного общего, среднего общего и дополнительного образования, оздоровления и отдыха дет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довлетворение потребностей родителей и их детей  в получении доступного и качественного дошкольного, общего (включая обучение по адаптированным программам) и дополните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укрепление здоровья обучающихся на основе совершенствования организации питания и оздоровления детей в 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педагогических работников и талантливых и одаренных дет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численности населения Троснянского района в возрасте от 1,5 до 18 лет, охваченного образованием, в общей численности населения в возрасте 1,5 - 18 лет. от 91 до 9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шение численности детей 1,5 - 7 лет, которым предоставлена возможность получать услуги дошкольного образования, к общей численности детей от 1,5 до 7 лет, имеющих возможности получать дошкольное образование по состоянию здоровья и желанию родителей. от 82 до 85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детей и подростков, охваченных услугами общего образования, от общего количества детей, имеющих показания к обучению. от 99 до 99,9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детей, получающих образование по адаптированным образовательным программам, от общего числа детей, нуждающихся в предоставлении данной услуги. 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обучающихся, охваченных питанием, по отношению к общему количеству обучающихся. 10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оля детей в возрасте 5 - 18 лет, охваченных программами дополнительного образования, от общего количества детей от 5 до 18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детей школьного возраста отдыхом в пришкольных оздоровительных лагерях дневного пребывания.-40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Доля детей, перешедших на обучение по Федеральным государственным стандартам обучения, по отношению к общему количеству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оля детей, участвующих в очных предметных олимпиадах, конкурсах, по отношению к общему числу школьников. от 91 до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ля педагогических работников, участвующих в профессиональных конкурсах. от 44 до 52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ля педагогов, аттестованных на первую и высшую квалификационные категории, по отношению к общему количеству педагогов. от 95 до 99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: с 2020 года по 2024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391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з них -  областной бюджет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2649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йонный бюджет -  203742,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  66139,6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областной бюджет – 25939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200,0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 62563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областной бюджет – 2167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885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563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областной бюджет – 2167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885,5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563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областной бюджет – 21677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885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563,0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  областной бюджет – 2167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0885,5 тыс. рубле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уровня удовлетворенности населения качеством образовате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хвата детей программами дополните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мер поддержки педагогов и талантливы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эффективности использования бюджетных средств, обеспечение финансово-хозяйственной самостоятельности учреждений образования за счет реализации новых принципов финансирования (на основе муниципальных зада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I. Характеристика проблемы, решение которой осуществляется путём реализации программы, включая анализ причин её возникновения, целесообразность и необходимость её решения программными методами</w:t>
      </w:r>
    </w:p>
    <w:p>
      <w:pPr>
        <w:pStyle w:val="Normal"/>
        <w:widowControl w:val="false"/>
        <w:suppressAutoHyphens w:val="true"/>
        <w:jc w:val="center"/>
        <w:rPr>
          <w:rFonts w:eastAsia="Arial Unicode MS" w:cs="Calibri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Calibri"/>
          <w:b/>
          <w:kern w:val="2"/>
          <w:sz w:val="28"/>
          <w:szCs w:val="28"/>
          <w:lang w:eastAsia="ar-SA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Главным направлением работы муниципальных учреждений образования является обеспечение доступности и качества образования для всех социальных слоев населения в соответствии с требованиями сегодняшнего дн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бразования зарекомендовала себя как сфера, способная качественно выполнять задачи по обучению подрастающего поколения, о чем свидетельствуют положительные результаты Государственной итоговой аттестации, Всероссийских проверочных работ, региональных диагностических и мониторинговых исследовани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сентября 2019 года муниципальная система представлена 9 общеобразовательными, 1 дошкольным и 1 учреждением дополнительного образования.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7 мая 2012 года N 599 "О мерах по реализации государственной политики в области образования и науки" удается обеспечить 100% доступность дошкольного образования детей в возрасте от 1,5 до 7 лет. Очередей в детский сад и дошкольные группы при школах нет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бщего образования, в том числе адаптированные, реализуют общеобразовательные учреждения. Контингент обучающихся в муниципальных учреждениях образования, к сожалению, продолжает уменьшаться. На 1 сентября  2019 года – 746 обучающихся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се учащиеся 1 - 9 классов в соответствии с требованиями указа Президента РФ от 7 мая 2012 года N 599 "О мерах по реализации государственной политики в области образования и науки" успешно осваивают новые федеральные государственные образовательные стандарты, реализуют программы внеурочной деятельности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Равноправными участниками муниципальной системы образования являются учреждение дополнительного образования, воспитанниками которых являются 143 ребенка. В числе воспитанников учреждения дополнительного образования - победители и призеры различных  соревновани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 двух  школах района  в рамках государственной программы "Доступная среда" созданы условия для обучения и воспитания детей, имеющих ограничения в здоровье: установлены пандусы, расширены дверные проемы, оборудованы учебные места, выполнена специальная разметка для слабовидящих дет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Муниципальными учреждениями образования проводится целенаправленная работа по улучшению положения детей с ограниченными возможностями здоровья, детей-инвалидов. В районе сформирована и функционирует служба психолого-педагогического и медико-социального сопровождения. Для детей, нуждающихся в психолого-педагогическом, медико-социальном сопровождении, действует ППМС-Центр. На базе Центра работает выездная психолого-медико-педагогическая комиссия, служба ранней помощи детям, имеющим ограничения в здоровье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и этом существует ряд проблем в муниципальной системе образования, которые являются препятствием для ее эффективного функционирования и успешного развития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технологического оборудования, систем коммуникаций и зданий большинства муниципальных учреждений образования, требующих серьезного текущего ремонта или реконструкции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пополнении школьных фондов учебниками, соответствующими федеральным государственным образовательным стандартам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укрепления материально-технической базы общеобразовательных учреждений и учреждений дополнительного образования, особенно кружков  технической направленности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Средняя заработная плата по состоянию на 1 сентября 2019 года педагогов образовательных учреждений Троснянского района соответствует требованиям указа Президента РФ от 7 мая 2012 года N 599 "О мерах по реализации государственной политики в области образования и науки". Своевременно выплачивается компенсация за методическую литературу, выполнение обязанностей классного руководителя. При этом зарплаты молодых специалистов существенно ниже, что не способствует привлекательности педагогической профессии и закреплению педагогов в учреждениях образования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Условия для дальнейшего поступательного развития системы образования Троснянского района  и создает муниципальная программа «Образование в Троснянском районе» (2020 - 2024годы)"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Программа определяет приоритетные "точки роста" и конкретные механизмы участия в реализации приоритетных направлений развития образования Троснянского района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Предлагаемая к реализации муниципальная программа ориентирована на наиболее проблемные зоны системы образования района, учитывает приоритетные направления развития отрасли и одновременно обеспечивает взаимосвязь с государственной программой Орловской области "Образование в Орловской области на 2013 - 2020 годы"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1) поступательное развитие системы образования Троснянского района по ключевым направлениям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) сконцентрировать ресурсы на наиболее эффективных и перспективных направлениях развития муниципальной системы образования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3) привлечь софинансирование из федерального и регионального бюджетов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К числу внешних факторов и условий, которые могут оказать влияние на достижение показателей (индикаторов), относятся экономические факторы: динамика роста цен и тарифов на товары и услуги, изменение среднемесячных заработков в экономике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таются финансово-экономические риски, связанные с ограниченными возможностями бюджета, и в связи с этим возможное несвоевременное финансирование основных мероприятий Программ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ind w:firstLine="482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рограммы определены в соответствии с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 N ФЗ-273 "Об образовании в Российской Федераци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 июля 1998 года N 124-ФЗ "Об основных гарантиях прав ребенка в Российской Федераци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7 мая 2012 года N 597 "О мероприятиях по реализации государственной социальной политик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7 мая 2012 года N 599 "О мерах по реализации государственной политики в области образования и наук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рограммой Российской Федерации "Развитие образования" на 2013 - 2020 годы, утвержденной распоряжением Правительства Российской Федерации от 15 мая 2013 года N 792-р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Законом Орловской области от 22 августа 2005 года N 529-ОЗ "О гарантиях прав ребенка в Орловской област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Законом Орловской области от 5 февраля 2010 года N 1021-ОЗ "Об основах организации отдыха и оздоровления детей в Орловской области"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Законом Орловской области от 6 сентября 2013 года N 1525-ОЗ "Об образовании в Орловской области";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- Уставом Троснянского района;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- нормативно-правовыми актами Троснянского района в части, касающейся сферы образовани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муниципальной программы являются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качественного общедоступного и бесплатного общего (в том числе обучения по адаптированным образовательным программам) и дополнительного образования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укрепление здоровья обучающихся на основе совершенствования организации питания и оздоровления детей в летний период;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одаренных и талантливых детей, создание условий для их развити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условий для обеспечения бесплатного доступного качественного дошкольного, начального общего, основного общего, среднего общего и дополнительного образования, оздоровления и отдыха дет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1. Удовлетворение потребностей родителей и их детей  в получении доступного и качественного дошкольного, общего (включая обучение по адаптированным программам) и дополнительного образовани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укрепление здоровья обучающихся на основе совершенствования организации питания и оздоровления детей в летний период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педагогических работников системы образования и талантливых и одаренных дет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существляться через выполнение основных мероприятий Программы. Реализация цели и задач Программы обеспечит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муниципальной системы образования,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- повышение уровня удовлетворенности населения Троснянского района качеством образовательных услуг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государственных гарантий общедоступности и бесплатности дошкольного и общего образования, в том числе обучение по адаптированным образовательным программам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педагогических работников и одаренных и талантливых детей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хвата детей программами дополнительного образования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бюджетных средств, обеспечение финансово-хозяйственной самостоятельности учреждений образования за счет реализации новых принципов финансирования (на основе муниципальных заданий).</w:t>
      </w:r>
    </w:p>
    <w:p>
      <w:pPr>
        <w:pStyle w:val="Normal"/>
        <w:ind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основных мероприятий муниципальной Программы</w:t>
      </w:r>
    </w:p>
    <w:p>
      <w:pPr>
        <w:pStyle w:val="Normal"/>
        <w:ind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Программа рассчитана на четыре года и реализуется в один этап: с 2020 по 2024 год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1 Подпрограммы  «Развитие системы дошкольного, общего и дополнительного образования детей»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бразовательных организаций дошкольного образования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ое мероприятие 2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бразовательных организаций общего образования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ых образовательных организаций дополнительного образования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ое мероприятие 4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здоровления детей через организацию летнего отдыха в пришкольных лагерях дневного пребывания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2 Подпрограммы «Поддержка педагогических работников системы образования, талантливых и одаренных детей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едагогических работников системы образования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ых и одаренных дет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Программы изложены в Перечне основных мероприятий Программы (приложение 2 к Программе) и направлены на достижение всеми учреждениями дошкольного, общего образования и дополнительного образования детей качественного обучения, обновление содержания и технологий образования в соответствии с изменяющимися требованиями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При этом будет обеспечена реализация федеральных государственных образовательных стандартов начального, основного общего  и среднего образования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сновные мероприятия 1 Подпрограммы  предусматривает реализацию новых финансово-экономических и организационно-управленческих механизмов, стимулирующих повышение качества образования, а также расширение информационной открытости системы образования. В него входят мероприятия по обучению нуждающихся детей по адаптивным образовательным программам и психолого-педагогическому и медико-социальному сопровождению детей с ограниченными возможностями здоровья или детей-инвалидов, по организации питания школьников и организации летнего отдыха и оздоровления дет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Для реализации основных мероприятий 1 Подпрограммы до подведомственных учреждений образования доводятся муниципальные задания на оказание муниципальных услуг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 рамках основных мероприятий 2 Подпрограммы будет реализован комплекс мер, направленных на привлечение в муниципальные образовательные организации молодых талантливых педагогов, обеспечение поддержки педагогических работников системы образования, создание условий и стимулов для профессионального развития работников образовательных организаций. Инициативы образовательных учреждений получат поддержку через конкурсы для педагогических работников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Будет организовано олимпиадное и конкурсное движения для обучающихся с целью выявления талантливых и одаренных детей. В основные мероприятия 2 Подпрограммы включены также мероприятия по поддержке талантливых и одаренных дет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 рамках основного мероприятия 1 Подпрограммы будут выполнены мероприятия по реализации дополнительных образовательных программ в муниципальных учреждениях дополнительного образования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рограммы позволит обеспечить создание оптимальных условий для обеспечения доступного и качественного дошкольного, общего (в том числе обучения по адаптированным образовательным программам) образования и дополнительного образования, обеспечить организацию питания школьников, летнего отдыха и оздоровления детей, осуществить поддержку педагогических работников и талантливых и одаренных дет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бщий объем финансирования на реализацию мероприятий муниципальной программы "Образование в Троснянском районе" составляет 316391,6 тыс. рублей, в том числе по годам: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2020 год – 66139,6 тыс. рублей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1 год – 62563,0 тыс. рублей,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2 год – 62563,0 тыс. рублей,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2023 год – 62563,0 тыс. рубл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024 год – 62563,0 тыс. рублей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бъем финансирования мероприятий Программы ежегодно уточняется решением Троснянского районного Совета народных депутатов о бюджете Троснянского района на очередной финансовый год и плановый период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ыделение ассигнований главным распорядителям средств бюджета Троснянского района для финансирования мероприятий Программы будет осуществляться в соответствии со сводной бюджетной росписью бюджета Троснянского района, лимитами бюджетных обязательств на очередной финансовый год и порядком исполнения расходной части бюджета Троснянского района, установленным бюджетным законодательством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целевых показателей муниципальной программы с распределением плановых значений по годам ее реализации.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эффективности реализации Программы количественно и качественно характеризуют ход ее реализации, достижение целей и решение задач муниципальной программы; отражают специфику сферы образования, непосредственно зависят от решения основных задач, на выполнение которых направлена реализация Программы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учитывают показатели, определенные указом Президента Российской Федерации от 28 апреля 2008 года N 607 "Об оценке эффективности деятельности органов местного самоуправления городских округов и муниципальных районов"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"Образование в Троснянском районе" отражены в Приложение 1 к муниципальной программе «Образование                               в Троснянском районе»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муниципальной программы. Управление рисками реализации муниципальной программы.</w:t>
      </w:r>
    </w:p>
    <w:p>
      <w:pPr>
        <w:pStyle w:val="Normal"/>
        <w:ind w:firstLine="4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достижение следующих результатов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озрастет с 91 до 95% удельный вес численности населения Троснянского района в возрасте от 3 до 18 лет, охваченного образованием, в общей численности детского населения в возрасте 3 - 18 лет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ся 100% обеспеченность местами в детских садах детей в возрасте от 3 до 7 лет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Сохраниться 100% доля детей, получающих образование по адаптированным образовательным программам, от общего числа детей, нуждающихся в предоставлении данной услуги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Сохранится показатель по охвату бесплатным питанием 100% школьников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С 89% до 100% по отношению к общему количеству обучающихся увеличится доля детей, перешедших на обучение по Федеральным государственным стандартам образования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Количество детей школьного возраста, обеспеченных отдыхом в пришкольных оздоровительных лагерях дневного пребывания не уменьшиться по сравнению с прошлыми годами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тей, участвующих в очных предметных олимпиадах, увеличится с 44 до 52%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Доля педагогов, аттестованных на первую или высшую квалификационные категории, увеличится с 95 до 99%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охват детей программами дополнительного образования детей с 65 до 75%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, которыми могут управлять ответственный исполнитель, уменьшая вероятность их возникновения, следует отнести следующие: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риски, связанные с ошибками управления реализацией Программы, могут привести к невыполнению ряда мероприятий Программы или задержке в их выполнении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риски, которые связаны с финансированием Программы в неполном объеме в связи с ограниченными возможностями бюджета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3. Непредвиденные риски, связанные с кризисными явлениями в экономике, что может привести к снижению бюджетных доходов, ухудшению динамики основных экономических показателе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рамках реализации Программы практически отсутствуют возможности управления непредвиденными рисками, наибольшее внимание будет уделяться управлению финансовыми рисками за счет: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- ежегодного уточнения финансовых средств, предусмотренных на реализацию мероприятий Программы, в зависимости от достигнутых результатов; определения приоритетов для первоочередного финансирования; привлечения внебюджетных источников финансирования.</w:t>
      </w:r>
    </w:p>
    <w:p>
      <w:pPr>
        <w:pStyle w:val="P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методика оценки эффективност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ость реализации мероприятий программы и степень решения              её задач будут ежегодно оцениваться путем сопоставления ожидаемых (плановых) конечных результатов её реализации и достигнутых (фактических) важнейших целевых показателей (приложение 5)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мониторинга реализации Программы отдел образования администрации Троснянского района в соответствии с пунктом 4 "Порядка разработки, реализации и оценки эффективности муниципальных программ Троснянского района", утвержденного постановлением Администрации Троснянского района от 1.02.2017 N 19, представляет Годовой отчет о ходе реализации и оценке эффективности муниципальной программы (далее также – годовой отчет) подготавливается ответственным исполнителем совместно с соисполнителями до 1 марта года, следующего за отчетным, и направляется в финансовый отдел и отдел экономики). 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отделом  образования Троснянского района по итогам ее исполнения за отчетный финансовый год и в целом после завершения реализации Программы в соответствии с разделом V "Об утверждении Порядка разработки, реализации и оценки эффективности муниципальных программ Троснянского района и Методических указаний по разработке и реализации муниципальных программ Троснянского района ", утвержденного постановлением администрации Троснянского района  от  01.02.2017 N 19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завершенной, и ее финансирование прекращается после завершения сроков реализации Программы и выполнения всех программных мероприятий.</w:t>
      </w:r>
    </w:p>
    <w:p>
      <w:pPr>
        <w:pStyle w:val="P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рассчитана на 2020-2024 годы в один этап                              с ежегодным осуществлением мероприятий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Calibri" w:hAnsi="Calibri" w:eastAsia="Calibri" w:cs="Calibri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52"/>
      <w:lang w:val="ru-RU" w:bidi="ar-SA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9:00Z</dcterms:created>
  <dc:creator>Rono</dc:creator>
  <dc:description/>
  <cp:keywords/>
  <dc:language>en-US</dc:language>
  <cp:lastModifiedBy>User</cp:lastModifiedBy>
  <cp:lastPrinted>2019-07-18T15:40:00Z</cp:lastPrinted>
  <dcterms:modified xsi:type="dcterms:W3CDTF">2019-07-30T08:08:00Z</dcterms:modified>
  <cp:revision>44</cp:revision>
  <dc:subject/>
  <dc:title>ПАСПОРТ</dc:title>
</cp:coreProperties>
</file>