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Троснянск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Совета народных депутато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15 августа  2019года  №188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оходы бюджета Троснянского муниципального района на 2019 год и плановый период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2020 и 2021 год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88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4394"/>
        <w:gridCol w:w="1134"/>
        <w:gridCol w:w="992"/>
        <w:gridCol w:w="1134"/>
        <w:gridCol w:w="1134"/>
        <w:gridCol w:w="851"/>
        <w:gridCol w:w="992"/>
        <w:gridCol w:w="992"/>
        <w:gridCol w:w="851"/>
        <w:gridCol w:w="996"/>
      </w:tblGrid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19год (тыс. рублей)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0год (тыс. рублей)</w:t>
            </w:r>
          </w:p>
        </w:tc>
        <w:tc>
          <w:tcPr>
            <w:tcW w:w="28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Сумма на 2021год (тыс. рублей)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точненный пл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вержденный план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правк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точненный план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00 </w:t>
            </w:r>
            <w:r>
              <w:rPr>
                <w:b/>
                <w:bCs/>
                <w:sz w:val="18"/>
                <w:szCs w:val="18"/>
              </w:rPr>
              <w:t xml:space="preserve">1 </w:t>
            </w:r>
            <w:r>
              <w:rPr>
                <w:b/>
                <w:sz w:val="18"/>
                <w:szCs w:val="18"/>
              </w:rPr>
              <w:t>00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</w:rPr>
              <w:t>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10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06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1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14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65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2 1 01 02000 01 0000 1 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182 1 01 02010 01 0000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 227.1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81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81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325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3 02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82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199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2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25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766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3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47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7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1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93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4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5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5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4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53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 1 03 0226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6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2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9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705,1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05 02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82 1 05 02010 02 0000 110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82 1 05 02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налог на вмененный доход для отдельных видов деятельности (за налоговые периоды, истекшие до 1 января 2011 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 1 05 0300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1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 1 05 03020 01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 (за налоговые периоды, истекшие до 1 января 2011год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5 0400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18"/>
                <w:szCs w:val="18"/>
              </w:rPr>
              <w:t>000 1 05 04020 02 0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08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000 1 08 03000 01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08 03010 01 1000 11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осударственная пошлина по делам, рассматриваемым в судах общей юрисдикции, мировыми судьями ( за исключением Верховного Суда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6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0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енные в виде арендной либо иной платы  за передачу в возмездное пользование государственного и муниципального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669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1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, получаемые в виде арендной платы за земельные участки 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13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2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1 05030 00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000 1 11 05035 05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 управления муниципальных районов и 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ПЛАТЕЖИ ПРИ ПОЛЬЗОВАНИИ ПРИРОДНЫМИ РЕСУРС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Cs/>
                <w:sz w:val="18"/>
                <w:szCs w:val="18"/>
              </w:rPr>
            </w:pPr>
            <w:r>
              <w:rPr>
                <w:b/>
                <w:bCs/>
                <w:iCs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2 0100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лата за негативное воздействие на окружающую сред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1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78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2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18"/>
                <w:szCs w:val="18"/>
              </w:rPr>
              <w:t>Плата за выбросы загрязняющих веществ в атмосферный воздух передвижными объект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 0103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выбросы загрязняющих веществ в водные объек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0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201040 01 0000 12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лата за размещение отходов производства и потреб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000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3 01990 00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Прочие 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3 01995 05 0000 1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000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iCs/>
                <w:sz w:val="18"/>
                <w:szCs w:val="1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>
          <w:trHeight w:val="533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1 14 06010 00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iCs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+57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4 06013 05 0000 43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межселенных территорий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5778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ШТРАФЫ, САНКЦИИ,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17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 1 16 30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1 16 30030 01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1 16 90000 00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1 16 90050 05 0000 14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 от денежных взысканий ( штрафов) и иных сумм в возмещение ущерба, зачисляемые в бюджеты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15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</w:t>
            </w:r>
            <w:r>
              <w:rPr>
                <w:sz w:val="18"/>
                <w:szCs w:val="18"/>
              </w:rPr>
              <w:t>4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20000000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b/>
                <w:sz w:val="22"/>
                <w:szCs w:val="22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00000 00 0000 00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47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541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86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89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041,3</w:t>
            </w:r>
          </w:p>
        </w:tc>
      </w:tr>
      <w:tr>
        <w:trPr>
          <w:trHeight w:val="25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0000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бюджетам субъектов Российской Федерации и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>
          <w:trHeight w:val="52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15001 00 0000 150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1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выравнивание 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9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7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15002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отации  бюджетам 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00 2 02 </w:t>
            </w:r>
            <w:r>
              <w:rPr>
                <w:sz w:val="18"/>
                <w:szCs w:val="18"/>
                <w:lang w:val="en-US"/>
              </w:rPr>
              <w:t>15</w:t>
            </w:r>
            <w:r>
              <w:rPr>
                <w:sz w:val="18"/>
                <w:szCs w:val="18"/>
              </w:rPr>
              <w:t>00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тации  бюджетам муниципальных районов на поддержку мер по обеспечению сбалансированности  бюджет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0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1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000 2 02 20216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0216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16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16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районов  на обновление материально – технической базы  для формирования у обучающихся современных технологий  и гуманитарных навы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1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я бюджетам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1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я бюджетам муниципальных районов на поддержку отрасли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556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сидии бюджетам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55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сидии бюджетам муниципальных районов на реализацию мероприятий по устойчивому развитию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3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2756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756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Субсидии бюджетам муниципальных районов на софинансирование капитальных вложений в объекты государственной (муниципальной) собственности в рамках обеспечения устойчивого развития сельских территор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82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2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2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729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+41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85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47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1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43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71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169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 xml:space="preserve">000 </w:t>
            </w:r>
            <w:r>
              <w:rPr>
                <w:b/>
                <w:sz w:val="18"/>
                <w:szCs w:val="18"/>
              </w:rPr>
              <w:t>2 02 30021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5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434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 xml:space="preserve">000 </w:t>
            </w:r>
            <w:r>
              <w:rPr>
                <w:sz w:val="18"/>
                <w:szCs w:val="18"/>
              </w:rPr>
              <w:t>2 02 30021 05 0000 1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ежемесячное денежное вознаграждение за классное руковод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5,5</w:t>
            </w:r>
          </w:p>
        </w:tc>
      </w:tr>
      <w:tr>
        <w:trPr>
          <w:trHeight w:val="612" w:hRule="exact"/>
          <w:cantSplit w:val="true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18 00 0000 150</w:t>
            </w:r>
          </w:p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на осуществление первичного воинского учета на территориях. 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2,5</w:t>
            </w:r>
          </w:p>
        </w:tc>
      </w:tr>
      <w:tr>
        <w:trPr>
          <w:trHeight w:val="546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18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осуществление 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18"/>
                <w:szCs w:val="18"/>
              </w:rPr>
              <w:t>3867,5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+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4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00 2 02 3002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386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6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817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выполнение передаваемых полномочий субъектов Российской федерации (по расчету и составлению дотаций бюджетам сельских посел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4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выполнение областных полномочий по формированию организации деятельности административных комиссий на территории Орловской обла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,2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опеки и попечитель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+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4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я на выполнение полномочий в сфере трудовых отнош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,3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на осуществление полномочий по формированию и организации деятельности комиссий по делам несовершеннолетних и защите их пра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4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единовременной выплаты на ремонт жилых помещений, закрепленных на праве собственности за детьми сиротами и детьми, оставшимся без попечения родителей, лицами из числа детей – сирот и детей, оставшихся без попе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7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7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67,9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002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муниципальных образований на  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002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 компенсацию части родительской платы за содержание ребенка в образовательных учреждениях, реализующих основную образовательную программу дошкольно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8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2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4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бвенции бюджетам на обеспечение жильем отдельных категорий граждан, установленных Федеральным законом от 12 января 1995 года №5-ФЗ «О ветеранах», в соответствии с Указом Президента Российской Федерации от 7 мая 2008 года №714 «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4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убвенции бюджетам муниципальных районов на обеспечение жилье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 Об обеспечении жильем ветеранов Великой Отечественной войны 1941-1945 годов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548,4 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135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4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5135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b w:val="false"/>
              </w:rPr>
              <w:t xml:space="preserve">Субвенции бюджетам муниципальных районов на обеспечение жильем отдельных категорий граждан, установленных Федеральными законами от 12 января 1995 года </w:t>
            </w:r>
            <w:hyperlink r:id="rId4">
              <w:r>
                <w:rPr>
                  <w:rStyle w:val="InternetLink"/>
                  <w:b w:val="false"/>
                </w:rPr>
                <w:t>N 5-ФЗ</w:t>
              </w:r>
            </w:hyperlink>
            <w:r>
              <w:rPr>
                <w:b w:val="false"/>
              </w:rPr>
              <w:t xml:space="preserve"> "О ветеранах" и от 24 ноября 1995 года </w:t>
            </w:r>
            <w:hyperlink r:id="rId5">
              <w:r>
                <w:rPr>
                  <w:rStyle w:val="InternetLink"/>
                  <w:b w:val="false"/>
                </w:rPr>
                <w:t>N 181-ФЗ</w:t>
              </w:r>
            </w:hyperlink>
            <w:r>
              <w:rPr>
                <w:b w:val="false"/>
              </w:rPr>
              <w:t xml:space="preserve"> "О социальной защите инвалидов в Российской Федераци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48,4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3 2 02 3526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бвенции бюджетам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3 2 02 35260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35082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15,6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35082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образований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5,6</w:t>
            </w:r>
          </w:p>
        </w:tc>
      </w:tr>
      <w:tr>
        <w:trPr>
          <w:trHeight w:val="284" w:hRule="exac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00 2 02 3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чие субвен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3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чие субвенции бюджетам 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22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96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в том числ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"Семья и дети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  на финансовое обеспечение образовательного процесса в учреждениях общего образов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10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74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12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00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1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0014 00 000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0014 05 0000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00 2 02 49999 00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 2 02 49999 05 0000 150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3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3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ДО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58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9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58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6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016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247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48,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699,2</w:t>
            </w:r>
          </w:p>
        </w:tc>
      </w:tr>
    </w:tbl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orient="landscape" w:w="16838" w:h="11906"/>
      <w:pgMar w:left="624" w:right="397" w:gutter="0" w:header="0" w:top="266" w:footer="0" w:bottom="45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9BDA8B21EF44AD2208A49A46F746C228FE7123F1C3F43A2B5F083B137kFw3G" TargetMode="External"/><Relationship Id="rId3" Type="http://schemas.openxmlformats.org/officeDocument/2006/relationships/hyperlink" Target="consultantplus://offline/ref=69BDA8B21EF44AD2208A49A46F746C228FE7123F1C3B43A2B5F083B137kFw3G" TargetMode="External"/><Relationship Id="rId4" Type="http://schemas.openxmlformats.org/officeDocument/2006/relationships/hyperlink" Target="consultantplus://offline/ref=A397FE100A04CF436DCCD0D0DE31C68B40B7200F90B9B806F655A1EE54F6x0G" TargetMode="External"/><Relationship Id="rId5" Type="http://schemas.openxmlformats.org/officeDocument/2006/relationships/hyperlink" Target="consultantplus://offline/ref=A397FE100A04CF436DCCD0D0DE31C68B40B7200F90BDB806F655A1EE54F6x0G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9:02:00Z</dcterms:created>
  <dc:creator>Admin</dc:creator>
  <dc:description/>
  <cp:keywords/>
  <dc:language>en-US</dc:language>
  <cp:lastModifiedBy>Юрист</cp:lastModifiedBy>
  <cp:lastPrinted>2019-06-06T15:30:00Z</cp:lastPrinted>
  <dcterms:modified xsi:type="dcterms:W3CDTF">2019-08-22T12:13:00Z</dcterms:modified>
  <cp:revision>255</cp:revision>
  <dc:subject/>
  <dc:title>Приложение 6</dc:title>
</cp:coreProperties>
</file>