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36" w:hanging="0"/>
        <w:jc w:val="center"/>
        <w:outlineLvl w:val="2"/>
        <w:rPr/>
      </w:pPr>
      <w:r>
        <w:rPr>
          <w:sz w:val="28"/>
          <w:szCs w:val="28"/>
        </w:rPr>
        <w:t>Приложение 2 к постановлению</w:t>
      </w:r>
    </w:p>
    <w:p>
      <w:pPr>
        <w:pStyle w:val="Normal"/>
        <w:numPr>
          <w:ilvl w:val="0"/>
          <w:numId w:val="0"/>
        </w:numPr>
        <w:ind w:left="4536" w:hanging="0"/>
        <w:jc w:val="center"/>
        <w:outlineLvl w:val="2"/>
        <w:rPr/>
      </w:pPr>
      <w:r>
        <w:rPr>
          <w:sz w:val="28"/>
          <w:szCs w:val="28"/>
        </w:rPr>
        <w:t>администрации Троснянского района Орловской области</w:t>
      </w:r>
    </w:p>
    <w:p>
      <w:pPr>
        <w:pStyle w:val="Normal"/>
        <w:numPr>
          <w:ilvl w:val="0"/>
          <w:numId w:val="0"/>
        </w:numPr>
        <w:ind w:left="4536" w:hanging="0"/>
        <w:jc w:val="center"/>
        <w:outlineLvl w:val="2"/>
        <w:rPr/>
      </w:pPr>
      <w:r>
        <w:rPr>
          <w:sz w:val="28"/>
          <w:szCs w:val="28"/>
        </w:rPr>
        <w:t xml:space="preserve">от                        2019 г. № </w:t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/>
      </w:pPr>
      <w:r>
        <w:rPr/>
        <w:t>Таблица 3</w:t>
      </w:r>
    </w:p>
    <w:tbl>
      <w:tblPr>
        <w:tblW w:w="94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118"/>
        <w:gridCol w:w="4977"/>
        <w:gridCol w:w="8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118"/>
        <w:gridCol w:w="4977"/>
        <w:gridCol w:w="800"/>
      </w:tblGrid>
      <w:tr>
        <w:trPr>
          <w:tblHeader w:val="true"/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 xml:space="preserve">Раздел 1. Общеобразовательные организаци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деятельность организ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зультативность работы с одаренными обучающимися, в том числе наличие призеров и победителей олимпиад и конкурсов регионального и всероссийского уровней, участие обучающихся в олимпиадах и конкурсах международного уровня, участие организации в программах дистанционного обучения одаренных обучающихс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бучающихся, ставших победителями или призерами всероссийских олимпиад и конкурсов различной направленности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гиональном уровн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ональном, всероссийском или международном уровня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аличие обучающихся – участников международных олимпиад и конкурс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бучающихся, ставших победителями или призерами международных олимпиад и конкурс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организации в программах дистанционного обучения одаренных обучающихс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контингента обучающихс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контингента обучающихс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динамика материально-технического обеспечения организации за счет привлечения внебюджетных источников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образовательного учреждения за счет привлечения внебюджетных средств (за предыдущий учебный год) (количество заключенных договоров на оказание услуг, приобретение основных средств, материальных ценностей, дарения, пожертвования, выписки из лицевого счета)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и более договор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договор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образовательной организации в инновационно-экспериментальной деятельност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образовательной организации в инновационно-экспериментальной деятельности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эксперимен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ксперимен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ый эксперимен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едписаний надзорных органов, замечаний учредителя, оперативность их выполнения при налич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едписаний надзорных органов, замечаний учредит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сть выполнения предписаний надзорных органов, замечаний учредителя (при их наличии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боснованных жалоб родителей и педагогов на деятельность и руководство организ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боснованных жалоб со стороны родителей (законных представителей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боснованных жалоб со стороны работник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крытости и доступности информации об организации, создание и ведение официального сайта организации в сети Интерне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крытости и доступности информации об организации, ведение официального сайта организации в сети Интернет в соответствии с действующим законодательство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сть обучающихся во внеурочное врем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говоров с учреждениями дополнительного образования в количестве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и более договоров;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договор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ая деятельность организ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установленных организации ежегодных значений показателей соотношения средней заработной платы отдельных категорий работников организации со средней заработной платой в Орловской област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95 % и выш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90 % до 94 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в сфере финансово-хозяйственной деятельности, достоверность и своевременность сдачи финансовой отчетност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в сфере финансово-хозяйственной деятельности, достоверность и своевременность сдачи финансовой отчет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др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сть кадрового состава организ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сть кадрового состава организ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, аттестованных на высшую и первую квалификационные категории (от общего количества педагогических работников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90 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80 – 89 %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70 – 79 %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60 – 69 %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50 – 59 %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едаго-гического персонала в профессиональных конкурсах, конфе-ренциях, семинарах, другой общественно значимой деятельности  (за предыдущий учебный год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педагогических работников в конкурсах всероссийского, регионального и муниципального уровней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в учреждении работников, ставших победителями муниципальных, региональных, всероссийских профессиональных конкурсов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Организации дошкольного образования, прочие организации, оказывающие услуги в сфере образования (Бюджетное учреждение Троснянского района Орловской области для детей нуждающихся в психолого –педагогической,медицинской и социальной помощи «Троснянский муниципальный образовательный центр психолого-педагогической, медицинской и социальной помощи»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деятельность организ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, консультаций и других мероприятий для руководящих и педагогических кадров образовательных организаций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динамика материально-технического обеспечения организации за счет привлечения внебюджетных источников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организации в инновационно-экспериментальной деятельности, проведении мониторингов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, консультаций и других мероприятий для руководящих и педагогических кадров образовательных организаций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го уровн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ого уровн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ого уровн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ого уровн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line-конферен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конференции (стендовые доклады, размещенные в сети Интернет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внебюджетных средств (за предыдущий учебный год) (количество заключенных договоров на оказание услуг, приобретение основных средств, материальных ценностей, дарения, пожертвования, выписки из лицевого счета)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и более договор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договор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образовательной организации в инновационно-экспериментальной деятельности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эксперимен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эксперимен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ониторинг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едписаний надзорных органов, замечаний учредителя, оперативность их выполнения (при наличии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едписаний надзорных органов, замечаний учредит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сть выполнения предписаний надзорных органов, замечаний учредителя (при их наличии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крытости и доступности информации об организации, создание и ведение официального сайта организации в сети Интерне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крытости и доступности информации об организации, ведение официального сайта организации в сети Интернет в соответствии с действующим законодательство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ая деятельность организ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установленных организации ежегодных значений показателей соотношения средней заработной платы отдельных категорий работников организации со средней заработной платой в Орловской област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95 % и выш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90 % до 94 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в сфере финансово-хозяйственной деятельности, достоверность и своевременность сдачи финансовой отчетност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рушений в сфере финансово-хозяйственной деятельности, достоверность и своевременность сдачи финансовой отчет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др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сть кадрового состава организ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сть кадрового состава организ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, аттестованных на высшую и первую квалификационные категории (от общего количества педагогических работников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более 90 %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80 – 89 %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70 – 79 %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60 – 69 %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50 – 59 %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едагогического персонала в профессиональных конкурсах, конференциях, семинарах, другой общественно значимой деятельности (за предыдущий учебный год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педагогических работников в конкурсах всероссийского, регионального и муниципального уровней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в учреждении работников, ставших победителями муниципальных, региональных, всероссийских профессиональных конкурсов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  <w:sz w:val="24"/>
                <w:szCs w:val="24"/>
              </w:rPr>
              <w:t>Раздел 3. Организации дополнительного образования, включая организации спортивной направл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деятельно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инновационной деятельност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азработанных инновационных программ, программ деятельности детских общественных объединений, трудовых объединений школьник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азработанных инновационных программ по видам деятельности, участие в работе экспериментальных площадок, проведение проблемно-обучающих семинар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азработанных инновационных программ по 6 видам деятельности, участие в работе экспериментальных площадок, проведение проблемно-обучающих семинар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динамика материально-технического обеспечения организации за счет привлечения внебюджетных источников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небюджетных средств, привлеченных на укрепление материально-технической базы (от общего объема финансирования)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т 1 % до 3 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т 4 % до 5 %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т 6 % до 7 %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т 8 % до 9 %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т 10 % до 15 % 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т 16 % и боле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крытости и доступности информации об организации, создание и ведение официального сайта организации в сети Интерне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айта организации дополнительного образования, соответствующего требованиям законодатель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боснованных жалоб родителей и педагогов на деятельность и руководство организ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обоснованных жалоб со стороны родителей (законных представителей) и работников учрежд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обучающимис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вность работы с одаренными обучающимися, в том числе наличие победителей и призеров олимпиад и конкурсов регионального, всероссийского и международного уровней, количество мероприятий регионального, всероссийского и международного уровней, количество творческих объединений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бедителей и призеров олимпиад и конкурсов регионального и всероссийского уровн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бедителей и призеров олимпиад и конкурсов регионального, всероссийского и международного уровней, проведение учреждением не менее 10 мероприят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бедителей и призеров олимпиад и конкурсов регионального, всероссийского и международного уровней, проведение мероприятий регионального, всероссийского, международного уровней, наличие не менее 30 творческих объединений, проведение учреждением более 20 мероприят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бедителей и призеров олимпиад и конкурсов регионального, всероссийского и международного уровней, проведение мероприятий регионального, всероссийского, международного уровней, наличие более 40 творческих объединений, проведение учреждением более 30 мероприят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контингента воспитанников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т 11 % до 15 % обучающихся отчислены в течение го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т 7 % до 10 % обучающихся отчислены в течение го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т 4 % до 6 % обучающихся отчислены в течение го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т 0 % до 3 % обучающихся отчислены в течение год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ая деятельность организац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едписаний надзорных органов, замечаний учредителя, оперативность их выполнения (при наличии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едписаний надзорных органов, замечаний учредителя, повлекших применение мер дисциплинарной и (или) административной ответственности, устраненных в установленные надзорными органами сро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едписаний надзорных органов, замечаний учредителя, устраненных в ходе проверо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едписаний надзорных органов, замечаний учредител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установленных организации ежегодных значений показателей соотношения средней заработной платы отдельных категорий работников организации со средней заработной платой в Орловской област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95 % и выш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90 % до 94 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драм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сть кадрового состава организации дополнительного образова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воленных в течение года работников (общей численности работников)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т 20 % до 30 %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т 10 % до 20 %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Менее 10 %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, аттестованных на высшую и первую квалификационные категор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т 50 % до 60 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т 70 % до 80 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т 90 % до 100 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едагогического персонала в профессиональных конкурсах, конференциях, семинарах, другой общественно значимой деятельност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едагогического персонала в региональных профессиональных конкурсах, конференциях, семинарах, другой общественно значимой деятель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едагогического персонала в международных, всероссийских профессиональных конкурсах, конференциях, семинарах, другой общественно значимой деятельност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301" w:leader="none"/>
      </w:tabs>
      <w:autoSpaceDE w:val="true"/>
      <w:outlineLvl w:val="1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Cs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5:03:00Z</dcterms:created>
  <dc:creator>CLR User</dc:creator>
  <dc:description/>
  <cp:keywords/>
  <dc:language>en-US</dc:language>
  <cp:lastModifiedBy>User</cp:lastModifiedBy>
  <cp:lastPrinted>2019-09-23T15:57:00Z</cp:lastPrinted>
  <dcterms:modified xsi:type="dcterms:W3CDTF">2019-09-23T12:03:00Z</dcterms:modified>
  <cp:revision>64</cp:revision>
  <dc:subject/>
  <dc:title>Справка</dc:title>
</cp:coreProperties>
</file>