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9780" w:leader="none"/>
          <w:tab w:val="right" w:pos="145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роснянского района</w:t>
      </w:r>
    </w:p>
    <w:p>
      <w:pPr>
        <w:pStyle w:val="Normal"/>
        <w:tabs>
          <w:tab w:val="clear" w:pos="709"/>
          <w:tab w:val="left" w:pos="9780" w:leader="none"/>
          <w:tab w:val="right" w:pos="1457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30»сентября 2019 г. №252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ab/>
        <w:t xml:space="preserve">          </w:t>
      </w:r>
      <w:r>
        <w:rPr>
          <w:sz w:val="28"/>
          <w:szCs w:val="28"/>
        </w:rPr>
        <w:t>№ ___  от 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МУНИЦИПАЛЬНАЯ ПРОГРАММА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ОСНЯНСКОГО РАЙОНА ОРЛ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вершенствование системы профилактики правонарушений и усиление борьбы с преступностью на территории Троснянского района в 2020-2022 годах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ственный исполни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ая комисс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ке правонарушений Тросн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_____А. В. Фролов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посредственный исполн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ый специалист Суркова О. 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8(48666) 2-13-0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trosn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9 год</w:t>
      </w:r>
    </w:p>
    <w:p>
      <w:pPr>
        <w:pStyle w:val="Style16"/>
        <w:numPr>
          <w:ilvl w:val="0"/>
          <w:numId w:val="5"/>
        </w:numPr>
        <w:ind w:left="0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униципальной программы «Совершенствование системы профилактики правонарушений и усиление борьбы с преступностью на территории Троснянского района  на 2020-2022 годы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836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4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ведомственная комиссия по профилактике правонарушений Троснянского района (далее МВКПП);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ррористическая комиссия Троснянского района;</w:t>
            </w:r>
          </w:p>
          <w:p>
            <w:pPr>
              <w:pStyle w:val="Normal"/>
              <w:rPr/>
            </w:pPr>
            <w:r>
              <w:rPr/>
              <w:t>ОМВД России по Троснянскому району (по согласованию);</w:t>
            </w:r>
          </w:p>
          <w:p>
            <w:pPr>
              <w:pStyle w:val="Normal"/>
              <w:rPr/>
            </w:pPr>
            <w:r>
              <w:rPr/>
              <w:t>Отдел образования администрации Троснянского района;</w:t>
            </w:r>
          </w:p>
          <w:p>
            <w:pPr>
              <w:pStyle w:val="Normal"/>
              <w:rPr/>
            </w:pPr>
            <w:r>
              <w:rPr/>
              <w:t>Отдел культуры и архивного дела администрации Троснянского района;</w:t>
            </w:r>
          </w:p>
          <w:p>
            <w:pPr>
              <w:pStyle w:val="Normal"/>
              <w:rPr/>
            </w:pPr>
            <w:r>
              <w:rPr/>
              <w:t>Комиссия по делам несовершеннолетних и защите их прав администрации Троснянского района далее (КДН и ЗП);</w:t>
            </w:r>
          </w:p>
          <w:p>
            <w:pPr>
              <w:pStyle w:val="Normal"/>
              <w:rPr/>
            </w:pPr>
            <w:r>
              <w:rPr/>
              <w:t>БУЗ Орловской области «Троснянская ЦРБ»</w:t>
            </w:r>
            <w:r>
              <w:rPr>
                <w:color w:val="FF0000"/>
              </w:rPr>
              <w:t>;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 поселений Троснянского  района (по согласованию)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ГУ «Центр занятости населения Троснянского района» (по согласованию);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/>
            </w:pPr>
            <w:r>
              <w:rPr/>
              <w:t>Программно-целевые инструменты 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color w:val="000000"/>
              </w:rPr>
              <w:t>1.Организационные мероприятия по выполнению программы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color w:val="000000"/>
              </w:rPr>
              <w:t>2. Профилактические мероприятия по защите прав и свобод, жизни, здоровья и собственности граждан;</w:t>
            </w:r>
          </w:p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 Профилактика правонарушений среди лиц, проповедующих экстремизм, подготавливающих и замышляющих совершение террористических актов;</w:t>
            </w:r>
          </w:p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 Профилактика и противодействие организованной преступности и коррупции;</w:t>
            </w:r>
          </w:p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 Профилактика правонарушений в сфере защиты государственной, муниципальной и иных форм собственности;</w:t>
            </w:r>
          </w:p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 Профилактика правонарушений в общественных местах;</w:t>
            </w:r>
          </w:p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. Профилактика правонарушений, связанных с распространением алкоголизма, незаконным оборотом наркотиков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color w:val="000000"/>
              </w:rPr>
              <w:t>8. Профилактика правонарушений несовершеннолетних и молодежи;</w:t>
            </w:r>
          </w:p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. Информационно-методическое обеспечение профилактической деятельности.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Цель (цели) 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лавной целью Программы является объединение усилий правоохранительных органов и иных субъектов профилактики в обеспечении безопасности граждан на территории Троснянского  района.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явление и устранение причин и условий, способствующих совершению правонарушений на территории Троснянского района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- воссоздание системы социальной профилактики правонарушений, направленной прежде всего на активизацию борьбы с пьянством, алкоголизмом, наркоманией; преступностью, безнадзорностью, беспризорностью несовершеннолетних; ресоциализацию лиц, освободившихся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нормативной правовой базы Троснянского  района по профилактике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>- активизация участия и улучшения координации деятельности органов местного самоуправления в предупреждении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>- вовлечение в предупреждение правонарушений предприятий, учреждений, организаций всех форм собственности, а также обществен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- снижение «правового нигилизма»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 оптимизация работы по предупреждению и профилактике правонарушений, совершаемых на улицах и в общественных местах;</w:t>
            </w:r>
          </w:p>
          <w:p>
            <w:pPr>
              <w:pStyle w:val="Normal"/>
              <w:jc w:val="both"/>
              <w:rPr/>
            </w:pPr>
            <w:r>
              <w:rPr/>
              <w:t>- выявление и устранение причин и условий, способствующих совершению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доверия общества к правоохранительным органам и органам власти.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2020 год; </w:t>
            </w:r>
            <w:r>
              <w:rPr>
                <w:lang w:val="en-US"/>
              </w:rPr>
              <w:t>II</w:t>
            </w:r>
            <w:r>
              <w:rPr/>
              <w:t xml:space="preserve"> этап – 2021 год; </w:t>
            </w:r>
            <w:r>
              <w:rPr>
                <w:lang w:val="en-US"/>
              </w:rPr>
              <w:t>III</w:t>
            </w:r>
            <w:r>
              <w:rPr/>
              <w:t xml:space="preserve"> этап – 2022 год. В процессе реализации программы возможны дополнения, корректировка отдельных мероприятий.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Целевые показатели (индикаторы) результативности 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ми показателями результативности муниципальной программы являются:</w:t>
            </w:r>
          </w:p>
          <w:p>
            <w:pPr>
              <w:pStyle w:val="Normal"/>
              <w:jc w:val="both"/>
              <w:rPr/>
            </w:pPr>
            <w:r>
              <w:rPr/>
              <w:t>1. Повышение:</w:t>
            </w:r>
          </w:p>
          <w:p>
            <w:pPr>
              <w:pStyle w:val="Normal"/>
              <w:jc w:val="both"/>
              <w:rPr/>
            </w:pPr>
            <w:r>
              <w:rPr/>
              <w:t>-эффективности системы социальной профилактики правонарушений, привлечь к организации деятельности по предупреждению правонарушений предприятия, учреждения, организации всех форм собственности, а также общественные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-информационного обеспечения деятельности государственных, муниципальных органов и общественных организаций по обеспечению охраны общественного порядка на территории Тросня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уровня доверия населения к правоохранительным органам;</w:t>
            </w:r>
          </w:p>
          <w:p>
            <w:pPr>
              <w:pStyle w:val="Normal"/>
              <w:jc w:val="both"/>
              <w:rPr/>
            </w:pPr>
            <w:r>
              <w:rPr/>
              <w:t>2. Уменьшение:</w:t>
            </w:r>
          </w:p>
          <w:p>
            <w:pPr>
              <w:pStyle w:val="Normal"/>
              <w:jc w:val="both"/>
              <w:rPr/>
            </w:pPr>
            <w:r>
              <w:rPr/>
              <w:t>- общего числа совершаемых преступлений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а преступлений на улицах и других общественных местах;</w:t>
            </w:r>
          </w:p>
          <w:p>
            <w:pPr>
              <w:pStyle w:val="Normal"/>
              <w:jc w:val="both"/>
              <w:rPr/>
            </w:pPr>
            <w:r>
              <w:rPr/>
              <w:t>- уровня рецидивной и  бытовой преступности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а дорожно-транспортных происшествий и тяжести их последствий.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b/>
                <w:b/>
              </w:rPr>
            </w:pPr>
            <w:r>
              <w:rPr/>
              <w:t xml:space="preserve">               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овых средств, необходимых для реализации программных мероприятий, составляет 12,0 тысяч рублей.</w:t>
            </w:r>
          </w:p>
          <w:p>
            <w:pPr>
              <w:pStyle w:val="Normal"/>
              <w:jc w:val="both"/>
              <w:rPr/>
            </w:pPr>
            <w:r>
              <w:rPr/>
              <w:t>Объем ассигнований для финансирования Программы из средств бюджета муниципального образования составляет 12,0  тысяч рублей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, на 2020 г. – 4,0  тыс. руб., на 2021 г. – 4,0   тыс. руб., 2022 г. - 4,0   тыс. руб..</w:t>
            </w:r>
          </w:p>
          <w:p>
            <w:pPr>
              <w:pStyle w:val="Normal"/>
              <w:jc w:val="both"/>
              <w:rPr/>
            </w:pPr>
            <w:r>
              <w:rPr/>
              <w:t>Ежегодные объемы финансирования подлежат уточнению, исходя из утверждаемых бюджетов в рамках законодательно установленных полномочий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позволит:</w:t>
            </w:r>
          </w:p>
          <w:p>
            <w:pPr>
              <w:pStyle w:val="Normal"/>
              <w:jc w:val="both"/>
              <w:rPr/>
            </w:pPr>
            <w:r>
              <w:rPr/>
              <w:t>1. Повысить:</w:t>
            </w:r>
          </w:p>
          <w:p>
            <w:pPr>
              <w:pStyle w:val="Normal"/>
              <w:jc w:val="both"/>
              <w:rPr/>
            </w:pPr>
            <w:r>
              <w:rPr/>
              <w:t>-эффективность системы социальной профилактики правонарушений, привлечь к организации деятельности по предупреждению правонарушений предприятия, учреждения, организации всех форм собственности, а также общественные организации на 25%;</w:t>
            </w:r>
          </w:p>
          <w:p>
            <w:pPr>
              <w:pStyle w:val="Normal"/>
              <w:jc w:val="both"/>
              <w:rPr/>
            </w:pPr>
            <w:r>
              <w:rPr/>
              <w:t>-информационное обеспечение деятельности государственных, муниципальных органов и общественных организаций по обеспечению охраны общественного порядка на территории Троснянского района на 25%;</w:t>
            </w:r>
          </w:p>
          <w:p>
            <w:pPr>
              <w:pStyle w:val="Normal"/>
              <w:jc w:val="both"/>
              <w:rPr/>
            </w:pPr>
            <w:r>
              <w:rPr/>
              <w:t>повысить уровень доверия населения к правоохранительным органам на 10%;</w:t>
            </w:r>
          </w:p>
          <w:p>
            <w:pPr>
              <w:pStyle w:val="Normal"/>
              <w:jc w:val="both"/>
              <w:rPr/>
            </w:pPr>
            <w:r>
              <w:rPr/>
              <w:t>2. Уменьшить:</w:t>
            </w:r>
          </w:p>
          <w:p>
            <w:pPr>
              <w:pStyle w:val="Normal"/>
              <w:jc w:val="both"/>
              <w:rPr/>
            </w:pPr>
            <w:r>
              <w:rPr/>
              <w:t>- общее число совершаемых преступлений на 10%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еступлений на улицах и других общественных местах на 25%;</w:t>
            </w:r>
          </w:p>
          <w:p>
            <w:pPr>
              <w:pStyle w:val="Normal"/>
              <w:jc w:val="both"/>
              <w:rPr/>
            </w:pPr>
            <w:r>
              <w:rPr/>
              <w:t>- уровень рецидивной и  бытовой преступности на 15%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количество дорожно-транспортных происшествий и тяжести их последствий на 10%.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блемы и необходимость ее решения программными методам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ую основу комплексной Программы профилактики правонарушений в Троснянском районе (далее - Программа) составляют Конституция РФ, федеральные законы, указы Президента РФ, Уголовный кодекс РФ, Кодекс РФ об административных правонарушениях, иные федеральные нормативные правовые акты, а также принимаемые в соответствии с ними нормативные правовые акты государственных органов и органов местного самоуправления Троснян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ратегической целью государственной политики в сфере профилактики правонарушений на территории Троснянского района является повышение уровня безопасности граждан, укрепление законности и правопорядка путем оптимизации взаимодействия всех субъектов профилактики: органов местного самоуправления, правоохранительных органов, общественных объединений и насел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важнейшей составной частью политики борьбы с преступностью должно стать предупреждение преступности. Стабилизация и последующее ослабление криминальной ситуации немыслимы без создания эффективной системы профилактики правонарушений, как на местном, так и на областном уровнях, без активного развития связей правоохранительных и других органов с населением. Предупредительная работа требует восстановления оправдавших себя прежних, традиционных форм таких связей, а также поиска и внедрения в практику новых форм взаимодействия, соответствующих изменившимся социально-экономическим услови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но-целевого подхода к решению проблемы профилактики правонарушений в Троснянском районе  направлена на комплексное сдерживание криминальных процессов и недопущение роста криминальной напряженности путем организации </w:t>
      </w:r>
      <w:r>
        <w:rPr>
          <w:sz w:val="28"/>
          <w:szCs w:val="28"/>
        </w:rPr>
        <w:t>мероприятий по реализации государственной политики в сфере профилактики правонарушений и привлечения к обеспечению правопорядка всех групп населения.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важнейшей составной частью политики борьбы с преступностью должно стать предупреждение преступности. Стабилизация и последующее ослабление криминальной ситуации не возможна без создания эффективной системы профилактики правонарушений. Предупредительная работа требует восстановления оправдавших себя прежних, традиционных форм таких связей, а также поиска и внедрения в практику новых форм взаимодействия, соответствующих изменившимся социально-экономическим условия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ые цели и задачи, сроки и этапы реализации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ой целью Программы является объединение усилий правоохранительных органов и иных субъектов профилактики в обеспечении безопасности граждан на территории Троснянского района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явление и устранение причин и условий, способствующих совершению правонарушений на территории Троснянского  района;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- воссоздание системы социальной профилактики правонарушений, направленной прежде всего на активизацию борьбы с пьянством, алкоголизмом, наркоманией; преступностью, безнадзорностью, беспризорностью несовершеннолетних; ресоциализацию лиц, освободившихся из мест лишения своб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нормативной правовой базы Троснянского  района по профилактике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и улучшения координации деятельности органов местного самоуправления в предупреждении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предупреждение правонарушений предприятий, учреждений, организаций всех форм собственности, а также обществен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перативности реагирования на заявления и сообщения о правонарушении за счет сил правопорядка и технических средств контроля за ситуацией в общественных мес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боты по предупреждению и профилактике правонарушений, совершаемых на улицах и в общественных мес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устранение причин и условий, способствующих совершению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доверия общества к правоохранительным органам и органам власт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и и этапы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о профилактике правонарушений состоит из этап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020 год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2021 год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2022 год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истема программных мероприятий</w:t>
      </w:r>
    </w:p>
    <w:p>
      <w:pPr>
        <w:pStyle w:val="Normal"/>
        <w:tabs>
          <w:tab w:val="clear" w:pos="709"/>
          <w:tab w:val="left" w:pos="13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 правонарушений и борьба с преступностью, обеспечение общественной безопасности являются конституционным условием стабильного существования и поступательного развития общества, создания достойных условий и уровня жизни гражда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всего этого комплекса задач невозможно без постоянной государственной поддержки, объединения и координации усилий областных и местных органов власти и управления, активного привлечения негосударственных структур, общественных объединений и населения.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грамма содержит в основном положения принципиального характера, требующие решения на межведомственном уровне. 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основных мероприятий Программ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рограммы осуществляются по нескольким направлениям (приложение)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рганизационные мероприятия по выполнению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, предусмотренные данным направлением, имеют целью осуществление анализа правоустанавливающих документов субъекта профилактики,</w:t>
      </w:r>
      <w:r>
        <w:rPr>
          <w:sz w:val="28"/>
          <w:szCs w:val="28"/>
        </w:rPr>
        <w:t xml:space="preserve"> внесение корректив в механизм привлечения институтов общества и координацию действий субъектов профилактики по укреплению правопорядка и безопасности, что позволит оптимизировать реализацию государственной политики в сфере профилактики правонарушений в Троснянском районе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филактические мероприятия по защите прав и свобод, жизни, здоровья и собственности гражда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данного направления программы предусматривают создание системы правового обучения граждан, улучшение криминогенной обстановки, проведение различных мероприятий предупреждающего характера, активизация участия общественности в профилактической деятель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филактика правонарушений среди лиц, проповедующих экстремизм, подготавливающих и замышляющих совершение террористически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едусмотренные данным направлением программы, являются мерами предупредительного характера и предусматривают совершенствование единой системы противодействия терроризму, обеспечение должной степени готовности и координации на районном уровне деятельности правоохранительных и других государственных органов по предупреждению и пресечению этих видов преступной деятель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филактика и противодействие организованной преступности и корруп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раздел программы предусматривает мероприятия, направленные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системы государственного контроля в сфере финансово-хозяйственной деятельности с целью недопущения злоупотреблений, повышение результативности работы правоохранительных органов, форм и методов противодействия экономической преступности и коррупции, в том числе и путем объединения усилий правоохранительных, фискальных, финансовых и других государственных структур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действие деятельности  общественных объединений правоохранительной направленност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филактика правонарушений в сфере защиты государственной, муниципальной и иных форм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направления программы предусматривают проведение комплексных мероприятий по предупреждению, выявлению и пресечению фактов правонаруш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фере защиты государственной, муниципальной и иных форм собствен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филактика правонарушений в общественных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усматривает мероприятия по профилактике правонарушений в Троснянском районе,</w:t>
      </w:r>
      <w:r>
        <w:rPr/>
        <w:t xml:space="preserve"> </w:t>
      </w:r>
      <w:r>
        <w:rPr>
          <w:sz w:val="28"/>
          <w:szCs w:val="28"/>
        </w:rPr>
        <w:t>в том числе реализацию комплексных мер, направленных на укрепление законности и правопорядка, организацию индивидуально-профилактической работы с ранее судимыми, повышение правовой грамотности, уровня безопасности граждан, роли населения в обеспечении охраны правопорядка, а также создание условий для оптимизации деятельности мили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филактика правонарушений, связанных с распространением алкоголизма, незаконным оборотом наркот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раздел предусматривает мероприятия, направленные на профилактику наркомании и алкоголизма в Троснянском районе, пропаганду здорового образа жизни, формирование устойчивого антиалкогольного и антинаркотического иммунитета, прежде всего у подрастающего поко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филактика правонарушений несовершеннолетних и молодежи.</w:t>
      </w:r>
      <w:r>
        <w:rPr>
          <w:sz w:val="28"/>
          <w:szCs w:val="28"/>
        </w:rPr>
        <w:br/>
        <w:t xml:space="preserve">        Данный раздел программы включает мероприятия, направленные на совершенствование работы органов и учреждений системы профилактики безнадзорности и правонарушений несовершеннолетних, учебного процесса в общеобразовательных и профессиональных школах, обеспечение досуга и летней занятости несовершеннолетн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  </w:t>
      </w:r>
      <w:r>
        <w:rPr>
          <w:i/>
          <w:sz w:val="28"/>
          <w:szCs w:val="28"/>
        </w:rPr>
        <w:t>Информационно-методическое обеспечение профилактической 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ое направление Программы предусматривает проведение различных мероприятий по информационно-пропагандистскому обеспечению деятельности сотрудников правоохранительных органов, опубликование в СМИ материалов по пропаганде патриотизма, здорового образа</w:t>
      </w:r>
      <w:r>
        <w:rPr>
          <w:color w:val="000000"/>
          <w:sz w:val="28"/>
          <w:szCs w:val="28"/>
        </w:rPr>
        <w:t xml:space="preserve"> жизни, информирование граждан о способах и средствах правомерной защиты от преступных и иных посягательств путем проведения соответствующей разъяснительной работы.</w:t>
        <w:b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осуществляется за счет средств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>
          <w:sz w:val="28"/>
          <w:szCs w:val="28"/>
        </w:rPr>
        <w:t>бюджета Троснянского района, средств исполнителей мероприятий Программы. При реализации отдельных мероприятий Программы предполагается привлечение средств бюджетов муниципального района и поселений Троснянского район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обеспечивается путем организации осуществлений мер по предупреждению преступлений, укреплению правопорядка, общественной безопасности в жилом секторе, информационно-пропагандистского обеспечения соответствующими органами местного самоуправлен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казчик Программы</w:t>
      </w:r>
      <w:r>
        <w:rPr>
          <w:sz w:val="28"/>
          <w:szCs w:val="28"/>
        </w:rPr>
        <w:t xml:space="preserve"> – администрация Троснян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сновные разработчики Программы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администрация Троснянского района, ОМВД России по Троснянскому району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исполнители мероприяти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росня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титеррористическая комиссия Тросня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ведомственная комиссия по профилактике правонарушений Троснянского района (МВКПП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МВД России по Троснянскому району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образования администрации Тросня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и архивного дела администрации Тросня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делам несовершеннолетних и защите их прав администрации Троснянского района (КДН и ЗП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учреждение здравоохранения Орловской области (далее БУЗ ОО) «Троснянская ЦРБ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ы местного самоуправления поселений Троснянского района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ГУ «Центр занятости населения Троснянского района»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У «Центр социального обслуживания населения Троснянского района» (по согласованию)</w:t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Контроль</w:t>
      </w:r>
      <w:r>
        <w:rPr>
          <w:sz w:val="28"/>
          <w:szCs w:val="28"/>
        </w:rPr>
        <w:t xml:space="preserve"> за исполнением программы осуществляет администрация Троснянского района</w:t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осуществляют руководители ведомств и учреждений – исполнителе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Координацию</w:t>
      </w:r>
      <w:r>
        <w:rPr>
          <w:sz w:val="28"/>
          <w:szCs w:val="28"/>
        </w:rPr>
        <w:t xml:space="preserve"> совместных действий по реализации настоящей Программы осуществляет межведомственная комиссия по профилактике правонарушений Тросня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же 1 раза в полугодие заказчику Программы предоставляется обобщенный отчет о ходе её выполнения, достигнутых результа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, указанных в графе «Исполнитель» первыми, могут создавать на паритетной основе межведомственные группы, работу которых они организуют, с предоставлением отчётов в установленные сроки. 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, выделяемых на реализацию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ка социально-экономической эффективности, а также социальных, экономических и экологических последствий от реализаци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системы социальной профилактики правонарушений, привлечь к организации деятельности по предупреждению правонарушений предприятия, учреждения, организации всех форм собственности, а также общественные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нормативное правовое регулирование профилактики правонару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лучшить информационное обеспечение деятельности государственных, муниципальных органов и общественных организаций по обеспечению охраны общественного порядка на территории Тросня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общее число совершаемых преступ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доровить обстановку на улицах и других общественных мес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уровень рецидивной и  бытовой преступ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доверия населения к правоохранительным орган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дорожно-транспортных происшествий и тяжест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СНОВНЫЕ ПРОГРАММНЫЕ МЕРОПРИЯТИЯ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5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53"/>
        <w:gridCol w:w="1418"/>
        <w:gridCol w:w="1701"/>
        <w:gridCol w:w="1135"/>
        <w:gridCol w:w="1135"/>
        <w:gridCol w:w="1135"/>
        <w:gridCol w:w="4111"/>
      </w:tblGrid>
      <w:tr>
        <w:trPr>
          <w:trHeight w:val="44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сточник и общий объем финансирования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 финансирования (тыс. рублей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сполн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РГАНИЗАЦИОННЫЕ МЕРОПРИЯТИЯ ПО ВЫПОЛНЕНИЮ ПРОГРАММЫ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86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ведение заседаний межведомственной комиссии по профилактике правонарушений  на территории Тросня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менее 2 раз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ВКПП,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дразделения территориальных органов федеральных органов исполнительной власти</w:t>
            </w:r>
          </w:p>
        </w:tc>
      </w:tr>
      <w:tr>
        <w:trPr>
          <w:trHeight w:val="86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ведение совещаний, семинаров, конференций, «круглых столов» и т.д. по координации межведомственной профилактической работы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отдельному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ВКПП, Отдел образования, органы системы профилактики правонарушений </w:t>
            </w:r>
          </w:p>
        </w:tc>
      </w:tr>
      <w:tr>
        <w:trPr>
          <w:trHeight w:val="86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нализ практики взаимодействия органов профилактики правонарушений и выработка рекомендаций по ее совершенствованию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МВД России по Троснянскому району – по согласованию,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министрация район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86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зучение опыта работы по созданию системы квотирования постоянных рабочих мест на предприятиях,  для трудоустройства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сь пери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Администрация района,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МВД России по Троснянскому району»  – по согласованию,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ГУ  «Центр занятости населения Троснянского района» – по согласованию</w:t>
            </w:r>
          </w:p>
        </w:tc>
      </w:tr>
      <w:tr>
        <w:trPr>
          <w:trHeight w:val="86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несение изменений в Программу профилактики правонарушений и усиления борьбы с преступностью в  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связи с изменениями оперативной обстановки и принятием новых нормативно-правовых актов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ВКПП, администрация района </w:t>
            </w:r>
          </w:p>
        </w:tc>
      </w:tr>
      <w:tr>
        <w:trPr>
          <w:trHeight w:val="276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ИЛАКТИЧЕСКИЕ МЕРОПРИЯТИЯ ПО ЗАЩИТЕ ПРАВ И СВОБОД,  ЖИЗНИ, ЗДОРОВЬЯ И СОБСТВЕННОСТИ ГРАЖДАН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частие в организации взаимодействия с органами государственной власти в проведении мероприятий по выявлению и пресечению оборота некачественных и опасных для здоровья населения продовольственных и непродовольственных товаров, защите прав потреб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требует финансирования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ВКПП, Администрация        район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13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частие в проведении межведомственных мероприятий по защите прав потребителей, выявлению и профилактике правонарушений в сфере потребительского ры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отдельному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требует финансирования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ВКПП, Администрация        район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частие в организации и проведении встреч с гражданами для выработки решений по самоохранению домов и обучению действиям в экстрен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требует финансирования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ВКПП, Администрация        района, ОМВД России по Троснянскому району»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69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ИЛАКТИКА ПРАВОНАРУШЕНИЙ СРЕДИ ЛИЦ, ПРОПОВЕДУЮЩИХ ЭКСТРЕМИЗМ, ПОДГОТАВЛИВАЮЩИХ И ЗАМЫШЛЯЮЩИХ СОВЕРШЕНИЕ ТЕРРОРИСТИЧЕСКИХ АКТОВ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копление и анализ информации об общественных и религиозных объединениях, физических лицах, склонных к осуществлению экстремистской деятельности с проведением комплекса оперативно-розыскных и профилактических мероприятий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существление мониторинга состояния межнациональных и межконфессиональных отношений и раннего предупреждения конфликтных ситуаций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ВКПП, Администрация        района, ОМВД России по Троснянскому району, АТК в Троснянском районе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132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ИЛАКТИКА И ПРОТИВОДЕЙСТВИЕ ОРГАНИЗОВАННОЙ ПРЕСТУПНОСТИ И КОРРУПЦИИ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1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работка, корректировка и утверждение планов мероприятий по противодействию коррупционным проявл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рганы местного самоуправления района </w:t>
            </w:r>
          </w:p>
        </w:tc>
      </w:tr>
      <w:tr>
        <w:trPr>
          <w:trHeight w:val="10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рганизация мер по содействию деятельности общественных организаций правоохранительной направленности на территории район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юджет Троснянского района,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министрация района</w:t>
            </w:r>
          </w:p>
        </w:tc>
      </w:tr>
      <w:tr>
        <w:trPr>
          <w:trHeight w:val="429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ИЛАКТИКА ПРАВОНАРУШЕНИЙ В СФЕРЕ ЗАЩИТЫ ГОСУДАРСТВЕННОЙ, МУНИЦИПАЛЬНОЙ И ИНЫХ ФОРМ СОБСТВЕННОСТИ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Участие в реализации комплекса мероприятий по пресечению фактов нарушений гражданами правил пользования объектами прир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требует финансир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ВКПП, Администрация        района, ОМВД России по Троснянскому район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29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ИЛАКТИКА ПРАВОНАРУШЕНИЙ В ОБЩЕСТВЕННЫХ МЕСТАХ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частие в проведении рейдов по проверке граждан и несовершеннолетних, состоящих на учете в ОВД и КДН, по выявлению фактов продажи алкогольной и табачной продукции несовершеннолетним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ведение рейдов на дискотеках, в местах массового 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отдельному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требует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ДН и ЗП, администрации района, органы системы профилактики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оведение сезонных пожарно-технических мероприятий в муниципальных бюджетных учреждениях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екущее финансир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министрация района, отдел образования администрации района, отдел культуры и архивного дела администрации района.</w:t>
            </w:r>
          </w:p>
        </w:tc>
      </w:tr>
      <w:tr>
        <w:trPr>
          <w:trHeight w:val="429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ИЛАКТИКА ПРАВОНАРУШЕНИЙ И ПРЕСТУПЛЕНИЙ, СВЯЗАННЫХ С РАСПРОСТРАНЕНИЕМ АЛКОГОЛИЗМА, НЕЗАКОННЫМ ОБОРОТОМ НАРКОТИКОВ</w:t>
            </w:r>
          </w:p>
        </w:tc>
      </w:tr>
      <w:tr>
        <w:trPr>
          <w:trHeight w:val="7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рганизация и проведение конкурсов среди образовательных учреждений района на лучшую организацию работы по профилактике алкоголизма, наркомании, зависимости от  психоактивных вещест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плану работы отдела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екущее финансир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дел образования, администрация района, антинаркотическая комиссия</w:t>
            </w:r>
          </w:p>
        </w:tc>
      </w:tr>
      <w:tr>
        <w:trPr>
          <w:trHeight w:val="267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ИЛАКТИКА ПРАВОНАРУШЕНИЙ НЕСОВЕРШЕННОЛЕТНИХ И МОЛОДЁЖИ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рганизация и проведение мероприятий, направленных на пропаганду здорового образа жизни, защиту прав несовершеннолетних граждан, правовое воспитание, профилактику наркомании, алкоголизма и табакоку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отдельному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екущее финансир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униципальные органы и учреждения системы профилактики, КДН и ЗП, антинаркотическая комиссия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овлечение в систематические занятия физкультурой и спортом несовершеннолетних, находящихся в «группе риска», социально опасном по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екущее финансир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тдел образования, КДН и ЗП, муниципальные органы и учреждения системы профилактики 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ведение во время летней оздоровительной компании комплекса профилактических мероприятий среди несовершеннолетних, склонных к совершению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екущее финансир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дел образования, КДН и ЗП,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униципальные органы системы профилактики и государственные учреждения (по согласованию)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рганизация и проведение занятий с учениками общеобразовательных учреждений, участвующих в профилактических медицинских осмотрах, по вопросам выявления алкогольной и наркотической зависимости среди подрост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отдельному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екущее финансир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дел образования, БУЗ ОО «Троснянская ЦРБ»</w:t>
            </w:r>
          </w:p>
        </w:tc>
      </w:tr>
      <w:tr>
        <w:trPr>
          <w:trHeight w:val="27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еспечение работы банка данных о несовершеннолетних, в возрасте от 7 лет до 18 лет, не посещающих или систематически пропускающих занятия в образовательных учреждениях без уважительной причины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Ежемеся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дел образования, КДН и ЗП, органы системы профилактики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рганизация индивидуальной профилактической работы с несовершеннолетними и (или) семьями, находящимися в трудной жизненной ситуации (социально опасном положе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требует финансир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дел образования (орган опеки и попечительства),  КДН и ЗП, ОГУ «ЦСОН Троснянского района»- по согласованию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верка состояния воспитательной работы в образовательных учреждениях в отношении подростков, повторно совершивших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менее двух раз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требует финансир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дел образования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рганизация и проведение мероприятий на знание правил дорожного движения и районных соревнований школьников по безопасности дорожного движения        «Безопасное колесо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отдельном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лану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екущее финансир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тдел образования, ОМВД России по Троснянскому району – по согласованию  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ведение работы по обеспечению квотирования рабочих мест для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17-2019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министрация района</w:t>
            </w:r>
          </w:p>
        </w:tc>
      </w:tr>
      <w:tr>
        <w:trPr>
          <w:trHeight w:val="429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НФОРМАЦИОННО-МЕТОДИЧЕСКОЕ ОБЕСПЕЧЕНИЕ ПРОФИЛАКТИЧЕСКОЙ ДЕЯТЕЛЬНОСТИ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рганизация  и информирование через СМИ пропаганды патриотизма,  здорового образа жизни подростков и молодежи, их ориентацию на духовные ц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дел образования, КДН и ЗП, органы и учреждения системы профилактики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еспечение периодического  освещения в средствах массовой информации проблем наркомании, пьянства и алкогол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нтинаркотическая комиссия, органы и учреждения системы профилактики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ведение целенаправленной информационно-просветительской работы с населением, пропагандирующей ценности семьи. Освещение проблемы детской безнадзорности, ответственности взрослых за воспит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ДН и ЗП, отдел образования, отдел культуры и архивного дела администрации района, ОМВД России по Троснянскому району – по согласованию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6" w:after="26"/>
      <w:ind w:firstLine="257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05:00Z</dcterms:created>
  <dc:creator>User</dc:creator>
  <dc:description/>
  <cp:keywords/>
  <dc:language>en-US</dc:language>
  <cp:lastModifiedBy>KDN</cp:lastModifiedBy>
  <cp:lastPrinted>2007-01-03T05:05:00Z</cp:lastPrinted>
  <dcterms:modified xsi:type="dcterms:W3CDTF">2019-10-04T12:30:00Z</dcterms:modified>
  <cp:revision>4</cp:revision>
  <dc:subject/>
  <dc:title>Приложение</dc:title>
</cp:coreProperties>
</file>