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/>
      </w:pPr>
      <w:r>
        <w:rPr/>
        <w:t xml:space="preserve">                                 </w:t>
      </w:r>
      <w:r>
        <w:rPr/>
        <w:t>Приложение 1</w:t>
      </w:r>
    </w:p>
    <w:p>
      <w:pPr>
        <w:pStyle w:val="Normal"/>
        <w:spacing w:lineRule="auto" w:line="276"/>
        <w:jc w:val="right"/>
        <w:rPr/>
      </w:pPr>
      <w:r>
        <w:rPr/>
        <w:t>к муниципальной программе</w:t>
      </w:r>
    </w:p>
    <w:p>
      <w:pPr>
        <w:pStyle w:val="Normal"/>
        <w:spacing w:lineRule="auto" w:line="276"/>
        <w:jc w:val="right"/>
        <w:rPr/>
      </w:pPr>
      <w:r>
        <w:rPr/>
        <w:t xml:space="preserve">«Развитие архивного дела в Троснянском районе </w:t>
      </w:r>
    </w:p>
    <w:p>
      <w:pPr>
        <w:pStyle w:val="Normal"/>
        <w:spacing w:lineRule="auto" w:line="276"/>
        <w:jc w:val="right"/>
        <w:rPr/>
      </w:pPr>
      <w:r>
        <w:rPr/>
        <w:t xml:space="preserve">Орловской области на 2020-2024 годы».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108"/>
        <w:gridCol w:w="1938"/>
        <w:gridCol w:w="1235"/>
        <w:gridCol w:w="1548"/>
        <w:gridCol w:w="1536"/>
        <w:gridCol w:w="1508"/>
        <w:gridCol w:w="1274"/>
      </w:tblGrid>
      <w:tr>
        <w:trPr>
          <w:tblHeader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7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790" w:leader="none"/>
          <w:tab w:val="left" w:pos="6010" w:leader="none"/>
          <w:tab w:val="left" w:pos="7990" w:leader="none"/>
          <w:tab w:val="left" w:pos="9250" w:leader="none"/>
          <w:tab w:val="left" w:pos="10831" w:leader="none"/>
          <w:tab w:val="left" w:pos="12399" w:leader="none"/>
          <w:tab w:val="left" w:pos="13938" w:leader="none"/>
        </w:tabs>
        <w:ind w:lef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5080"/>
        <w:gridCol w:w="1928"/>
        <w:gridCol w:w="1228"/>
        <w:gridCol w:w="1540"/>
        <w:gridCol w:w="1527"/>
        <w:gridCol w:w="1499"/>
        <w:gridCol w:w="1268"/>
      </w:tblGrid>
      <w:tr>
        <w:trPr>
          <w:tblHeader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сопротивления изоляции кабелей и проводов системы электропроводки, соответ-ствующий нормативам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0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здания муниципального архива, обеспеченная системой пожарной сигнализаци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деревянных конструкций чердачного перекрытия и деревянных полок стеллажей, подвергшихся огнезащитной обработ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металлически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рхивных документов, обеспеченных первичными средствами сохра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ётных документов, обеспеченных нормативным режимом хра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униципального архива, прошедшая дератизац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</w:tr>
      <w:tr>
        <w:trPr>
          <w:trHeight w:val="860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униципального архива, прошедшая дератизаци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несённых в электронную базу данных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хран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5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7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8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зда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9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просов, принятых в электронном виде</w:t>
            </w:r>
          </w:p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личество документов, проходящих  утверждение и согласование через электронный документооборот (описей дел,номенклатур дел, положений, инструкций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ьзователей архивной информацией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TitleP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</w:t>
            </w:r>
          </w:p>
        </w:tc>
      </w:tr>
      <w:tr>
        <w:trPr>
          <w:trHeight w:val="303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несённых опис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</w:tr>
      <w:tr>
        <w:trPr>
          <w:trHeight w:val="483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несённых фон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</w:tr>
      <w:tr>
        <w:trPr>
          <w:trHeight w:val="585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исполненных запросов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</w:tr>
      <w:tr>
        <w:trPr>
          <w:trHeight w:val="660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несённых де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</w:tc>
      </w:tr>
      <w:tr>
        <w:trPr>
          <w:trHeight w:val="1140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ников муниципального архива, повысивших профессиональный уровень на совеща-ниях, семинар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1134" w:footer="720" w:bottom="1134"/>
          <w:pgNumType w:start="16" w:fmt="decimal"/>
          <w:formProt w:val="false"/>
          <w:textDirection w:val="lrTb"/>
          <w:docGrid w:type="default" w:linePitch="360" w:charSpace="0"/>
        </w:sectPr>
        <w:pStyle w:val="ConsPlusCel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ind w:left="11160" w:hanging="1440"/>
        <w:jc w:val="center"/>
        <w:rPr/>
      </w:pPr>
      <w:r>
        <w:rPr>
          <w:sz w:val="28"/>
          <w:szCs w:val="28"/>
        </w:rPr>
        <w:t xml:space="preserve">   </w:t>
      </w:r>
      <w:r>
        <w:rPr/>
        <w:t>Приложение 2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/>
        <w:t xml:space="preserve">«Развитие архивного дела в Троснянском районе </w:t>
      </w:r>
    </w:p>
    <w:p>
      <w:pPr>
        <w:pStyle w:val="Normal"/>
        <w:spacing w:lineRule="auto" w:line="276"/>
        <w:jc w:val="right"/>
        <w:rPr/>
      </w:pPr>
      <w:r>
        <w:rPr/>
        <w:t xml:space="preserve">Орловской области на 2020-2024 годы». </w:t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keepNext w:val="true"/>
        <w:autoSpaceDE w:val="false"/>
        <w:jc w:val="right"/>
        <w:rPr/>
      </w:pPr>
      <w:r>
        <w:rPr/>
        <w:t xml:space="preserve"> 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35"/>
        <w:gridCol w:w="1741"/>
        <w:gridCol w:w="972"/>
        <w:gridCol w:w="833"/>
        <w:gridCol w:w="1250"/>
        <w:gridCol w:w="938"/>
        <w:gridCol w:w="1043"/>
        <w:gridCol w:w="1111"/>
        <w:gridCol w:w="1008"/>
        <w:gridCol w:w="1630"/>
      </w:tblGrid>
      <w:tr>
        <w:trPr>
          <w:tblHeader w:val="true"/>
          <w:trHeight w:val="24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сновного мероприят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</w:t>
              <w:softHyphen/>
              <w:t>ный исполнитель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всего, тыс. руб.</w:t>
            </w:r>
          </w:p>
        </w:tc>
        <w:tc>
          <w:tcPr>
            <w:tcW w:w="5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, тыс. руб.</w:t>
            </w:r>
          </w:p>
        </w:tc>
      </w:tr>
      <w:tr>
        <w:trPr>
          <w:trHeight w:val="13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а реали</w:t>
              <w:softHyphen/>
              <w:t>з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</w:t>
              <w:softHyphen/>
              <w:t>ния реали</w:t>
              <w:softHyphen/>
              <w:t>зации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84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«Развитие архивного дела в Троснянском районе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Орловской области на 2020-2024 годы»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7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0.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109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уровня безопасности здания муниципального архива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культуры и архивного 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учшение условий обеспечения сохранности архивных документ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культуры и архивного 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1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новное мероприятие 3</w:t>
            </w:r>
            <w:r>
              <w:rPr>
                <w:b/>
              </w:rPr>
              <w:t xml:space="preserve">: 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u w:val="single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 xml:space="preserve">Укрепление материально-технической базы муниципального архив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4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информатизации архивного дела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культуры и архивного 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8</w:t>
            </w:r>
          </w:p>
        </w:tc>
      </w:tr>
      <w:tr>
        <w:trPr>
          <w:trHeight w:val="14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 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эффективности использования архивных документов для удовлетворения потребностей граждан и организаций в архивной информации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 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овых затрат не требу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сновное мероприятие6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крепление кадрового потенциала архивной службы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 дел 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60" w:hanging="14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ind w:left="11160" w:hanging="1440"/>
        <w:jc w:val="center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   </w:t>
      </w:r>
      <w:r>
        <w:rPr/>
        <w:t>Приложение 3</w:t>
      </w:r>
    </w:p>
    <w:p>
      <w:pPr>
        <w:pStyle w:val="Normal"/>
        <w:spacing w:lineRule="auto" w:line="276"/>
        <w:jc w:val="right"/>
        <w:rPr/>
      </w:pPr>
      <w:r>
        <w:rPr/>
        <w:t xml:space="preserve">«Развитие архивного дела в Троснянском районе 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рловской области на 2020-2024 годы». 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к муниципальной программ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есурсное обеспечение и прогнозная (справочная) оценка расходов районного бюджета, сельских поселений, внебюджетных источников, юридических лиц на реализацию целей муниципальной Программы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998"/>
        <w:gridCol w:w="428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, основного мероприятия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по годам реализации, го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</w:t>
              <w:softHyphen/>
              <w:t>м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1832" w:leader="none"/>
          <w:tab w:val="left" w:pos="4991" w:leader="none"/>
          <w:tab w:val="left" w:pos="9263" w:leader="none"/>
          <w:tab w:val="left" w:pos="10659" w:leader="none"/>
          <w:tab w:val="left" w:pos="11694" w:leader="none"/>
          <w:tab w:val="left" w:pos="12686" w:leader="none"/>
          <w:tab w:val="left" w:pos="13659" w:leader="none"/>
        </w:tabs>
        <w:snapToGrid w:val="false"/>
        <w:rPr/>
      </w:pPr>
      <w:r>
        <w:rPr/>
        <w:tab/>
        <w:tab/>
        <w:tab/>
        <w:tab/>
        <w:tab/>
        <w:tab/>
        <w:tab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1426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Развитие архивного дела в Троснянском район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ловской области на 2020-2024 годы»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   </w:t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         </w:t>
      </w:r>
      <w:r>
        <w:rPr/>
        <w:t>Приложение 4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Развитие архивного дела в Троснянском районе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Орловской области на 2020-2024 годы».</w:t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есурсное обеспечение реализации муниципальной Программы за счет средств областного и районного бюдж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868"/>
        <w:gridCol w:w="1559"/>
        <w:gridCol w:w="1275"/>
        <w:gridCol w:w="709"/>
        <w:gridCol w:w="1560"/>
        <w:gridCol w:w="709"/>
        <w:gridCol w:w="1134"/>
        <w:gridCol w:w="992"/>
        <w:gridCol w:w="992"/>
        <w:gridCol w:w="992"/>
        <w:gridCol w:w="1135"/>
        <w:gridCol w:w="992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именование подпрограммы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униципальной программы, основного мероприятия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асходы бюджетных средств (тыс.руб.) по годам реализаци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всего по програм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02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архивного дела в Троснянском районе                                                                                                                                                                                 Орловской области на 2020-2024 годы»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и архивного дел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0008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</w:tbl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 </w:t>
      </w:r>
    </w:p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</w:t>
      </w:r>
    </w:p>
    <w:p>
      <w:pPr>
        <w:pStyle w:val="Normal"/>
        <w:ind w:left="11160" w:hanging="1440"/>
        <w:jc w:val="center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    </w:t>
      </w:r>
      <w:r>
        <w:rPr/>
        <w:t>Приложение 5</w:t>
      </w:r>
    </w:p>
    <w:p>
      <w:pPr>
        <w:pStyle w:val="Normal"/>
        <w:spacing w:lineRule="auto" w:line="276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Развитие архивного дела в Троснянском районе                                                                                                                                                                                                                            Орловской области на 2020-2024 годы».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</w:t>
      </w:r>
    </w:p>
    <w:p>
      <w:pPr>
        <w:pStyle w:val="ConsPlusCel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571"/>
        <w:gridCol w:w="1275"/>
        <w:gridCol w:w="979"/>
        <w:gridCol w:w="1080"/>
        <w:gridCol w:w="1080"/>
        <w:gridCol w:w="1080"/>
        <w:gridCol w:w="1080"/>
        <w:gridCol w:w="3338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мероприятий муниципальной программы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программ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непосредственный результат в натуральных показателя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, целевые индикатор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казатели)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92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«Развитие архивного дела в Троснянском районе                                                                                                                                                                                 Орловской области на 2020-2024 годы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1.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1.Проверка сопротивления изоляции кабелей и проводов системы электропроводк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архивн</w:t>
            </w:r>
            <w:r>
              <w:rPr/>
              <w:t xml:space="preserve"> Троснянский участок ОАО «Орёлоблэнерго» </w:t>
            </w:r>
            <w:r>
              <w:rPr>
                <w:sz w:val="22"/>
                <w:szCs w:val="22"/>
              </w:rPr>
              <w:t xml:space="preserve">ого дела </w:t>
            </w:r>
          </w:p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 xml:space="preserve">Состояние кабелей и системы электропроводки, отвечающее требованиям пожарной безопасности 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Установка системы пожарной сигнализаци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ВДП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истема пожарной безопасност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5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огнезащитной обработки деревянных конструкц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ердачного помещения и деревянных частей стеллажей в архивохранилищ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ВД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 кв. м чердачного перекрытия, деревянных полок стеллажей</w:t>
            </w:r>
          </w:p>
        </w:tc>
      </w:tr>
      <w:tr>
        <w:trPr>
          <w:trHeight w:val="903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огнетушите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йонный бюдж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огнетушителя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Приобретение современных металлических стеллажей для архивохрани лищ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11 стеллажей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6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Приобретение металлического шкафа для хранения учётных документов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 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 металлический шкаф для хранения учётных документов ,дел, фондов, описей,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1.7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. Приобретение первичных средств сохранности документов (бумаги,короб архивный,ролики для обертывания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50кг.бумаги</w:t>
            </w:r>
          </w:p>
        </w:tc>
      </w:tr>
      <w:tr>
        <w:trPr>
          <w:trHeight w:val="165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8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жегодное проведение дератизации и дезинсекции помещения архи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работка 58 кв. м. помещения архива</w:t>
            </w:r>
          </w:p>
        </w:tc>
      </w:tr>
      <w:tr>
        <w:trPr>
          <w:trHeight w:val="248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9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офисных столов для рабочего места архивиста и для пользовате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офисных стола</w:t>
            </w:r>
          </w:p>
        </w:tc>
      </w:tr>
      <w:tr>
        <w:trPr>
          <w:trHeight w:val="193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. Приобретение информационного стен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енд</w:t>
            </w:r>
          </w:p>
        </w:tc>
      </w:tr>
      <w:tr>
        <w:trPr>
          <w:trHeight w:val="167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1.11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Текущий ремонт здания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архива: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 замена оконных блоков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 установка решёток на окнах, в т. ч. 2-х распашных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 замена дверного блока и установка металлической входной двери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 укрепление части стены, частичное оштукатуривание и побелка наружных стен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покраска потолка, стен, пола внутри помещения архи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тдел культуры и архивного д</w:t>
            </w:r>
            <w:r>
              <w:rPr>
                <w:lang w:eastAsia="ru-RU"/>
              </w:rPr>
              <w:t xml:space="preserve"> МУЖК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и ООО «Коммунальник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 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>
                <w:lang w:eastAsia="ru-RU"/>
              </w:rPr>
              <w:t>3 оконных блока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3 решётки, в т. ч. 2 распашные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Металлическая дверь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Укрепление части стены, оштукатуривание, побелка наружных стен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Покраска потолка, стен, пола внутри помещения архива 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Обслуживание Интерне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eastAsia="ru-RU"/>
              </w:rPr>
              <w:t>Отдел культуры и архивного дела,ОАО «Ростелеком»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иём запросов в электронном виде, архивные справки, архивные копии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. Приобретение компьютерного оборудования: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-системного блок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валификации руководящих и педагогических работни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мер поддержки педагогов и талантливых  детей.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3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Приобретение специализированной литературы, методических пособ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етодические пособия</w:t>
            </w:r>
          </w:p>
        </w:tc>
      </w:tr>
      <w:tr>
        <w:trPr>
          <w:trHeight w:val="6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4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Участие архивиста в совещаниях, семинарах в управлении культуры и архивного дела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обучение на курсах повышения квалификаци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 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Командировки архивиста 2 раза в год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учение на курсах</w:t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муниципальной программе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851" w:gutter="0" w:header="720" w:top="1134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3">
    <w:name w:val="Название объекта3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St">
    <w:name w:val="st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5:15:00Z</dcterms:created>
  <dc:creator>Пользователь Windows</dc:creator>
  <dc:description/>
  <cp:keywords/>
  <dc:language>en-US</dc:language>
  <cp:lastModifiedBy>Admin</cp:lastModifiedBy>
  <cp:lastPrinted>2019-10-04T09:58:00Z</cp:lastPrinted>
  <dcterms:modified xsi:type="dcterms:W3CDTF">2019-10-04T06:00:00Z</dcterms:modified>
  <cp:revision>83</cp:revision>
  <dc:subject/>
  <dc:title>Приложение 1</dc:title>
</cp:coreProperties>
</file>