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 Троснянского районног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от ____________ 2019 года  № 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"О бюджете Троснян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0 год и на плановый период 2021-20222 годов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е администраторы доходов  бюджета муниципального района -     органы местного самоуправления Тросн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73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ов администратор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Троснянского района Орл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05 0000 14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23052 05 0000 14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7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 взысканий (штрафов) 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3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8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 05000 05 0000 15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20 05 0000 15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оступления от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99 05 0000 15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05 0000 15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11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9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с сельской местности, условий для занятия физической культурой и спорт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 населенных пунк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67 05 0000 15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реализацию мероприятий по устойчивому развитию сельских территори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567 05 0000 15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компенсацию части родительской платы за содержание ребенка в  муниципальных образовательных учреждениях, реализующих основную образовательную программу  дошко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4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 о 12 января 1995 года № 5-ФЗ « 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обеспечение жильем отдельных категорий граждан, установленных Федеральными законами от 12 января 1995 года № 5 –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 из бюджетов поселений на осуществление части полномочий  по решению вопросов 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трансферты, передаваемые 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8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 из бюджетов муниципальных районов ( 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в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0000 05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ел по управлению муниципальным имуществом  администрации Троснянского района  Орл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1050 05 000012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 или дивидендов по акциям, принадлежащим муниципальным район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2033 05 0000 12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 получаемые в виде арендной платы 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25 05 0000 120 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,   получаемые в виде арендной платы, а также средства от продажи права на заключение договоров аренды за земли, находящей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025 10 0000 12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325 05 0000 12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326 05 0000 12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на межселенных территориях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7015 05 0000 12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firstLine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8050 05 0000 12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7"/>
              <w:ind w:firstLine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 xml:space="preserve"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</w:t>
            </w:r>
            <w:r>
              <w:rPr>
                <w:rStyle w:val="FontStyle25"/>
                <w:color w:val="000000"/>
                <w:sz w:val="20"/>
                <w:szCs w:val="20"/>
              </w:rPr>
              <w:t>предприятий, в том числе казенных), в залог доверительное управле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9045 05 0000 12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5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ов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1050 05 0000 41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0 05 0000 41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0 05 0000 44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006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2 05 0000 44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7" w:hanging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2 05 0000 41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FontStyle25"/>
                <w:color w:val="000000"/>
                <w:sz w:val="20"/>
                <w:szCs w:val="20"/>
              </w:rPr>
              <w:t>1 14 02053 0</w:t>
            </w:r>
            <w:r>
              <w:rPr>
                <w:rStyle w:val="FontStyle25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Style w:val="FontStyle25"/>
                <w:color w:val="000000"/>
                <w:sz w:val="20"/>
                <w:szCs w:val="20"/>
              </w:rPr>
              <w:t xml:space="preserve"> 0000 410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rPr>
                <w:rStyle w:val="FontStyle25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,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FontStyle25"/>
                <w:color w:val="000000"/>
                <w:sz w:val="20"/>
                <w:szCs w:val="20"/>
              </w:rPr>
              <w:t>1 14 02053 0</w:t>
            </w:r>
            <w:r>
              <w:rPr>
                <w:rStyle w:val="FontStyle25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Style w:val="FontStyle25"/>
                <w:color w:val="000000"/>
                <w:sz w:val="20"/>
                <w:szCs w:val="20"/>
              </w:rPr>
              <w:t xml:space="preserve"> 0000 440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rPr>
                <w:rStyle w:val="FontStyle25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,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787"/>
              <w:rPr>
                <w:rStyle w:val="FontStyle30"/>
                <w:rFonts w:ascii="Times New Roman" w:hAnsi="Times New Roman" w:cs="Times New Roman"/>
                <w:color w:val="000000"/>
                <w:position w:val="-15"/>
                <w:sz w:val="20"/>
                <w:szCs w:val="20"/>
              </w:rPr>
            </w:pPr>
            <w:r>
              <w:rPr>
                <w:rStyle w:val="FontStyle30"/>
                <w:rFonts w:cs="Times New Roman"/>
                <w:color w:val="000000"/>
                <w:position w:val="-102"/>
                <w:sz w:val="20"/>
                <w:szCs w:val="20"/>
              </w:rPr>
              <w:t>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3050 05 0000 44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firstLine="12"/>
              <w:rPr/>
            </w:pPr>
            <w:r>
              <w:rPr>
                <w:rStyle w:val="FontStyle33"/>
                <w:color w:val="000000"/>
                <w:sz w:val="20"/>
                <w:szCs w:val="20"/>
              </w:rPr>
              <w:t>Средства от распоряжения и реализации конфискованного и иного имущества, обращенного  в  доходы  муниципальных районов  (в  части  реализации материальных запасов по указанному имуществу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1 14 06013 05 0000 43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6025 05 0000 43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33"/>
                <w:sz w:val="20"/>
                <w:szCs w:val="20"/>
              </w:rPr>
              <w:t>Доходы от продажи земельных участков, находящихся в собственности муниципальных    районов    (за    исключением    земельных    участков муниципальных  автономных  учреждений,   а  также  земельных 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7 01050 05 0000 180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3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rPr>
          <w:rStyle w:val="FontStyle33"/>
          <w:sz w:val="20"/>
          <w:szCs w:val="20"/>
        </w:rPr>
      </w:pPr>
      <w:r>
        <w:rPr/>
      </w:r>
    </w:p>
    <w:sectPr>
      <w:type w:val="nextPage"/>
      <w:pgSz w:w="11906" w:h="16838"/>
      <w:pgMar w:left="1620" w:right="566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mallCaps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30">
    <w:name w:val="Font Style30"/>
    <w:qFormat/>
    <w:rPr>
      <w:rFonts w:ascii="Century Gothic" w:hAnsi="Century Gothic" w:cs="Century Gothic"/>
      <w:sz w:val="136"/>
      <w:szCs w:val="136"/>
    </w:rPr>
  </w:style>
  <w:style w:type="character" w:styleId="FontStyle33">
    <w:name w:val="Font Style33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05:00Z</dcterms:created>
  <dc:creator>Admin</dc:creator>
  <dc:description/>
  <cp:keywords/>
  <dc:language>en-US</dc:language>
  <cp:lastModifiedBy>Admin</cp:lastModifiedBy>
  <cp:lastPrinted>2019-11-13T12:02:00Z</cp:lastPrinted>
  <dcterms:modified xsi:type="dcterms:W3CDTF">2019-11-14T06:26:00Z</dcterms:modified>
  <cp:revision>78</cp:revision>
  <dc:subject/>
  <dc:title>Приложение № 1</dc:title>
</cp:coreProperties>
</file>