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Троснянского районного Совета народных депутатов «О  бюджете Троснянского муниципального района на 2020 год  и на плановый период  2021-2022 годов 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оекта бюджета муниципального района на 2020 год и плановый период 2021 и 2022 годов  (далее - проект бюджета муниципального района) осуществлялось в условиях дальнейшего снижения доходной базы, прежде всего уменьшения поступлений налога на доходы физических лиц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юджет муниципального района на 2020 год и плановый период 2021 и 2022 годов прогнозируется сбалансирован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прогнозируются на 2020 год в объеме 207209,2  тыс.рублей. При этом налоговые и неналоговые доходы прогнозируются в сумме – 68704,2 тыс.рублей, или 33,2 процента от общего объема доходов, безвозмездные поступления – 138325,0 тыс.рублей, или 66,8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бюджетообразующими налогами на 2020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: налог на доходы физических лиц – 42230,0  тыс. рублей, или 61,5 процента от общего объема налоговых и неналоговых доходов; акцизы – 10258,0 тыс.рублей рублей , или 14,9 процента от общего объема налоговых и неналоговых доходов. На 2020 год увеличен процент отчислений по дополнительному нормативу на доходы с физических лиц с 52 до 59, то есть на 7 процентов, что составляет 3605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налоговые и неналоговые доходы прогнозируются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единого налога на вмененный доход прогнозируется в сумме-15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единого сельхозналога прогнозируется в сумме 96,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госпошлины прогнозируются в сумме 460,0 тыс.рублей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на 2020 год прогнозируются в сумме 14149,6 тыс. рублей, в том числе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, получаемые в виде арендной платы за земельные участки, государственная собственность на которые не разграничена, в сумме 6041,3 тыс. рублей, 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д</w:t>
      </w:r>
      <w:r>
        <w:rPr>
          <w:spacing w:val="-6"/>
          <w:sz w:val="28"/>
          <w:szCs w:val="28"/>
        </w:rPr>
        <w:t>оходы от сдачи в аренду имущества   прогнозируются  в сумме  196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ступления платы за негативное воздействие на окружающую среду  прогнозируются 3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ются доходы от продажи земли в сумме 7481,8 тыс.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оступлений по штрафам прогнозируются сумме  40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на 2020 год предусмотрены в сумме 138325,0 тыс. рублей, из них: дотация на выравнивание уровня бюджетной обеспеченности  – 21156,0 тыс. рублей, субсидии – 37761,2 тыс.рублей, субвенции – 79407,8 тыс. рублей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я сумма субвенции 79407,8 тыс.руб. приходится на выполнение переданных государственных полномочий 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осуществление первичного воинского учета на территориях, где отсутствуют военные комиссариаты – 744,2 тыс.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и бюджетам на ежемесячное денежное вознаграждение за классное руководство – 1765,5 тыс.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я местным бюджетам на выполнение передаваемых полномочий субъектов Российской Федерации (по расчету и составлению дотаций  бюджетам сельских поселений)- 2569,7 тыс.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я на выполнение областных полномочий по формированию деятельности административных комиссий на территории Орловской области – 251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выполнение полномочий в сфере опеки и попечительства – 736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выполнение полномочий в сфере трудовых отношений – 248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на осуществление полномочий по формированию и организации деятельности комиссий по делам несовершеннолетних и защите их прав – 296,8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районов содержание ребенка в семье опекуна и приемной семья, а также вознаграждение, причитающееся приемному родителю – 2933,9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– 534,4 тыс.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</w:t>
      </w:r>
      <w:r>
        <w:rPr>
          <w:bCs/>
          <w:sz w:val="28"/>
          <w:szCs w:val="28"/>
        </w:rPr>
        <w:t>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2010,7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</w:t>
      </w:r>
      <w:r>
        <w:rPr>
          <w:sz w:val="28"/>
          <w:szCs w:val="28"/>
        </w:rPr>
        <w:t xml:space="preserve">рочие субвенции бюджетам  муниципальных районов на финансовое обеспечение образовательного процесса -  67278,7 тыс.рублей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единовременные выплаты на все формы усыновления детей  – 36,3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бсидии из областного бюджета предусмотрены на финансирование  следующих мероприятий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 областного Дорожного фонда на ремонт дорог выделено 32700,0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организацию питания в школах – 2075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оплату путевок в лагеря – 51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ремонт памятников – 74,1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укрепление материально-технической баз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реждений культуры – 2860,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муниципального района планируются на 2020 год  в объеме 207029,2 тыс. рублей, из них  на социально-культурную сферу  – 135209,2  тыс.рублей, или 65,3 процента в общем объеме рас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отраслям социально-культурной сферы расходы прогнозируются в следующих объемах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119846,7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7962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 – 7112,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– 287,9 тыс. 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оме того наиболее крупными отраслями, финансирование которых осуществляется из бюджета муниципального района в 2020 году являются : Дорожное хозяйство – в объеме 42958,0 тыс.рублей, Жилищно-коммунальное хозяйство –1980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бразование» запланированы следующие расходы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 - 67278,7 тыс.рубле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а выплаты за классное руководство – 1765,5тыс.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питанием детей в школах и детских садах – 4644,0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оздоровительной кампании детей – 869,7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держание учреждений образования – 45288,8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у «Культура» запланированы следующие расх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ление мероприятий по содержанию военно-мемориальных объектов – 324,1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редоставление субсидий бюджетному учреждению культуры – 4164,0 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укрепление МТБ учреждений культуры – 3003,7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рограмму по развитию архивного дела –  45,2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Социальная политика» запланированы расходы  на выполнение переданных государственных полномочий в суме 6252,1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национальная экономика запланированы следующие расход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убытков по   дотационным маршрутам с низким пассажиропотоком – 1905,0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асходы Дорожного хозяйства (дорожные фонды) запланировано 42958,0 тыс. рублей, в том числе за счет средств областного бюджета 32700,0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азделу Жилищно-коммунальное хозяйство запланированы следующие расх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еречисление средств на накопления на капитальный ремонт по муниципальному жилому фонду – 210,0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мероприятия по водоснабжению 1100,0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финансирование передаваемых полномочий муниципального района сельским поселениям – 27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сельским поселениям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ьским поселениям района планируется дотации на выравнивание бюджетной обеспеченности в сумме  2569,7 тыс.рублей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31:00Z</dcterms:created>
  <dc:creator>Valya</dc:creator>
  <dc:description/>
  <cp:keywords/>
  <dc:language>en-US</dc:language>
  <cp:lastModifiedBy>Admin</cp:lastModifiedBy>
  <cp:lastPrinted>2017-11-14T14:21:00Z</cp:lastPrinted>
  <dcterms:modified xsi:type="dcterms:W3CDTF">2019-11-14T10:11:00Z</dcterms:modified>
  <cp:revision>290</cp:revision>
  <dc:subject/>
  <dc:title>Пояснительная записка к проекту областного бюджета на 2012 год и на плановый период 2013 и 2014 годов</dc:title>
</cp:coreProperties>
</file>