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05.12.2019г №_202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557,8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5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5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3971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5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213971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43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58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213971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67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7528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67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7528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67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7528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78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67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752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9-12-18T09:21:00Z</dcterms:modified>
  <cp:revision>385</cp:revision>
  <dc:subject/>
  <dc:title>                      Приложение № 3</dc:title>
</cp:coreProperties>
</file>