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от 17.10.  2019 года № 176</w:t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67,8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67,8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0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9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9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99,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3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9-12-18T09:27:00Z</dcterms:modified>
  <cp:revision>383</cp:revision>
  <dc:subject/>
  <dc:title>                      Приложение № 3</dc:title>
</cp:coreProperties>
</file>