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оснянского райо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 ________ 2019 года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Приложения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содержанию дорог  9 месяцев 2019 год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tbl>
      <w:tblPr>
        <w:tblW w:w="89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9"/>
        <w:gridCol w:w="1418"/>
        <w:gridCol w:w="1273"/>
        <w:gridCol w:w="1137"/>
      </w:tblGrid>
      <w:tr>
        <w:trPr>
          <w:trHeight w:val="2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>
          <w:trHeight w:val="2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3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ов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2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в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8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Слобод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5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6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н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82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5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,738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9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Приложения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9 месяцев 2019 год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1701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Приложения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9 месяцев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8"/>
        <w:gridCol w:w="1276"/>
        <w:gridCol w:w="1842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19 г, тыс.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Приложения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 на выполнение переданных сельским поселениям полномочий по организации ритуальных услуг и содержания мест захоронения  9 месяцев 2019 год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276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, тыс.руб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19 год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Приложения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 на выполнение переданных сельским поселениям полномочий по организации и осуществлению мероприятий по организация в границах поселения водоотведения, тепло и водоснабжения) 9 месяцев 2019 год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Приложения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9 месяцев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72"/>
        <w:gridCol w:w="1843"/>
        <w:gridCol w:w="1842"/>
        <w:gridCol w:w="156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Приложения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организации и осуществлению мероприятий по  сохранению, использованию и популяризации объектов культурного наследия (памятников истории и культуры), местного (муниципального) значения, расположенных на территории поселения (в части содержания мемориального комплекса «Вечный огонь»,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воинских захоронений, памятных зна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9 месяцев 2019 год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1701"/>
        <w:gridCol w:w="1701"/>
        <w:gridCol w:w="1560"/>
      </w:tblGrid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3:00Z</dcterms:created>
  <dc:creator>Admin</dc:creator>
  <dc:description/>
  <cp:keywords/>
  <dc:language>en-US</dc:language>
  <cp:lastModifiedBy>ФО</cp:lastModifiedBy>
  <cp:lastPrinted>2017-01-23T14:50:00Z</cp:lastPrinted>
  <dcterms:modified xsi:type="dcterms:W3CDTF">2019-12-06T10:09:00Z</dcterms:modified>
  <cp:revision>5</cp:revision>
  <dc:subject/>
  <dc:title/>
</cp:coreProperties>
</file>