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7"/>
        <w:gridCol w:w="166"/>
        <w:gridCol w:w="301"/>
        <w:gridCol w:w="408"/>
        <w:gridCol w:w="1701"/>
        <w:gridCol w:w="665"/>
        <w:gridCol w:w="611"/>
        <w:gridCol w:w="176"/>
        <w:gridCol w:w="639"/>
        <w:gridCol w:w="234"/>
        <w:gridCol w:w="424"/>
        <w:gridCol w:w="84"/>
      </w:tblGrid>
      <w:tr>
        <w:trPr>
          <w:trHeight w:val="255" w:hRule="atLeast"/>
        </w:trPr>
        <w:tc>
          <w:tcPr>
            <w:tcW w:w="103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та народных депутатов 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 от __________   2019 года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9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расходов бюджета Троснянского муниципального района за  9 месяцев  2019 года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7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44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 , сумма (тыс.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, сумма (тыс. руб.)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 исполнения, %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63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464,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96,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5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6,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8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3,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2,7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2,7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5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02,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1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71,9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8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3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0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6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595,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2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89,4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8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029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3,2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,9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2,3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7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24,4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9,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,3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1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3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2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3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,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4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5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83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38,4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ам Российской Федерации и муниципальных образовани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9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9,4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2:00Z</dcterms:created>
  <dc:creator>ФО</dc:creator>
  <dc:description/>
  <dc:language>en-US</dc:language>
  <cp:lastModifiedBy>ФО</cp:lastModifiedBy>
  <dcterms:modified xsi:type="dcterms:W3CDTF">2019-12-06T09:18:00Z</dcterms:modified>
  <cp:revision>1</cp:revision>
  <dc:subject/>
  <dc:title/>
</cp:coreProperties>
</file>