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2019г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0 год и на плановый период 2021-2022 годов 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 и 2022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41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,5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7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5930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55910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7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5930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55910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7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5930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55910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63,8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63,8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63,8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6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19-12-24T10:06:00Z</dcterms:modified>
  <cp:revision>384</cp:revision>
  <dc:subject/>
  <dc:title>                      Приложение № 3</dc:title>
</cp:coreProperties>
</file>