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Троснянского районного Совета народных депутатов «О  бюджете Троснянского муниципального района на 2020 год  и на плановый период  2021-2022 годов » (второе чтение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ект бюджета муниципального района на 2020 год и плановый период 2021 и 2022 годов  (далее - проект бюджета муниципального района)  во втором чтении внесены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10379,8 тыс.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ые на 8715,1 тыс.руб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– 937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благоустройство сельских территорий – 1750,1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монт памятников и мемориалов на 74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на 21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содержание ребенка в семье опекуна и приемной семья, а также вознаграждение, причитающееся приемному родителю – 29,4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составление списков присяжных заседателей на 0,4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а на  959,5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6861,6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в части поступлений акцизов на нефтепродукты увеличены на 1664,7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0379,8 тыс.рублей внесены изменения и в расходную часть бюджета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ремонту Никольской школы 54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монт дорог 1664,7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сельских территорий 1750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монт памятников и мемориалов на 74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 на 21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одержание ребенка в семье опекуна и приемной семья, а также вознаграждение, причитающееся приемному родителю – 29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ы расходы по </w:t>
      </w:r>
      <w:r>
        <w:rPr>
          <w:bCs/>
          <w:sz w:val="28"/>
          <w:szCs w:val="28"/>
        </w:rPr>
        <w:t>муниципальной программ «Устройство контейнерных площадок на территории Троснянского района Орловской области на период 2019- 2021 годы» на 395,9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финансирование по ремонту Дома культуры – 1,2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устройство универсальной площадки – 5931,6 тыс.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ы наказы депутатам областного Совета 930,0 тыс.рубле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кольская школа – 580,0 тыс.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ский сад «родничок» - 150,0 тыс.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ола искусств – 100,0 тыс.руб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оснянский БУК – 100,0 тыс.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Уменьшены расходы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а на  959,5 тыс.рублей;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1:00Z</dcterms:created>
  <dc:creator>Valya</dc:creator>
  <dc:description/>
  <cp:keywords/>
  <dc:language>en-US</dc:language>
  <cp:lastModifiedBy>Юрист</cp:lastModifiedBy>
  <cp:lastPrinted>2019-12-25T12:03:00Z</cp:lastPrinted>
  <dcterms:modified xsi:type="dcterms:W3CDTF">2019-12-25T09:03:00Z</dcterms:modified>
  <cp:revision>301</cp:revision>
  <dc:subject/>
  <dc:title>Пояснительная записка к проекту областного бюджета на 2012 год и на плановый период 2013 и 2014 годов</dc:title>
</cp:coreProperties>
</file>