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_________ 2023 года №  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1 декабря 2022 года №   7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а 2023 год и на плановый период 2024-2025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3 год и на плановый период 2024  и 2025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79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0,4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7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30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3063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1406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210605,5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3063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241406,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210605,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3063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241406,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210605,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3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285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35,9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3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285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35,9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3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285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35,9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367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285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3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77</cp:lastModifiedBy>
  <cp:lastPrinted>2023-05-23T12:30:00Z</cp:lastPrinted>
  <dcterms:modified xsi:type="dcterms:W3CDTF">2023-12-19T08:26:00Z</dcterms:modified>
  <cp:revision>465</cp:revision>
  <dc:subject/>
  <dc:title>                      Приложение № 3</dc:title>
</cp:coreProperties>
</file>