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его специалиста администрации Ломовецкого сельского поселения Юриной Галины Васильевны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период с 1 января по 31 декабря 2019 года</w:t>
      </w:r>
    </w:p>
    <w:tbl>
      <w:tblPr>
        <w:tblW w:w="152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33"/>
        <w:gridCol w:w="1243"/>
        <w:gridCol w:w="1869"/>
        <w:gridCol w:w="1139"/>
        <w:gridCol w:w="1416"/>
        <w:gridCol w:w="1838"/>
        <w:gridCol w:w="1953"/>
        <w:gridCol w:w="1135"/>
        <w:gridCol w:w="9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Ф.И.О.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Должность муниципального служащего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Дек год доход з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2019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(руб)</w:t>
            </w:r>
          </w:p>
        </w:tc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Вид объект</w:t>
            </w:r>
            <w:r>
              <w:rPr>
                <w:rFonts w:cs="Times New Roman" w:ascii="Times New Roman" w:hAnsi="Times New Roman"/>
                <w:color w:val="0D0D0D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>нед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D0D0D"/>
              </w:rPr>
              <w:t xml:space="preserve"> (кв.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Страна распо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Транспортные сред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(вид,марка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lang w:val="en-US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на Галина Василье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ед.специалист администрации Ломовецкого сельского посел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72851,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.  Зем.па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2. Квартир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4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.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ведения ЛП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супру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0525,3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. Зем.пай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. зем. участок для ведения ЛПХ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2,5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74000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4308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  <w:t>ВАЗ- 21099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,3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расходах за 2019 отчетный финансовый год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4"/>
        <w:gridCol w:w="6911"/>
        <w:gridCol w:w="481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милия, имя, отчество лица, замещающего должность муниципальной службы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делка по приобретению земельных участков, других объектов недвижимости, транспортных средств, ценных бумаг, акций(долей участия, паёв,  в уставных(складочных) капиталах организаций), если сумма сделки превышает общий доход муниципального служащего и его супруги(супруга) за три последних года, предшествующих совершению сдел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на Галина Василь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ед.специалист администрации Ломовецкого сельского поселе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9</Words>
  <Characters>1600</Characters>
  <CharactersWithSpaces>1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5:00:00Z</dcterms:created>
  <dc:creator>User</dc:creator>
  <dc:description/>
  <dc:language>en-US</dc:language>
  <cp:lastModifiedBy/>
  <dcterms:modified xsi:type="dcterms:W3CDTF">2020-04-16T15:36:00Z</dcterms:modified>
  <cp:revision>9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</vt:lpwstr>
  </property>
</Properties>
</file>